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TÁJÉKOZTATÓ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7. október 26-á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u w:val="single"/>
        </w:rPr>
        <w:t>A tájékoztató tárgya</w:t>
      </w:r>
      <w:r>
        <w:rPr>
          <w:u w:val="single"/>
        </w:rPr>
        <w:t>:</w:t>
      </w:r>
      <w:r>
        <w:rPr>
          <w:sz w:val="28"/>
        </w:rPr>
        <w:tab/>
      </w:r>
      <w:r>
        <w:rPr>
          <w:b/>
          <w:sz w:val="28"/>
          <w:szCs w:val="28"/>
        </w:rPr>
        <w:t xml:space="preserve">A Terület- és Településfejlesztési Operatív Program </w:t>
        <w:tab/>
        <w:tab/>
        <w:tab/>
        <w:tab/>
        <w:t>2.1.2-15 felhívására benyújtott pályázat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tájékoztató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tájékoztató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Ügyiratszám:</w:t>
      </w:r>
      <w:r>
        <w:rPr>
          <w:sz w:val="28"/>
          <w:szCs w:val="28"/>
        </w:rPr>
        <w:tab/>
        <w:t>9242-8/2017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tájékoztatót véleményező bizottságok a hatáskör megjelölésével:</w:t>
      </w:r>
    </w:p>
    <w:p>
      <w:pPr>
        <w:pStyle w:val="Normal"/>
        <w:spacing w:lineRule="auto" w:line="24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A tájékoztatót tartalmazó előterjesztést a bizottságok nem tárgyalják, arról a képviselő-testületnek határozatot nem kell hoznia, a tudomásul vétel a szavazati arányok feltüntetésével kerül rögzítésre a jegyzőkönyvben.</w:t>
      </w:r>
    </w:p>
    <w:p>
      <w:pPr>
        <w:pStyle w:val="Normal"/>
        <w:spacing w:lineRule="auto" w:line="24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7. október 24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TÁJÉKOZTATÓ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A </w:t>
      </w:r>
      <w:r>
        <w:rPr>
          <w:b/>
          <w:szCs w:val="28"/>
        </w:rPr>
        <w:t xml:space="preserve">Terület- és Településfejlesztési Operatív Program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2.1.2-15 felhívására benyújtott pályázat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 2016. év folyamán önkormányzatunk számos pályázatot nyújtott be a Terület- és Településfejlesztési Operatív Program (TOP) felhívásaira. Ezek közül az alábbi projektek elbírálása során született támogató döntés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 Tiszavasvári Kabay-konyha korszerűsítése és agrárlogisztikai pont kialakítás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Tiszavasvári város környezetvédelmi-infrastruktúra fejlesztése, lakóterület belvízmentesítése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Komplex energetikai fejlesztések Tiszavasváriban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A Váci Mihály Gimnázium épületének energetikai korszerűsítés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öbbi benyújtott kérelmünk jelenleg is elbírálás alatt van, elutasító vagy halasztó döntést mostanáig nem vettünk kézhez. A TOP-2.1.2-15 - Zöld város kialakítása című felhívásra 2016. májusában nyújtottunk be pályázatot, 566.532.684 Ft támogatási igénnyel. A támogatási kérelmek benyújtására Szabolcs-Szatmár-Bereg Megyében 2017. augusztus 21. és szeptember 29. között ismételten lehetőség nyílt, a korábban benyújtott kérelemmel megegyező, illetve eltérő tartalomma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Mivel a beérkező támogatási igények jelentősen meghaladták a rendelkezésre álló forráskeretet, a legtöbb érintett önkormányzat az eredeti igényéhez képest csökkentett műszaki tartalommal és költségvetéssel újra benyújtotta a kérelmét. A pozitív elbírálási esély növelésének érdekében a „Zöld városközpont kialakítása Tiszavasváriban” című pályázatot átdolgoztuk. Az eredeti építési projektelemek közül az alábbiak kerültek megtartásra, illetve kerültek ki a kérelmünkbő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Megtartott projektelemek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Találkozások Háza homlokzati felújítása, hő- és tetőszigetelése, a kamaraterem és a pincehelyiség felújítás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Városi Piac területén a kerítés melletti elárusítóhelyek lefedése, többfunkciós tér kialakítás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Városi Piac és a volt Vágóhíd közötti területen műfüves focipálya, aszfaltozott kosárpálya és kondipark létesítése.</w:t>
      </w:r>
    </w:p>
    <w:p>
      <w:pPr>
        <w:pStyle w:val="Normal"/>
        <w:spacing w:lineRule="auto" w:line="240"/>
        <w:ind w:left="720" w:hanging="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240"/>
        <w:ind w:left="720" w:hanging="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240"/>
        <w:ind w:left="720" w:hanging="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volt Vágóhíd, jelenleg közmunkás telephely kisebb melléképületeinek elbontása, a jelenlegi raktár-irodaépület átalakítása vendégfunkciójú és a sportpályák igazgatási tevékenységeit ellátó épületté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Városi Piac melletti, Vágóhíd utcai részen új, 90 férőhelyes parkoló kialakítás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Vágóhíd utca aszfaltburkolatának felújítása, térkőburkolatú gyalogjárda kiépítése.</w:t>
      </w:r>
    </w:p>
    <w:p>
      <w:pPr>
        <w:pStyle w:val="Normal"/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Kimaradó projektelemek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korábbi Barlang Bár jelenleg üresen álló épületének megvásárlása, elbontása, a helyén közösségi funkciót ellátó „szolgáltatóház” építése. Az ingatlant a pályázat nyertessége esetén vásárolja meg az önkormányzat, melynek költségei a támogatásból elszámolhatók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Kálvin utca bevezető (korábbi funkcióbővítő városrehabilitációval érintett) szakaszának felújítása, aszfaltozása, parkolók kialakítás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Honvéd utca (a Kálvin utcával párhuzamosan, a szabadidőpark vonaláig történő) felújítása, aszfaltozása, gyalogjárda kialakításával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  <w:szCs w:val="24"/>
          <w:lang w:val="en-US" w:eastAsia="en-US"/>
        </w:rPr>
        <w:t>A Városi Piac területén a jelenlegi rossz állapotú butiksor elbontása és újjáépítése korszerű kialakítással.</w:t>
      </w:r>
    </w:p>
    <w:p>
      <w:pPr>
        <w:pStyle w:val="Normal"/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/>
        <w:t>A fenti, a projekt műszaki tartalmából kivett tevékenységek egy részét az önkormányzat saját forrásból végezte el, míg a többi beruházást a Zöld város projekt későbbi ütemében vagy egyéb pályázati támogatásból valósíthatjuk meg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átdolgozott pályázat határidőben benyújtásra került, 369.968.656 Ft, 100%-os tartalmú támogatási igénnyel. Az eredményes hiánypótlás lefolytatását követően 2017. október 20-án kaptunk értesítést a jogosultsági feltételek teljesítéséről. Támogatási kérelmünket döntésre terjesztették fel, az az elbírálási szakaszba került, melynek eredményéről tájékoztatni fogom a Tisztelt Képviselő-testülete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október 2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18:00Z</dcterms:created>
  <dc:creator>User</dc:creator>
  <dc:description/>
  <cp:keywords/>
  <dc:language>en-US</dc:language>
  <cp:lastModifiedBy>Gáll Attila</cp:lastModifiedBy>
  <cp:lastPrinted>2017-10-24T10:23:00Z</cp:lastPrinted>
  <dcterms:modified xsi:type="dcterms:W3CDTF">2017-10-24T08:26:00Z</dcterms:modified>
  <cp:revision>33</cp:revision>
  <dc:subject/>
  <dc:title>ELŐTERJESZTÉS</dc:title>
</cp:coreProperties>
</file>