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7. szeptember 28-á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 xml:space="preserve">A </w:t>
      </w:r>
      <w:r>
        <w:rPr>
          <w:sz w:val="28"/>
          <w:szCs w:val="28"/>
        </w:rPr>
        <w:t xml:space="preserve">víziközmű rendszer 2018-2032 évi </w:t>
        <w:tab/>
        <w:t>gördülő fejlesztési tervének elfogadásáról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jc w:val="both"/>
        <w:rPr>
          <w:i/>
          <w:i/>
          <w:sz w:val="28"/>
        </w:rPr>
      </w:pPr>
      <w:r>
        <w:rPr>
          <w:sz w:val="28"/>
          <w:u w:val="single"/>
        </w:rPr>
        <w:t>Mellékletek:</w:t>
      </w:r>
      <w:r>
        <w:rPr>
          <w:sz w:val="28"/>
        </w:rPr>
        <w:tab/>
        <w:t xml:space="preserve">Szorgalmatos Község és Tiszavasvári Város </w:t>
        <w:tab/>
        <w:t xml:space="preserve">víziközmű rendszerének gördülő fejlesztési </w:t>
        <w:tab/>
        <w:t>terve, 2018 - 2032. év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előadója:</w:t>
      </w:r>
      <w:r>
        <w:rPr>
          <w:sz w:val="28"/>
        </w:rPr>
        <w:tab/>
        <w:t>Dr. Fülöp Erik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/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18947-3/2017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sz.melléklet 1.18.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/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7. szeptember 2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ELŐTERJESZTÉS</w:t>
      </w:r>
    </w:p>
    <w:p>
      <w:pPr>
        <w:pStyle w:val="Heading3"/>
        <w:spacing w:lineRule="auto" w:line="240"/>
        <w:rPr>
          <w:szCs w:val="28"/>
        </w:rPr>
      </w:pPr>
      <w:r>
        <w:rPr>
          <w:szCs w:val="28"/>
        </w:rPr>
        <w:t>A Képviselő-testülethez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íziközmű rendszer 2018-2032 évi gördülő fejlesztési tervének elfogad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víziközmű szolgáltatásról szóló 2011. évi CCIX. törvény 11. § (1) bekezdése alapján a </w:t>
      </w:r>
      <w:r>
        <w:rPr/>
        <w:t xml:space="preserve">szolgáltatás hosszú távú biztosíthatósága érdekében víziközmű rendszerenként tizenöt éves időtávra gördülő fejlesztési tervet kell készíteni. A gördülő fejlesztési terv két tervrészből áll: felújítási és pótlási tervrészből, valamint beruházási tervrészből. </w:t>
      </w:r>
    </w:p>
    <w:p>
      <w:pPr>
        <w:pStyle w:val="Default"/>
        <w:rPr/>
      </w:pPr>
      <w:r>
        <w:rPr/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felújítási és pótlási tervrészt a víziközmű-szolgáltatónak, a beruházási tervrészt az ellátásért felelősnek (több ellátásért felelős esetén az ellátásért felelősök képviselőjének) kell elkészíteni és jóváhagyásra benyújtani a Magyar Energetikai és Közmű-szabályozási Hivatalhoz (a továbbiakban: Hivatal) minden év szeptember 30-ig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Mint ismeretes, a víziközmű rendszer ellátásáért Tiszavasvári Város Önkormányzata és Szorgalmatos Község Önkormányzata felelnek, az üzemeltetést a Hajdúkerületi és Bihari Víziközmű Szolgáltató Zrt. végzi. Az üzemeltető elkészítette Szorgalmatos Község és Tiszavasvári Város víziközmű rendszerének 2018 - 2032. évre vonatkozó gördülő fejlesztési tervét, amely az előterjesztés mellékleteként kiküldésre került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A terv jóváhagyására irányuló eljárás során a benyújtásra kötelezetteknek lehetőségük van képviselet útján eljárni meghatalmazás alapján. A teljes gördülő fejlesztési tervet korábban is a víziközmű szolgáltató készítette el, tekintettel arra, hogy annak egyes tervrészei együtt értelmezhetők. Ennek alapján javaslom, hogy az önkormányzat hatalmazza fel a víziközmű-szolgáltatót a gördülő fejlesztési terv Hivatal felé történő benyújtásár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az előterjesztést megtárgyalni és a mellékelt határozat-tervezetet elfogadni szíveskedj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7. szeptember 22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7. (IX.28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íziközmű rendszer 2018-2032 évi gördülő fejlesztési tervének elfogad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 xml:space="preserve">Szorgalmatos Község és Tiszavasvári Város víziközmű rendszerének 2018 - 2032. évre vonatkozó gördülő fejlesztési tervét a melléklet szerinti tartalommal </w:t>
      </w:r>
      <w:r>
        <w:rPr>
          <w:szCs w:val="24"/>
        </w:rPr>
        <w:t>elfogad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>Felkéri a polgármestert, hogy a gördülő fejlesztési terv benyújtására Tiszavasvári Város Önkormányzata nevében hatalmazza fel a Hajdúkerületi és Bihari Víziközmű Szolgáltató Zrt. elnök-igazgatójá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2017. szeptember 30.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53:00Z</dcterms:created>
  <dc:creator>User</dc:creator>
  <dc:description/>
  <cp:keywords/>
  <dc:language>en-US</dc:language>
  <cp:lastModifiedBy>TVONKPH</cp:lastModifiedBy>
  <cp:lastPrinted>2016-01-20T16:30:00Z</cp:lastPrinted>
  <dcterms:modified xsi:type="dcterms:W3CDTF">2017-09-22T09:00:00Z</dcterms:modified>
  <cp:revision>24</cp:revision>
  <dc:subject/>
  <dc:title>ELŐTERJESZTÉS</dc:title>
</cp:coreProperties>
</file>