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7. július 27-é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 xml:space="preserve">Önkormányzati feladatellátást szolgáló </w:t>
        <w:tab/>
        <w:t xml:space="preserve">fejlesztések támogatására kiírt pályázat </w:t>
        <w:tab/>
        <w:t>megvalósítás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Dr. Fülöp Erik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9341-10/2017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6.1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060"/>
      </w:tblGrid>
      <w:tr>
        <w:trPr>
          <w:trHeight w:val="31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7. július 2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Önkormányzati feladatellátást szolgáló fejlesztések támogatására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iírt pályázat megvalósí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Önkormányzatunk idén május elején a 97/2017. (IV.27.) Kt. számú határozat alapján pályázatot nyújtott be az „Önkormányzati feladatellátást szolgáló fejlesztések támogatása” központi költségvetésből finanszírozott kiírására. A központi költségvetésből finanszírozott pályázat „Belterületi utak, járdák, hidak felújítása” alcéljára nyújtottuk be kérelmünket az alábbi forrásösszetétellel:</w:t>
      </w:r>
    </w:p>
    <w:p>
      <w:pPr>
        <w:pStyle w:val="Normal"/>
        <w:spacing w:lineRule="auto" w:line="240"/>
        <w:jc w:val="both"/>
        <w:rPr/>
      </w:pPr>
      <w:r>
        <w:rPr/>
        <w:tab/>
        <w:t xml:space="preserve">A beruházás összköltsége: </w:t>
        <w:tab/>
        <w:tab/>
        <w:t>18.459.450 Ft</w:t>
      </w:r>
    </w:p>
    <w:p>
      <w:pPr>
        <w:pStyle w:val="Normal"/>
        <w:spacing w:lineRule="auto" w:line="240"/>
        <w:jc w:val="both"/>
        <w:rPr/>
      </w:pPr>
      <w:r>
        <w:rPr/>
        <w:tab/>
        <w:t>Igényelt támogatás (85%):</w:t>
        <w:tab/>
        <w:tab/>
        <w:t>15.690.532 Ft</w:t>
      </w:r>
    </w:p>
    <w:p>
      <w:pPr>
        <w:pStyle w:val="Normal"/>
        <w:spacing w:lineRule="auto" w:line="240"/>
        <w:jc w:val="both"/>
        <w:rPr/>
      </w:pPr>
      <w:r>
        <w:rPr/>
        <w:tab/>
        <w:t>Önkormányzati sajáterő (15%):</w:t>
        <w:tab/>
        <w:t xml:space="preserve">  2.768.918 Ft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A helyi önkormányzatokért felelős miniszter 2017. július 12-én kelt döntése értelmében kérelmünk elnyerte az igényelt támogatás teljes összegét. Ennek köszönhetően a projekt során az alábbi önkormányzati tulajdonú útszakaszok felújítására nyílik lehetőség: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jc w:val="both"/>
        <w:rPr/>
      </w:pPr>
      <w:r>
        <w:rPr/>
        <w:t>Vízmű és Állomás utcák 680 m-es szakasza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Károli Gáspár és Akác utcák 710 m-es szakasza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Kabók Lajos utca 420 m-es szakasz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z útszakaszok 10 cm vastag mart aszfaltburkolatot kapnak, alkohol bázisú bitumenemulzió permetezésével, bazalt zúzalék szórásával és hengerelésével, átlagosan 3 m szélességb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döntéstől számított 10 munkanapon belül elektronikus támogató okirat kiállítására kerül sor, amit követően a támogatást a Magyar Államkincstár egy összegben folyósítja számunkra. A támogatás felhasználásának végső határideje 2018. december 31. Az építési költségek nem érik el a közbeszerzési értékhatárt, ezért a kivitelezési munkák elvégzésére árajánlatok bekérése válik majd szükségessé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 fenti körülmények figyelembevételével szíveskedjen a belterületi utak felújítását célzó pályázat megvalósításáról 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7. július 24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7. (VII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Önkormányzati feladatellátást szolgáló fejlesztések támogatásár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szCs w:val="24"/>
        </w:rPr>
        <w:t>kiírt pályázat megvalósításáról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/>
        <w:ind w:left="425" w:hanging="425"/>
        <w:jc w:val="both"/>
        <w:rPr/>
      </w:pPr>
      <w:r>
        <w:rPr/>
        <w:t xml:space="preserve">Kifejezi szándékát, hogy a belterületi utak, járdák, hidak felújítására a Magyarország központi költségvetéséről szóló 2016. évi XC. törvény 3. számú melléklete II.2.c pontja alapján megítélt </w:t>
      </w:r>
      <w:r>
        <w:rPr>
          <w:b/>
        </w:rPr>
        <w:t>bruttó 15.690.532</w:t>
      </w:r>
      <w:r>
        <w:rPr/>
        <w:t xml:space="preserve"> </w:t>
      </w:r>
      <w:r>
        <w:rPr>
          <w:b/>
        </w:rPr>
        <w:t xml:space="preserve">Ft </w:t>
      </w:r>
      <w:r>
        <w:rPr/>
        <w:t xml:space="preserve">támogatást igénybe veszi, és a beruházást </w:t>
      </w:r>
      <w:r>
        <w:rPr>
          <w:b/>
        </w:rPr>
        <w:t>bruttó 18.459.450</w:t>
      </w:r>
      <w:r>
        <w:rPr/>
        <w:t xml:space="preserve"> </w:t>
      </w:r>
      <w:r>
        <w:rPr>
          <w:b/>
        </w:rPr>
        <w:t xml:space="preserve">Ft </w:t>
      </w:r>
      <w:r>
        <w:rPr/>
        <w:t>összköltség mellett megvalósít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/>
        <w:ind w:left="426" w:hanging="426"/>
        <w:rPr/>
      </w:pPr>
      <w:r>
        <w:rPr/>
        <w:t xml:space="preserve">A beruházás megvalósításához szükséges </w:t>
      </w:r>
      <w:r>
        <w:rPr>
          <w:b/>
        </w:rPr>
        <w:t>bruttó 2.768.918</w:t>
      </w:r>
      <w:r>
        <w:rPr/>
        <w:t xml:space="preserve"> </w:t>
      </w:r>
      <w:r>
        <w:rPr>
          <w:b/>
        </w:rPr>
        <w:t>Ft</w:t>
      </w:r>
      <w:r>
        <w:rPr/>
        <w:t xml:space="preserve"> sajáterő fedezetet Tiszavasvári Város Önkormányzata 2017. évi költségvetésében biztosít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/>
        <w:ind w:left="426" w:hanging="426"/>
        <w:rPr/>
      </w:pPr>
      <w:r>
        <w:rPr/>
        <w:t>Felkéri a polgármestert, hogy gondoskodjon a kivitelező kiválasztásához szükséges intézkedések megtételéről.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15:00Z</dcterms:created>
  <dc:creator>User</dc:creator>
  <dc:description/>
  <cp:keywords/>
  <dc:language>en-US</dc:language>
  <cp:lastModifiedBy>TVONKPH</cp:lastModifiedBy>
  <cp:lastPrinted>2013-05-30T09:01:00Z</cp:lastPrinted>
  <dcterms:modified xsi:type="dcterms:W3CDTF">2017-07-24T09:01:00Z</dcterms:modified>
  <cp:revision>11</cp:revision>
  <dc:subject/>
  <dc:title>ELŐTERJESZTÉS</dc:title>
</cp:coreProperties>
</file>