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7. július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Terület- és Településfejlesztési Operatív </w:t>
        <w:tab/>
        <w:t>Programra benyújtott nyertes pályázatok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b/>
          <w:b/>
          <w:sz w:val="28"/>
          <w:szCs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 xml:space="preserve">                              </w:t>
      </w:r>
      <w:r>
        <w:rPr>
          <w:b/>
          <w:sz w:val="28"/>
          <w:szCs w:val="28"/>
        </w:rPr>
        <w:t>TOP-2.1.3 pályázat támogatási szerződése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TOP-3.2.2 pályázat támogatási szerződés-tervezete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592-10/2017. és 12985-7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MSZ 4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július 20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erület- és Településfejlesztési Operatív Programra benyújtott nyertes pályázatok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</w:t>
      </w:r>
      <w:r>
        <w:rPr/>
        <w:t>Terület- és Településfejlesztési Operatív Program (TOP) felhívásaira benyújtott pályázataink közül elsőként, 2016 decemberében a Tiszavasvári Kabay-konyha fejlesztését célzó kérelmünkről született támogató döntés. Az a projektünk a tervezési munkák elvégzését és a közbeszerzési eljárás lefolytatását követően jelenleg a kivitelezési szakaszban tart. További két TOP-pályázatunk nyertességéről korábban e-mailben tájékoztattam Önöket, melyek megvalósításához ezúton kérem jóváhagyásuka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OP-2.1.3-15-SB1-2016-00024 kódszámú, „Tiszavasvári város környezetvédelmi-infrastruktúra fejlesztése, lakóterület belvízmentesítése” című pályázat elnyerte az igényelt 75.588.869 Ft, 100%-os támogatást. 2017. június 6-án sor került az előterjesztés mellékletét képező támogatási szerződés aláírására is. A projekt keretében megvalósuló beruházás az üdülőterület Keleti-főcsatorna és Hortobágy-főcsatorna között elhelyezkedő részének vízelvezetési problémáira nyújt megoldást. A 0359, 0364/6, 5756, 5820/1, 5928/11, 6016 és 6135 helyrajzi számú ingatlanok területén vízelvezető árkok mederburkolására, zárt csatornaépítésre, átereszek és átemelő szivattyúakna létesítésére kerül kerül sor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Magyar Államkincstár 2017. június 30-án kelt értesítése alapján a TOP-3.2.2-15-SB1-2016-00012 kódszámú, „Komplex energetikai fejlesztések Tiszavasváriban” című pályázatunk szintén elnyerte az igényelt 214.128.350 Ft összegű, 100%-os intenzitású támogatást. Az egyeztetések alapján elkészült a támogatási szerződés tervezete, mely az előterjesztés mellékletét képez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rojekt során 5 önkormányzati tulajdonú épület (Térségi Szolgáltató Ház, Városi Kincstár, Hankó László Zeneiskola, Kabay János Iskola Egység, Fülemüle Zöld Óvoda) energiaellátásának megújítását valósítjuk meg. Valamennyi épület energiaellátását napelemes rendszerrel kívánjuk biztosítani a jövőben, emellett (a Térségi Szolgáltató Ház kivételével) talajszondás hőszivattyú rendszer kerül kialakításra az épületek fűtésének részleges kiváltása érdek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mellékelt határozat-tervezetek alapján a pályázatok megvalósításáról szíveskedjen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július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V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A TOP-2.1.3-15-SB1-2016-00024 kódszámú pályázat megvalósí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ind w:left="425" w:hanging="425"/>
        <w:jc w:val="both"/>
        <w:rPr/>
      </w:pPr>
      <w:r>
        <w:rPr/>
        <w:t>Kifejezi szándékát, hogy a TOP-2.1.3-15-SB1-2016-00024 kódszámú,</w:t>
      </w:r>
      <w:r>
        <w:rPr>
          <w:b/>
        </w:rPr>
        <w:t xml:space="preserve"> </w:t>
      </w:r>
      <w:r>
        <w:rPr/>
        <w:t>Tiszavasvári város környezetvédelmi-infrastruktúra fejlesztése, lakóterület belvízmentesítése” című pályázat megvalósításához megítélt 75.588.869 Ft összegű támogatást igénybe veszi, és a beruházást megvaló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A polgármester által aláírt támogatási szerződést a határozat melléklete szerinti tartalommal jóváhagy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Dr. Fülöp Erik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V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A TOP-3.2.2-15-SB1-2016-00012 kódszámú pályázat megvalósí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Kifejezi szándékát, hogy a TOP-3.2.2-15-SB1-2016-00012</w:t>
      </w:r>
      <w:r>
        <w:rPr>
          <w:b/>
        </w:rPr>
        <w:t xml:space="preserve"> </w:t>
      </w:r>
      <w:r>
        <w:rPr/>
        <w:t>kódszámú,</w:t>
      </w:r>
      <w:r>
        <w:rPr>
          <w:b/>
        </w:rPr>
        <w:t xml:space="preserve"> </w:t>
      </w:r>
      <w:r>
        <w:rPr/>
        <w:t>„Komplex energetikai fejlesztések Tiszavasváriban” című pályázat megvalósításához megítélt 214.128.350 Ft összegű támogatást igénybe veszi, és a beruházást megvaló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ályázat támogatási szerződését a határozat mellékletét képező tartalommal jóváhagyja és felkéri a polgármestert annak aláírására.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Dr. Fülöp Erik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02:00Z</dcterms:created>
  <dc:creator>User</dc:creator>
  <dc:description/>
  <cp:keywords/>
  <dc:language>en-US</dc:language>
  <cp:lastModifiedBy>TVONKPH</cp:lastModifiedBy>
  <cp:lastPrinted>2017-05-16T11:33:00Z</cp:lastPrinted>
  <dcterms:modified xsi:type="dcterms:W3CDTF">2017-07-19T14:24:00Z</dcterms:modified>
  <cp:revision>17</cp:revision>
  <dc:subject/>
  <dc:title>ELŐTERJESZTÉS</dc:title>
</cp:coreProperties>
</file>