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május 25.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Kelet- Környezet Kft. 2016. évi mikrogazdálkodói egyszerűsített éves 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Kovács Miklós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10955-2/201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Mikló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et-kornyezet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május 18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Kelet-Környezet Kft. 2016. évi mikrogazdálkodói egyszerűsített éves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Mellékelten Önök elé terjesztem a Kelet-Környezet Kft.  (továbbiakban: Kft.) 2016. évi gazdálkodásának mérlegadatait tartalmazó Mikrogazdálkodói egyszerűsített éves beszámolót. Jelen előterjesztés készítésére azért került sor, mivel Tiszavasvári Város Önkormányzata 51%-os, azaz többségi részesedéssel rendelkezik a Kelet-Környezet Kft.-ben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          </w:t>
      </w:r>
    </w:p>
    <w:p>
      <w:pPr>
        <w:pStyle w:val="Normal"/>
        <w:ind w:firstLine="709"/>
        <w:jc w:val="both"/>
        <w:rPr/>
      </w:pPr>
      <w:r>
        <w:rPr/>
        <w:t xml:space="preserve">A Kft. 20.082 eFt eszköz és azzal egyező forrás végösszeggel, illetve -3.277 eFt mérleg szerinti eredménnyel zárta a 2016. éve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Tájékoztatni kívánom a Tisztelt Képviselő-testületet, hogy Kovács Miklós Úr 2017. május 11.-én jelen előterjesztéshez mellékelt levelet juttatta el hozzám, melyben rögzíti, hogy nem kíván kiegészítést kérni a 2016. évi negatív eredmény miatt, mint a társaság ügyvezetője és résztulajdonosa. Továbbá jelezte, hogy időközben, 2017. évben az önkormányzat tulajdonrésze megvásárlásra került az ügyvezető által, így Tiszavasvári Város Önkormányzata jelenleg már nem tulajdonos a Kft.-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>Kérem a Tisztelt Képviselő-testületet, hogy az előterjesztést megtárgyalni és döntését meghozni szíveskedjen</w:t>
      </w:r>
      <w:r>
        <w:rPr>
          <w:i/>
        </w:rPr>
        <w:t xml:space="preserve">. 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7. május 18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Kelet-Környezet Kft. 2016. évi mikrogazdálkodói egyszerűsített éves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Kelet-Környezet Kft. (továbbiakban: Kft.) 2016. évi mikrogazdálkodói egyszerűsített éves beszámolóját 20.082 eFt eszköz és azzal egyező forrás végösszeggel, illetve – 3.277 eFt  mérleg szerinti eredménnyel  a mellékletben szereplő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Kovács Miklós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0:00Z</dcterms:created>
  <dc:creator>Lohárt Gáborné</dc:creator>
  <dc:description/>
  <cp:keywords/>
  <dc:language>en-US</dc:language>
  <cp:lastModifiedBy>Berbécs Ibolya</cp:lastModifiedBy>
  <cp:lastPrinted>2017-05-18T15:56:00Z</cp:lastPrinted>
  <dcterms:modified xsi:type="dcterms:W3CDTF">2017-05-19T07:54:00Z</dcterms:modified>
  <cp:revision>109</cp:revision>
  <dc:subject/>
  <dc:title>TIVA - Szolg                                                                                                4440 Tiszavasvári      </dc:title>
</cp:coreProperties>
</file>