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sz w:val="32"/>
        </w:rPr>
        <w:t>2017. május 25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4"/>
        </w:rPr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5" w:hanging="283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 0301/29 hrsz-ú ingatlan Magyar Állam részére történő értékesítés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                    Dr. Fülöp Erik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  <w:t>Az előterjesztést véleményező bizottságok a hatáskör 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>: 11369/20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melléklete</w:t>
      </w:r>
      <w:r>
        <w:rPr>
          <w:sz w:val="26"/>
          <w:szCs w:val="26"/>
        </w:rPr>
        <w:t>: 1 db vételi ajánlat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ülésre meghívni javasolt szervek, személyek</w:t>
      </w:r>
      <w:r>
        <w:rPr/>
        <w:t xml:space="preserve">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iszavasvári, 2017. május 1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ulyásné Gáll Anit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a Képviselő-testülethez-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0301/29 hrsz-ú ingatlan Magyar Állam részére történő értékesít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épviselő-testület a 209/2014. (VIII.21.) Kt. számú határozatában hagyta jóvá - a volt Alkaloida Hulladéklerakó Telep területéhez tartozó - tiszavasvári</w:t>
      </w:r>
      <w:r>
        <w:rPr>
          <w:sz w:val="24"/>
          <w:szCs w:val="24"/>
        </w:rPr>
        <w:t xml:space="preserve"> 0301/2, 0303, 0304, 0305/1, 0305/2, 0305/3 és a 0305/4 hrsz-ú ingatlanok értékesítésére vonatkozó, Tiszavasvári Város Önkormányzata és a Magyar Állam képviseletében eljáró </w:t>
      </w:r>
      <w:r>
        <w:rPr>
          <w:bCs/>
          <w:sz w:val="24"/>
          <w:szCs w:val="24"/>
        </w:rPr>
        <w:t xml:space="preserve">Magyar Nemzeti Vagyonkezelő Zrt. (továbbiakban: MNV Zrt.) között kötendő </w:t>
      </w:r>
      <w:r>
        <w:rPr>
          <w:sz w:val="24"/>
          <w:szCs w:val="24"/>
        </w:rPr>
        <w:t>adásvételi szerződést. A szerződés tárgyát képező ingatlanok együttes vételára 6.509.798 Ft-ban lett elfogad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ingatlanok eladására kötött adásvételi szerződés 2014.08.25-én került aláírásra, ezt követően pedig a tulajdonos váltás 2014.11.11-én lett átvezetve a földhivatali ingatlan-nyilvántar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186/2014. (VII.31.) Kt. számú határozatában kinyilatkozta azon szándékát, hogy - a már értékesítésre került hulladéklerakó ingatlanaihoz szervesen kapcsolódó - osztatlan közös tulajdonban lévő tiszavasvári 0301/4 hrsz-ú ingatlanból az 53783/497882 tulajdoni hányadú önkormányzati ingatlanrészt értékesíti a Magyar Állam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rész tényleges eladását megelőzően le kellett folytatni a 0301/4 hrsz-ú ingatlan osztatlan közös tulajdonának megszüntetésére vonatkozó eljárást, melynek eredményeként 2016.07.11-én kialakításra került – az 1/1 tulajdoni hányadban Tiszavasvári Város Önkormányzata tulajdonát képező - </w:t>
      </w:r>
      <w:r>
        <w:rPr>
          <w:b/>
          <w:sz w:val="24"/>
          <w:szCs w:val="24"/>
          <w:u w:val="single"/>
        </w:rPr>
        <w:t>0301/29</w:t>
      </w:r>
      <w:r>
        <w:rPr>
          <w:b/>
          <w:sz w:val="24"/>
          <w:szCs w:val="24"/>
        </w:rPr>
        <w:t xml:space="preserve"> hrsz-ú, kivett anyaggödör és fásított terület megnevezésű, 5,6383 ha 26,50 Ak értékű  ingatla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az </w:t>
      </w:r>
      <w:r>
        <w:rPr>
          <w:b/>
          <w:sz w:val="24"/>
          <w:szCs w:val="24"/>
        </w:rPr>
        <w:t xml:space="preserve">MNV Zrt. 2017.05.15-én indikatív vételi ajánlatot küldött a 0301/29 hrsz-ú ingatlan vételére </w:t>
      </w:r>
      <w:r>
        <w:rPr>
          <w:sz w:val="24"/>
          <w:szCs w:val="24"/>
        </w:rPr>
        <w:t>vonatkozóan, mely ajánlat az előterjesztés mellékletét képezi. Az ajánlat lényeges pontjai a következő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vételár az ingatlan MNV Zrt. által megbízott, független ingatlanforgalmi szakértő által meghatározott forgalmi értéke, azaz 5.600.000 Ft + ÁFA. A vételár magába foglalja az ingatlanon fennálló valamennyi jog megszűnésének értékét is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vevő a vételárat az adásvételi szerződés hatályba lépését követő 15 napon belül fizeti meg, egyösszegben, átutalással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ingatlant per-, igény- és tehermentesen kívánják megvásárolni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lang w:val="hu-HU"/>
        </w:rPr>
      </w:pPr>
      <w:r>
        <w:rPr>
          <w:lang w:val="hu-HU"/>
        </w:rPr>
        <w:t>Az ajánlatban feltüntetett vételárral, valamint az E.ON vezetékjoggal kapcsolatban egyeztetést folytattunk az MNV Zrt-vel. Az egyeztetés eredményeként az alábbiak kerültek tisztázásra:</w:t>
      </w:r>
    </w:p>
    <w:p>
      <w:pPr>
        <w:pStyle w:val="TextBody"/>
        <w:jc w:val="both"/>
        <w:rPr>
          <w:lang w:val="hu-HU"/>
        </w:rPr>
      </w:pPr>
      <w:r>
        <w:rPr/>
        <w:t>A</w:t>
      </w:r>
      <w:r>
        <w:rPr>
          <w:bCs/>
          <w:color w:val="000000"/>
          <w:sz w:val="22"/>
          <w:szCs w:val="22"/>
          <w:lang w:eastAsia="en-US"/>
        </w:rPr>
        <w:t xml:space="preserve">z értékesítés az </w:t>
      </w:r>
      <w:r>
        <w:rPr/>
        <w:t xml:space="preserve">általános forgalmi adóról szóló 2007. évi CXXVII. törvény 86. § (1) bekezdés k) pontja alapján </w:t>
      </w:r>
      <w:r>
        <w:rPr>
          <w:bCs/>
          <w:color w:val="000000"/>
          <w:sz w:val="22"/>
          <w:szCs w:val="22"/>
          <w:lang w:eastAsia="en-US"/>
        </w:rPr>
        <w:t>mentes az Á</w:t>
      </w:r>
      <w:r>
        <w:rPr>
          <w:bCs/>
          <w:color w:val="000000"/>
          <w:sz w:val="22"/>
          <w:szCs w:val="22"/>
          <w:lang w:val="hu-HU" w:eastAsia="en-US"/>
        </w:rPr>
        <w:t>FA</w:t>
      </w:r>
      <w:r>
        <w:rPr>
          <w:bCs/>
          <w:color w:val="000000"/>
          <w:sz w:val="22"/>
          <w:szCs w:val="22"/>
          <w:lang w:eastAsia="en-US"/>
        </w:rPr>
        <w:t xml:space="preserve"> alól, tekintettel arra a tényre is, hogy a </w:t>
      </w:r>
      <w:r>
        <w:rPr/>
        <w:t xml:space="preserve">88. § (1) bekezdés a) pontjában meghatározott adókötelessé tételi lehetőséggel nem élt az önkormányzat. </w:t>
      </w:r>
    </w:p>
    <w:p>
      <w:pPr>
        <w:pStyle w:val="TextBody"/>
        <w:jc w:val="both"/>
        <w:rPr/>
      </w:pPr>
      <w:r>
        <w:rPr>
          <w:lang w:val="hu-HU"/>
        </w:rPr>
        <w:t>Erről tájékoztattuk az MNV Zrt., í</w:t>
      </w:r>
      <w:r>
        <w:rPr/>
        <w:t xml:space="preserve">gy az </w:t>
      </w:r>
      <w:r>
        <w:rPr>
          <w:b/>
        </w:rPr>
        <w:t xml:space="preserve">ingatlan vételára </w:t>
      </w:r>
      <w:r>
        <w:rPr>
          <w:b/>
          <w:lang w:val="hu-HU"/>
        </w:rPr>
        <w:t xml:space="preserve">5.600.000 </w:t>
      </w:r>
      <w:r>
        <w:rPr>
          <w:b/>
        </w:rPr>
        <w:t>Ft, mely Á</w:t>
      </w:r>
      <w:r>
        <w:rPr>
          <w:b/>
          <w:lang w:val="hu-HU"/>
        </w:rPr>
        <w:t>FA</w:t>
      </w:r>
      <w:r>
        <w:rPr>
          <w:b/>
        </w:rPr>
        <w:t xml:space="preserve"> nélküli összeg</w:t>
      </w:r>
      <w:r>
        <w:rPr/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on 758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en húzódik az E.ON 22 kV-os közcélú légvezetéke, melyre vezetékjog van bejegyezve. Eszerint az ingatlan nem tehermentes. A vezetékjog megszüntetése csak az elektromos vezeték áthelyezésével lenne lehetséges. </w:t>
      </w:r>
    </w:p>
    <w:p>
      <w:pPr>
        <w:pStyle w:val="Normal"/>
        <w:jc w:val="both"/>
        <w:rPr/>
      </w:pPr>
      <w:r>
        <w:rPr>
          <w:sz w:val="24"/>
          <w:szCs w:val="24"/>
        </w:rPr>
        <w:t>Mivel az MNV Zrt. az ingatlant per-, igény- és tehermentesen kívánja megvásárolni ezért ezzel kapcsolatban egyeztettünk az MNV Zrt-vel, akik nyilatkoztak arról, hogy az E.ON vezetékjog kivételével kell tehermentesnek lenni az ingatlan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b/>
          <w:b/>
          <w:color w:val="000000"/>
          <w:lang w:val="hu-HU"/>
        </w:rPr>
      </w:pPr>
      <w:r>
        <w:rPr/>
        <w:t xml:space="preserve">A </w:t>
      </w:r>
      <w:r>
        <w:rPr>
          <w:lang w:val="hu-HU"/>
        </w:rPr>
        <w:t>V</w:t>
      </w:r>
      <w:r>
        <w:rPr/>
        <w:t>agyonrendelet 10.§ (2) bekezdése értelmében a</w:t>
      </w:r>
      <w:r>
        <w:rPr>
          <w:color w:val="000000"/>
        </w:rPr>
        <w:t xml:space="preserve"> </w:t>
      </w:r>
      <w:r>
        <w:rPr/>
        <w:t>bruttó</w:t>
      </w:r>
      <w:r>
        <w:rPr>
          <w:color w:val="FFFF00"/>
        </w:rPr>
        <w:t xml:space="preserve"> </w:t>
      </w:r>
      <w:r>
        <w:rPr>
          <w:color w:val="000000"/>
        </w:rPr>
        <w:t xml:space="preserve">25 millió forintos forgalmi értékhatárt nem meghaladó vagyont – az 5. mellékletben foglalt versenyeztetési szabályzat szerinti – versenyeztetés – nyilvános, indokolt esetben zártkörű pályázat – útján, vagy a vevő pályáztatás nélküli közvetlen kijelölésével lehet átruházni. </w:t>
      </w:r>
      <w:r>
        <w:rPr>
          <w:b/>
          <w:color w:val="000000"/>
        </w:rPr>
        <w:t>Ezen jogszabályhely alapján nem kell pályázatot kiírni az ingatlan értékesítésére vonatkozóan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sz w:val="24"/>
          <w:szCs w:val="24"/>
        </w:rPr>
        <w:t>Az Önkormányzat vagyonáról és a vagyongazdálkodás szabályairól szóló 31/2013. (X.25.) önkormányzati rendelet (továbbiakban: Vagyonrendelet) 7.§ (1) bekezdése értelmében főszabály, hogy önkormányzati vagyon elidegenítése esetén a forgalmi érték megállapításához a hivatal értékbecslése az irányadó, de egyes, kiemelt szakértelmet igénylő ügyben más által megbízott értékbecslő által készített értékbecslés is elfogad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mzeti vagyonról szóló 2011. évi CXCVI. tv. 14.§ (2) bekezdése szerint a helyi önkormányzat tulajdonában lévő ingatlan értékesítése esetén az államot minden más jogosultat megelőző elővásárlási jog illeti meg. Tekintettel arra, hogy jelen esetben a Magyar Állam a vevő, így a hivatkozott §. okafogyottá válik, nem értelmezhető, a gyakorlatban nem alkalmaz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Kérem a Képviselő-testületet, hogy a fenti körülmények figyelembevételével az előterjesztést megtárgyalni, és a határozat-tervezetet elfogadni szíveskedj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, 2017. máju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b/>
          <w:sz w:val="24"/>
        </w:rPr>
        <w:t>Dr. F ü l ö p  Eri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6"/>
        <w:jc w:val="center"/>
        <w:rPr/>
      </w:pPr>
      <w:r>
        <w:rPr/>
        <w:t>HATÁROZAT – TERV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>./2017. (V.25.) Kt. szám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 a t á r o z a 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0301/29 hrsz-ú ingatlan Magyar Állam részére történő értékesít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, valamint az önkormányzat vagyonáról és a vagyongazdálkodás szabályairól szóló 31/2013. (X.25.) önkormányzati rendelet 9.§ (1) bekezdés p./ pontjában foglalt hatáskörében eljárva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Képviselő-testületnek </w:t>
      </w:r>
      <w:r>
        <w:rPr>
          <w:b/>
          <w:sz w:val="24"/>
          <w:szCs w:val="24"/>
        </w:rPr>
        <w:t>szándékában áll értékesíti</w:t>
      </w:r>
      <w:r>
        <w:rPr>
          <w:sz w:val="24"/>
          <w:szCs w:val="24"/>
        </w:rPr>
        <w:t xml:space="preserve"> a Tiszavasvári Város Önkormányzata 1/1 tulajdoni hányadában lévő </w:t>
      </w:r>
      <w:r>
        <w:rPr>
          <w:b/>
          <w:sz w:val="24"/>
          <w:szCs w:val="24"/>
        </w:rPr>
        <w:t>tiszavasvári 0301/29 hrsz-ú,</w:t>
      </w:r>
      <w:r>
        <w:rPr>
          <w:sz w:val="24"/>
          <w:szCs w:val="24"/>
        </w:rPr>
        <w:t xml:space="preserve"> kivett anyaggödör és fásított terület megnevezésű, 5,6383 ha nagyságú ingatlant a Magyar Állam képviseletében az állami vagyonról szóló 2007. évi CVI. törvény 17. § (1) e) pontja alapján eljáró </w:t>
      </w:r>
      <w:r>
        <w:rPr>
          <w:bCs/>
          <w:sz w:val="24"/>
          <w:szCs w:val="24"/>
        </w:rPr>
        <w:t>Magyar Nemzeti Vagyonkezelő Zártkörűen Működő Részvénytársaságnak (továbbiakban: MNV Zrt.).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z ingatlan vételára </w:t>
      </w:r>
      <w:r>
        <w:rPr>
          <w:b/>
          <w:bCs/>
          <w:sz w:val="24"/>
          <w:szCs w:val="24"/>
        </w:rPr>
        <w:t>5.600.000 Ft, mely összeg ÁFA-t nem tartalmaz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A</w:t>
      </w:r>
      <w:r>
        <w:rPr>
          <w:bCs/>
          <w:color w:val="000000"/>
          <w:sz w:val="24"/>
          <w:szCs w:val="24"/>
          <w:lang w:eastAsia="en-US"/>
        </w:rPr>
        <w:t xml:space="preserve">z értékesítés az </w:t>
      </w:r>
      <w:r>
        <w:rPr>
          <w:sz w:val="24"/>
          <w:szCs w:val="24"/>
        </w:rPr>
        <w:t xml:space="preserve">általános forgalmi adóról szóló 2007. évi CXXVII. törvény 86. § (1) bekezdés k) pontja alapján </w:t>
      </w:r>
      <w:r>
        <w:rPr>
          <w:bCs/>
          <w:color w:val="000000"/>
          <w:sz w:val="24"/>
          <w:szCs w:val="24"/>
          <w:lang w:eastAsia="en-US"/>
        </w:rPr>
        <w:t xml:space="preserve">mentes az ÁFA alól, tekintettel arra a tényre is, hogy a </w:t>
      </w:r>
      <w:r>
        <w:rPr>
          <w:sz w:val="24"/>
          <w:szCs w:val="24"/>
        </w:rPr>
        <w:t>88. § (1) bekezdés a) pontjában meghatározott adókötelessé tételi lehetőséggel nem élt az önkormányza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adásvételi szerződés létrejötte esetén az MNV Zrt. a vételárat az adásvételi szerződés hatályba lépését követő 15 napon belül egy összegben, banki átutalással fizeti meg Tiszavasvári Város az Önkormányzata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Képviselő-testület kijelenti, hogy az ingatlanra vezetékjog van bejegyezve az E.ON  Tiszántúli Áramhálózati Zrt. javára, mely 758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re (22 kV-os közcélú légvezetékre) vonatkozik. Tiszavasvári Város Önkormányzata szavatosságot vállal a tiszavasvári 0301/29 hrsz-ú ingatlan per-, teher- és igénymentességéért, ide nem értve az E.ON Tiszántúli Áramhálózati Zrt. javára bejegyzett vezetékjogot.</w:t>
      </w:r>
    </w:p>
    <w:p>
      <w:pPr>
        <w:pStyle w:val="Listaszerbekezds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épviselő-testület a tiszavasvári 0301/29 hrsz-ú ingatlant a megtekintett állapotban, </w:t>
      </w:r>
      <w:r>
        <w:rPr>
          <w:sz w:val="24"/>
          <w:szCs w:val="24"/>
        </w:rPr>
        <w:t>az E.ON Tiszántúli Áramhálózati Zrt. javára bejegyzett vezetékjoggal terhelten kívánja értékesíte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9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98" w:hanging="0"/>
        <w:jc w:val="both"/>
        <w:rPr/>
      </w:pPr>
      <w:r>
        <w:rPr>
          <w:sz w:val="24"/>
          <w:szCs w:val="24"/>
        </w:rPr>
        <w:t>Felkéri a polgármestert, hogy Képviselő-testület döntését küldje meg az MNV Zrt. részére.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 xml:space="preserve">Határidő: </w:t>
      </w:r>
      <w:r>
        <w:rPr>
          <w:color w:val="000000"/>
          <w:lang w:val="hu-HU"/>
        </w:rPr>
        <w:t>azonnal</w:t>
      </w:r>
      <w:r>
        <w:rPr>
          <w:color w:val="000000"/>
        </w:rPr>
        <w:tab/>
        <w:tab/>
        <w:tab/>
      </w:r>
      <w:r>
        <w:rPr>
          <w:color w:val="000000"/>
          <w:lang w:val="hu-HU"/>
        </w:rPr>
        <w:tab/>
        <w:tab/>
      </w:r>
      <w:r>
        <w:rPr>
          <w:color w:val="000000"/>
        </w:rPr>
        <w:t xml:space="preserve">Felelős: Dr. Fülöp Erik polgármester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6"/>
        <w:spacing w:before="240" w:after="6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9:00Z</dcterms:created>
  <dc:creator>user</dc:creator>
  <dc:description/>
  <cp:keywords/>
  <dc:language>en-US</dc:language>
  <cp:lastModifiedBy>Gulyásné Gáll Anita</cp:lastModifiedBy>
  <cp:lastPrinted>2017-05-17T14:27:00Z</cp:lastPrinted>
  <dcterms:modified xsi:type="dcterms:W3CDTF">2017-05-17T13:19:00Z</dcterms:modified>
  <cp:revision>27</cp:revision>
  <dc:subject/>
  <dc:title>ELŐTERJESZTÉS</dc:title>
</cp:coreProperties>
</file>