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Témafelelős:</w:t>
      </w:r>
      <w:r>
        <w:rPr>
          <w:sz w:val="24"/>
          <w:szCs w:val="24"/>
        </w:rPr>
        <w:t xml:space="preserve"> Nagyné Dályai Katalin, belső ellenőrzési 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ktatószám:1614-2/2017.</w:t>
      </w:r>
    </w:p>
    <w:p>
      <w:pPr>
        <w:pStyle w:val="Normal"/>
        <w:ind w:left="2832" w:hanging="0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ind w:left="2832" w:hanging="0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ind w:left="2832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left="2832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    </w:t>
      </w:r>
      <w:r>
        <w:rPr>
          <w:b/>
          <w:smallCaps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Éves összefoglaló ellenőrzési jelentés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Tiszavasvári Város Önkormányzatánál és intézményeinél 2016. évben végzett belső ellenőrzési tevékenységről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költségvetési szervek belső kontrollrendszeréről és belső ellenőrzéséről szóló 370/2011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(XII. 31.) Korm. rendele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9.§ (3a) bekezdésének megfelelően</w:t>
      </w:r>
      <w:r>
        <w:rPr>
          <w:sz w:val="24"/>
          <w:szCs w:val="24"/>
        </w:rPr>
        <w:t xml:space="preserve"> - az önkormányzat és intézményei ellenőrzési beszámolói és ellenőrzési jelentései figyelembe vételével elkészített és a Jegyző részére megküldött - 2016. év összefoglaló ellenőrzési jelentését az 1-2. számú melléklet szerinti tartalommal Önök elé terjesztem, szíves tájékoztatásukr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érem a Tisztelt Képviselő-testületet az előterjesztés megtárgyalására és a mellékelt határozat tervezet elfogadásá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, 2017. május 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Dr. F ü l ö p E r i 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40:00Z</dcterms:created>
  <dc:creator>user</dc:creator>
  <dc:description/>
  <cp:keywords/>
  <dc:language>en-US</dc:language>
  <cp:lastModifiedBy>user</cp:lastModifiedBy>
  <cp:lastPrinted>2014-04-10T11:26:00Z</cp:lastPrinted>
  <dcterms:modified xsi:type="dcterms:W3CDTF">2017-05-18T12:27:00Z</dcterms:modified>
  <cp:revision>53</cp:revision>
  <dc:subject/>
  <dc:title>TISZAVASVÁRI VÁROS POLGÁRMESTERÉTŐL</dc:title>
</cp:coreProperties>
</file>