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097"/>
        <w:gridCol w:w="984"/>
        <w:gridCol w:w="979"/>
        <w:gridCol w:w="1800"/>
        <w:gridCol w:w="720"/>
        <w:gridCol w:w="1080"/>
        <w:gridCol w:w="900"/>
        <w:gridCol w:w="1800"/>
        <w:gridCol w:w="540"/>
        <w:gridCol w:w="1260"/>
        <w:gridCol w:w="936"/>
        <w:gridCol w:w="731"/>
      </w:tblGrid>
      <w:tr>
        <w:trPr>
          <w:trHeight w:val="270" w:hRule="atLeast"/>
        </w:trPr>
        <w:tc>
          <w:tcPr>
            <w:tcW w:w="143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16. évi ellenőrzések és a kapcsolódó intézkedések nyilvántartása</w:t>
            </w:r>
          </w:p>
        </w:tc>
      </w:tr>
      <w:tr>
        <w:trPr>
          <w:trHeight w:val="270" w:hRule="atLeast"/>
        </w:trPr>
        <w:tc>
          <w:tcPr>
            <w:tcW w:w="6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z ellenőrzési jelentés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tézkedési terv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Megtett  intézkedés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időben végre nem hajtott intézkedések</w:t>
            </w:r>
          </w:p>
        </w:tc>
        <w:tc>
          <w:tcPr>
            <w:tcW w:w="7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Megjegy-zé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o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á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szá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őtartam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ött szer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v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 tárgy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ézkedé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igénylő megállapítá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ntosabb javaslato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5"/>
                <w:szCs w:val="15"/>
              </w:rPr>
              <w:t>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elelő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ej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övid leírás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dej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írá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k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jesülés érdekében tett lépések</w:t>
            </w:r>
          </w:p>
        </w:tc>
        <w:tc>
          <w:tcPr>
            <w:tcW w:w="7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91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0/2015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szavasvári </w:t>
            </w:r>
            <w:r>
              <w:rPr>
                <w:sz w:val="16"/>
                <w:szCs w:val="16"/>
              </w:rPr>
              <w:t>Polgármesteri</w:t>
            </w:r>
            <w:r>
              <w:rPr>
                <w:sz w:val="20"/>
                <w:szCs w:val="20"/>
              </w:rPr>
              <w:t xml:space="preserve">  Hivatal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iszavasvári Város belterületi vízrendezése című uniós pályázat lebonyolítá-sának ellenőrzése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ályázat benyújtása az előírtak szerint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ülső szakértő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% Önerő Alap 127 M Ft beruházás 4,1 M Ft saját erő. .Szerződések pü.-i ellenjegyz. hiányzott..A könyvlt és a lehívott tám. 1128 e Ft eltérést mutat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énzügyi ellenjegyzések a kontroll szabályzat szerinti biztosítása. Külső szakértő bevonása eseté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ződésben való rögzíté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zletes lebonyolítói szerződé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eltérés egyeztetése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-3/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dics Ildik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6. 06. 30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Megkezdett, 2016. évben befejezett ellenőrzés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erződést előkészítők figyelmének felhívása apparátusi értekezleten az előzetes pénzügyi ellenjegyzésre,, megbízási szerződések részletezettségére. Eltérés egyeztetésre, indoklásra került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16. 07. 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atáridőbe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  <w:tr>
        <w:trPr>
          <w:trHeight w:val="2666" w:hRule="atLeast"/>
        </w:trPr>
        <w:tc>
          <w:tcPr>
            <w:tcW w:w="43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42/201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elődési Központ és Könyvtár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ftverek jogtisztasága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z alkalmazottak éa a látogatók által beszerzett szoftverek  jogtiszták. Intézkedést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m igényel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i és információ használati  szabályzat, informatikai  biztonsági szabályzat beszerzése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7/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hács Józse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7. 02. 15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sz w:val="16"/>
                <w:szCs w:val="16"/>
              </w:rPr>
              <w:t>Informatikai és információ használati  szabályzat, informatikai  biztonsági szabályzat beszerzése megtörtént, az intézménynél rendelkezésre áll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2. 1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12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2/201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esítet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Óvoda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z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ályázatok fenntartási időszak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zakvizsgával záródó képzés pályázati tám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enntartási időszak 2013.03.05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8.03.04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-2.-3.- számú projekt fenntartási jelentésben számot adtak. Intézkedést nem idénye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lat nincs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elléklet a 2016. évi összefoglaló ellenőrzési jelentéshez                                                                                                           2. számú mellékl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097"/>
        <w:gridCol w:w="984"/>
        <w:gridCol w:w="979"/>
        <w:gridCol w:w="1800"/>
        <w:gridCol w:w="720"/>
        <w:gridCol w:w="1080"/>
        <w:gridCol w:w="900"/>
        <w:gridCol w:w="1800"/>
        <w:gridCol w:w="540"/>
        <w:gridCol w:w="1260"/>
        <w:gridCol w:w="936"/>
        <w:gridCol w:w="731"/>
      </w:tblGrid>
      <w:tr>
        <w:trPr>
          <w:trHeight w:val="60" w:hRule="atLeast"/>
        </w:trPr>
        <w:tc>
          <w:tcPr>
            <w:tcW w:w="143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16. évi ellenőrzések és a kapcsolódó intézkedések nyilvántartása</w:t>
            </w:r>
          </w:p>
        </w:tc>
      </w:tr>
      <w:tr>
        <w:trPr>
          <w:trHeight w:val="270" w:hRule="atLeast"/>
        </w:trPr>
        <w:tc>
          <w:tcPr>
            <w:tcW w:w="6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z ellenőrzési jelentés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Intézkedési terv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egtett intézkedés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időben végre nem hajtott intézkedések</w:t>
            </w:r>
          </w:p>
        </w:tc>
        <w:tc>
          <w:tcPr>
            <w:tcW w:w="7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Megjegy-zé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o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á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szá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őtartam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ött szer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v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 tárgy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ézkedé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igénylő megállapítá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ntosabb javaslato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5"/>
                <w:szCs w:val="15"/>
              </w:rPr>
              <w:t>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elelő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idej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övid leírás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dej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írá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k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jesülés érdekében tett lépések</w:t>
            </w:r>
          </w:p>
        </w:tc>
        <w:tc>
          <w:tcPr>
            <w:tcW w:w="7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91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7/201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. Egészségügyi Nonprofit Kft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köri, FEOR, egyéb bérjellegű kifizetések, rendkívü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gz. jogszerűsége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Hiányos személyi anyag,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EOR szám nem megfelelő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fő bérnöv.e nem szabályo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 feljelentések és a jelenléti ívek alapján mozgóbér jogossága nem valós.Támogat. lehívásra kerülte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emélyi anyagok kiegészítése, munkaköri leírás módosítása, FEOR szám megállapítása, bérnövelés felülvizsgálata. OEP korrekció. Mozgóbér áttekintése, OEP felülvizsgálata. A jogosulatlan bérnövelés, a rendkívüli munkavégzés elrendelésének hiánya miatt az alapítói jogok gyakorlása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0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sáné Dr. Kalán Eszter Hajnal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zonna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 személyi anyagok felszerelése a hiányzó dokumentumokkal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OR számok módosításra kerültek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gosulatlan bérnövelés mozgó bér OEP támogatás visszavonása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ábbi ügyvezetővel szembeni intézkedés érdekében a  taggyűlés tájékoztatása. Adatok pótlásával lesz döntés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1. 17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  <w:tr>
        <w:trPr>
          <w:trHeight w:val="2666" w:hRule="atLeast"/>
        </w:trPr>
        <w:tc>
          <w:tcPr>
            <w:tcW w:w="43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9/201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i Bölcsőde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rmatíva alapját képező dokumentumok vizsgálata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 normatíva </w:t>
            </w:r>
            <w:r>
              <w:rPr>
                <w:sz w:val="14"/>
                <w:szCs w:val="14"/>
              </w:rPr>
              <w:t>alapját képező dokumentálást,</w:t>
            </w:r>
            <w:r>
              <w:rPr>
                <w:sz w:val="15"/>
                <w:szCs w:val="15"/>
              </w:rPr>
              <w:t>szabályszerűnek, a számításokat tényeken alapulónak és valósnak találtam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slat nincs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12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7/201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esített Közműv. Int. és Könyvtá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P Múzeum pályázati tevékenysége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ályázatokat nyilvántartják. fenntartási időszakokat nyomonkövetik. A „Kubinyi Ágoston” pályázat dokumentumait rendben találtam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slat nincs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143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16. évi ellenőrzések és a kapcsolódó intézkedések nyilvántartása</w:t>
            </w:r>
          </w:p>
        </w:tc>
      </w:tr>
      <w:tr>
        <w:trPr>
          <w:trHeight w:val="270" w:hRule="atLeast"/>
        </w:trPr>
        <w:tc>
          <w:tcPr>
            <w:tcW w:w="6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z ellenőrzési jelentés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tézkedési terv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egtett intézkedés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időben végre nem hajtott intézkedések</w:t>
            </w:r>
          </w:p>
        </w:tc>
        <w:tc>
          <w:tcPr>
            <w:tcW w:w="7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o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á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szá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őtartam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ött szer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v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 tárgy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ézkedé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igénylő megállapítá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ntosabb javaslato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5"/>
                <w:szCs w:val="15"/>
              </w:rPr>
              <w:t>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elelő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ej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övid leírás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dej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írá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k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jesülés érdekében tett lépések</w:t>
            </w:r>
          </w:p>
        </w:tc>
        <w:tc>
          <w:tcPr>
            <w:tcW w:w="7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91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23/201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v. Roma Nemzetiségi Önkormányzat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. évi gazdálkodás ellenőrzése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z együttm. megáll.-ban a pénzügyi ellenjegyzést a kötelezettségvállaláshoz rendelni.</w:t>
            </w:r>
            <w:r>
              <w:rPr>
                <w:sz w:val="16"/>
                <w:szCs w:val="16"/>
              </w:rPr>
              <w:t xml:space="preserve"> Az önk. támog.-felhívása beszámolási kötelezettségrePénztáros felelősségi nyilatkoza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üttm. megáll.-ban a pénzügyi ellenjegyzés módosítása. A beszámolási kötelezettség megállapodásba foglalása. Magiszter Alapítványtól 2015. évi beszámoló bekérése. Hiánytalan  érvényesítés .Köt. váll. nyilvántartásba véte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táros felelősséfi nyilatkozata kivétele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ics Ildik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7.. 0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  <w:tr>
        <w:trPr>
          <w:trHeight w:val="2666" w:hRule="atLeast"/>
        </w:trPr>
        <w:tc>
          <w:tcPr>
            <w:tcW w:w="43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8/201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Tv. Ruszin Nemzetiségi Önkormányzat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2015. évi gazdálkodás ellenőrzése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gazdálkodás jogszabályok-nak, megállapodás-Pénztáros nyilatkozata.nak, belső szabályzatok-nak megfelelően folyt. Támogatás nyújtása esetén megállapodást kell kötni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Együttm. megáll.-ban a pénzügyi ellenjegyzés módosítása. Támogatás esetén megállapodás kötése. Pénztáros felelősségi nyilatkozata. A feladatalapú támogatás beszámolójának sürgős elkészítése. és megküldése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>Badics Ildik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7.. 0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5"/>
                <w:szCs w:val="15"/>
              </w:rPr>
              <w:t>31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12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6/201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nisné Közpo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ői döntések munkajogi kivitelezése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 besorolások felülvizsgálatát megküldték a kincstárnak, de személyre szóló vezetői döntés nélkül. Az ágazati, kiegészítő pótlék így nem változott.  Jubileumi jutalmak kezdő időpontját rendbe rakták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unkaügyiint.a</w:t>
            </w:r>
            <w:r>
              <w:rPr>
                <w:sz w:val="12"/>
                <w:szCs w:val="12"/>
              </w:rPr>
              <w:t>megállapodás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állapodás módosítása a munkaügyi feladatok részletesebben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Besoroláshoz csatlakozzon személyre szóló vezetői döntés. Jelentős változást jelentő feladatoknál a terület specialítását ismertetető, konkrét, egyértelmű vezetői,</w:t>
            </w:r>
            <w:r>
              <w:rPr>
                <w:sz w:val="15"/>
                <w:szCs w:val="15"/>
              </w:rPr>
              <w:t xml:space="preserve"> munkatársi egyeztetés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9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>Nácsáné Dr. Kalán Eszter Hajnal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gállapodás 2017. évi egyeztetése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 kincstárral a folyamatos egyeztetés feltételei adottak.. A hosszú távú megoldatlan munkaügyi kérdéseket 2017. évben egyezte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éisét  kezdenényezi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nkáltatói intézkedésekről  jogszsabállyal alátámasztva tájékoztat.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IRA egyeztetés 2017. évben jogszabályokkal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08:00Z</dcterms:created>
  <dc:creator>user</dc:creator>
  <dc:description/>
  <cp:keywords/>
  <dc:language>en-US</dc:language>
  <cp:lastModifiedBy>user</cp:lastModifiedBy>
  <cp:lastPrinted>2017-02-14T15:04:00Z</cp:lastPrinted>
  <dcterms:modified xsi:type="dcterms:W3CDTF">2017-05-18T12:23:00Z</dcterms:modified>
  <cp:revision>39</cp:revision>
  <dc:subject/>
  <dc:title>2015</dc:title>
</cp:coreProperties>
</file>