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17. február 15-é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Tiszavasvári, Kossuth u. 12. I/1. sz. alatti önkormányzati lektori lakás bérleti szerződésének módosít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</w:t>
        <w:tab/>
        <w:t>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1215/2017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 -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30 pontja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  1 db levél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17. február 07.</w:t>
      </w:r>
    </w:p>
    <w:p>
      <w:pPr>
        <w:pStyle w:val="Normal"/>
        <w:ind w:left="6372" w:firstLine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, Kossuth u. 12. I/1. sz. alatti önkormányzati lektori lakás bérleti szerződésének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>
          <w:szCs w:val="24"/>
        </w:rPr>
        <w:t>A Képviselő-testület a 233/2016. (VII.28.) Kt. számú határozatában döntött arról, hogy a Tiszavasvári, Kossuth u. 12. I/1. sz. alatti, városi közérdekből bérbe adható önkormányzati 3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egy szobás, komfortos bérlakás bérlőjéül 2016. augusztus 02-től 2017. augusztus 31-ig a – a bérlakás előző bérlőjét – a KLIK Tiszavasvári Tankerületét</w:t>
      </w:r>
      <w:r>
        <w:rPr>
          <w:b/>
          <w:szCs w:val="24"/>
        </w:rPr>
        <w:t xml:space="preserve"> </w:t>
      </w:r>
      <w:r>
        <w:rPr>
          <w:szCs w:val="24"/>
        </w:rPr>
        <w:t xml:space="preserve">jelöli ki. A Képviselő-testület hozzájárult ahhoz, hogy a bérlakást az intézmény a 2016/2017-es tanévben foglalkoztatott nyelvi lektor elhelyezésére használj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A 2017. január 01. napjától érvénybe lépő lakbéremelés miatt szükségessé vált a lakásbérleti szerződések módosítása. A lakásbérleti szerződést módosító megállapodást megküldtem a KLIK Tiszavasvári Tankerülete részére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Tájékoztatom a Képviselő-testületet arról, hogy a Nyíregyházi Tankerületi Központ képviseletében Gaszperné Román Margit tankerületi igazgató a 2017. január 20-án megküldött – és jelen előterjesztés mellékletét képező - levelében arról tájékoztatott, hogy 2017. január 01-től a Tiszavasvári Tankerület a Klebelsberg Intézményfenntartó Központból kivált és a Nyíregyházi Tankerületi Központba olvadt be. Ezen időponttól a Nyíregyházi Tankerületi Központ látja el a Tiszavasvári Tankerült feladatait, mind a fenntartás, mind a működtetés területé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Mindezekre tekintettel javasolták 2017. január 01-től a Tiszavasvári, Kossuth u. 12. I/1. sz. alatt található lektori lakás hasznosítására irányuló szerződés újratárgyalását és megkötésé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Javaslom, hogy a Képviselő-testület a fent leírtaknak megfelelően módosítsa a tárgyban szereplő bérlakás bérleti szerződését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hozza meg döntését a lakásbérleti szerződés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7. február 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/>
      </w:pPr>
      <w:r>
        <w:rPr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caps/>
          <w:sz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</w:rPr>
        <w:t xml:space="preserve">..../2017.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, Kossuth u. 12. I/1. sz. alatti önkormányzati lektori lakás bérleti szerződésének módosításáró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/>
        <w:t xml:space="preserve">A Képviselő-testület </w:t>
      </w:r>
      <w:r>
        <w:rPr>
          <w:szCs w:val="24"/>
        </w:rPr>
        <w:t>a Tiszavasvári</w:t>
      </w:r>
      <w:r>
        <w:rPr>
          <w:b/>
          <w:szCs w:val="24"/>
        </w:rPr>
        <w:t>, Kossuth u. 12. I/1.</w:t>
      </w:r>
      <w:r>
        <w:rPr>
          <w:szCs w:val="24"/>
        </w:rPr>
        <w:t xml:space="preserve"> sz. alatti városi közérdekből bérbe adható önkormányzati bérlakásra kötött lakásbérleti szerződést visszamenőlegesen, 2017. január 01. napjától módosítja</w:t>
      </w:r>
      <w:r>
        <w:rPr>
          <w:b/>
          <w:szCs w:val="24"/>
        </w:rPr>
        <w:t xml:space="preserve"> </w:t>
      </w:r>
      <w:r>
        <w:rPr>
          <w:szCs w:val="24"/>
        </w:rPr>
        <w:t xml:space="preserve">a határozat 1. számú mellékletében található Lakásbérleti szerződést módosító megállapodásban foglaltak szerint. 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bérlakás bérlője 2017. január 01-től a Nyíregyházi Tankerületi Közpon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Felkéri a polgármestert, hogy a lakásbérleti szerződést módosító megállapodást a Nyíregyházi Tankerületi Központ</w:t>
      </w:r>
      <w:r>
        <w:rPr>
          <w:szCs w:val="24"/>
        </w:rPr>
        <w:t xml:space="preserve"> igazgatójával </w:t>
      </w:r>
      <w:r>
        <w:rPr/>
        <w:t>kösse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táridő: azonnal</w:t>
        <w:tab/>
        <w:tab/>
        <w:tab/>
        <w:tab/>
        <w:t>Felelős: dr. Fülöp Erik polgármester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jc w:val="right"/>
        <w:rPr>
          <w:smallCaps/>
          <w:sz w:val="20"/>
          <w:u w:val="none"/>
        </w:rPr>
      </w:pPr>
      <w:r>
        <w:rPr>
          <w:sz w:val="20"/>
          <w:u w:val="none"/>
        </w:rPr>
        <w:t>…</w:t>
      </w:r>
      <w:r>
        <w:rPr>
          <w:sz w:val="20"/>
          <w:u w:val="none"/>
        </w:rPr>
        <w:t>/2017.(…) Kt. sz. határozat melléklete</w:t>
      </w:r>
    </w:p>
    <w:p>
      <w:pPr>
        <w:pStyle w:val="Heading1"/>
        <w:rPr>
          <w:b/>
          <w:b/>
          <w:smallCaps/>
          <w:sz w:val="22"/>
          <w:szCs w:val="22"/>
          <w:u w:val="none"/>
        </w:rPr>
      </w:pPr>
      <w:r>
        <w:rPr>
          <w:b/>
          <w:smallCaps/>
          <w:sz w:val="22"/>
          <w:szCs w:val="22"/>
          <w:u w:val="none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b/>
          <w:smallCaps/>
          <w:sz w:val="22"/>
          <w:szCs w:val="22"/>
          <w:u w:val="none"/>
        </w:rPr>
        <w:t>Lakásbérleti szerződést módosító megállapodás</w:t>
      </w:r>
    </w:p>
    <w:p>
      <w:pPr>
        <w:pStyle w:val="Heading1"/>
        <w:rPr>
          <w:b/>
          <w:b/>
          <w:smallCaps/>
          <w:sz w:val="22"/>
          <w:szCs w:val="22"/>
          <w:u w:val="none"/>
        </w:rPr>
      </w:pPr>
      <w:r>
        <w:rPr>
          <w:b/>
          <w:smallCaps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egyrészrő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szavasvári Város Önkormányzata, </w:t>
      </w:r>
      <w:r>
        <w:rPr>
          <w:sz w:val="22"/>
          <w:szCs w:val="22"/>
        </w:rPr>
        <w:t>mint Bérbeadó (továbbiakban: Bérbeadó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ékhelye: </w:t>
        <w:tab/>
        <w:tab/>
        <w:tab/>
        <w:t>4440 Tiszavasvári, Városháza tér 4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pviseli: </w:t>
        <w:tab/>
        <w:tab/>
        <w:tab/>
        <w:t>Dr. Fülöp Erik polgármester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igazgatási szám: </w:t>
        <w:tab/>
        <w:t>15732648-2-15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KSH statisztikai számjel:</w:t>
        <w:tab/>
        <w:t>15732648-8411-321-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részről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yíregyházi Tankerületi Központ, </w:t>
      </w:r>
      <w:r>
        <w:rPr>
          <w:sz w:val="22"/>
          <w:szCs w:val="22"/>
        </w:rPr>
        <w:t>mint Bérlő (továbbiakban: Bérlő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ékhelye: </w:t>
        <w:tab/>
        <w:tab/>
        <w:tab/>
        <w:t>4400 Nyíregyháza, Sóstói u. 31/B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pviseli: </w:t>
        <w:tab/>
        <w:tab/>
        <w:tab/>
        <w:t>Gaszperné Román Margit Tankerületi Központ igazgató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igazgatási szám: </w:t>
        <w:tab/>
        <w:t>15835334-2-15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KSH statisztikai számjel:</w:t>
        <w:tab/>
        <w:t>15835334-8412-321-15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lőirányzat-felhasználás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keretszámla száma:</w:t>
        <w:tab/>
        <w:t>10044001-00336853-0000000000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ÁHT azonosító: </w:t>
        <w:tab/>
        <w:tab/>
        <w:t>361695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 xml:space="preserve">között a </w:t>
      </w:r>
      <w:r>
        <w:rPr>
          <w:b/>
          <w:sz w:val="22"/>
          <w:szCs w:val="22"/>
        </w:rPr>
        <w:t>Tiszavasvári, Kossuth u. 12. I/1.</w:t>
      </w:r>
      <w:r>
        <w:rPr>
          <w:sz w:val="22"/>
          <w:szCs w:val="22"/>
        </w:rPr>
        <w:t xml:space="preserve"> szám alatti önkormányzati bérlakásra 2016.08.02-tól kötött bérleti szerződés módosítására az alábbi feltételekke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A Bérlő személye 2017. január 01. napjától a Nyíregyházi Tankerületi Közpon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iszavasvári, Kossuth u. 12. I/1. sz. alatti önkormányzati bérlakás bérletére 2016. augusztus 02. napjától a Bérbeadó a KLIK Tiszavasvári Tankerületével kötött bérleti szerződést. 2017. január 01. napjától a Tiszavasvári Tankerület a Klebelsberg Intézményfenntartó Központból kivált és a Nyíregyházi Tankerületi Központba olvadt be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Az eredeti szerződés 6./ pontja az alábbiak szerint módosul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Bérlő a lakás használatáért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12.636 Ft (3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x 351 Ft/hó) lakbért,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574 Ft víz- és csatornahasználati díjat  (1 főre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50 Ft karbantartási díjat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50 Ft lépcsőház világítás díjat,</w:t>
      </w:r>
    </w:p>
    <w:p>
      <w:pPr>
        <w:pStyle w:val="Heading2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 w:val="false"/>
          <w:sz w:val="22"/>
          <w:szCs w:val="22"/>
          <w:u w:val="single"/>
        </w:rPr>
        <w:t>2017. január 01-től</w:t>
      </w:r>
      <w:r>
        <w:rPr>
          <w:b w:val="false"/>
          <w:sz w:val="22"/>
          <w:szCs w:val="22"/>
        </w:rPr>
        <w:t xml:space="preserve"> – a lakás lakbéreként és a Lakásszövetkezet által nyújtott külön szolgáltatásokért – összesen </w:t>
      </w:r>
      <w:r>
        <w:rPr>
          <w:b w:val="false"/>
          <w:sz w:val="22"/>
          <w:szCs w:val="22"/>
          <w:u w:val="single"/>
        </w:rPr>
        <w:t>15.710 Ft</w:t>
      </w:r>
      <w:r>
        <w:rPr>
          <w:b w:val="false"/>
          <w:sz w:val="22"/>
          <w:szCs w:val="22"/>
        </w:rPr>
        <w:t>-ot köteles egyösszegben előre minden hó 10. napjáig megfizetni a Városi Kincstár Tiszavasvári 11744144-15445964-02130000 számú számlájára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fizetési kötelezettségének nem tesz eleget, a késedelem napjától számítva a mindenkori Ptk. szerinti kamatot is köteles a bérbeadó részére megfizetni.</w:t>
      </w:r>
    </w:p>
    <w:p>
      <w:pPr>
        <w:pStyle w:val="TextBodyIndent"/>
        <w:ind w:left="284" w:hanging="0"/>
        <w:rPr/>
      </w:pPr>
      <w:r>
        <w:rPr>
          <w:sz w:val="22"/>
          <w:szCs w:val="22"/>
        </w:rPr>
        <w:t>A lakbért a lakásrendelet alapján a Képviselő-testület évente felülvizsgálja, és azt megemelheti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 Az eredeti szerződés egyéb feltételei változatlanok marad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Tiszavasvári, 2017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iszavasvári Város Önkormányzata</w:t>
        <w:tab/>
        <w:t xml:space="preserve">  Nyíregyházi Tankerületi Központ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érbeadó</w:t>
        <w:tab/>
        <w:t>bérlő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képv.: Dr. Fülöp Erik</w:t>
        <w:tab/>
        <w:t>képv.: Gaszperné Román Margit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olgármester</w:t>
        <w:tab/>
        <w:t>tankerületi igazgató</w:t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  <w:lang w:val="hu-HU" w:bidi="ar-SA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58:00Z</dcterms:created>
  <dc:creator>Anita</dc:creator>
  <dc:description/>
  <cp:keywords/>
  <dc:language>en-US</dc:language>
  <cp:lastModifiedBy>Gulyásné Gáll Anita</cp:lastModifiedBy>
  <cp:lastPrinted>2017-02-07T12:02:00Z</cp:lastPrinted>
  <dcterms:modified xsi:type="dcterms:W3CDTF">2017-02-08T14:43:00Z</dcterms:modified>
  <cp:revision>7</cp:revision>
  <dc:subject/>
  <dc:title>SZERZŐDÉSMÓDOSíTÓ KÖZÖS NYILATKOZAT</dc:title>
</cp:coreProperties>
</file>