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6. november 17.-én tartandó rendkívüli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both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                            A Varázsceruza Óvoda tetőfelújításához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>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20323-5/2016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6. november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  <w:t>A Varázsceruza Óvoda tetőfelújításához szükséges hitel felvételéről szóló döntésről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 testülete a 269/2016.(X.27.) Kt. számú határozatában döntött  10.303 eFt hosszú lejáratú hitel felvételéről. A hitellel a Tiszavasvári Egyesített Óvodai Intézmény Varázsceruza óvodája tetőfelújítási munkálatai kiadásainak fedezetét kívánja biztosítani.</w:t>
      </w:r>
    </w:p>
    <w:p>
      <w:pPr>
        <w:pStyle w:val="Normal"/>
        <w:spacing w:lineRule="auto" w:line="240"/>
        <w:jc w:val="both"/>
        <w:rPr/>
      </w:pPr>
      <w:r>
        <w:rPr/>
        <w:t>A határozatban foglaltak szerint kiküldésre került az ajánlattételi felhívás. Ennek alapján az OTP Bank Nyrt. az ajánlatát 2016. november 14.-én megtette. Ezt követően a pénzintézettel az ajánlatban foglaltak pontosítása érdekében egyeztetést folytattam. Ennek eredményeként az OTP Bank ajánlata főbb paramétereit tekintve az alábbiak szerint alakul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- célja:</w:t>
      </w:r>
      <w:r>
        <w:rPr>
          <w:color w:val="FF0000"/>
          <w:szCs w:val="24"/>
        </w:rPr>
        <w:t xml:space="preserve">                                                        </w:t>
      </w:r>
      <w:r>
        <w:rPr>
          <w:szCs w:val="24"/>
        </w:rPr>
        <w:t xml:space="preserve">A </w:t>
      </w:r>
      <w:r>
        <w:rPr/>
        <w:t xml:space="preserve">Varázsceruza Óvoda tetőfelújítási munkálatainak 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</w:t>
      </w:r>
      <w:r>
        <w:rPr/>
        <w:t>finanszírozása</w:t>
      </w:r>
    </w:p>
    <w:p>
      <w:pPr>
        <w:pStyle w:val="Normal"/>
        <w:spacing w:lineRule="auto" w:line="240"/>
        <w:jc w:val="both"/>
        <w:rPr/>
      </w:pPr>
      <w:r>
        <w:rPr/>
        <w:tab/>
        <w:tab/>
        <w:tab/>
        <w:t xml:space="preserve">               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 xml:space="preserve">- </w:t>
      </w:r>
      <w:r>
        <w:rPr>
          <w:b/>
        </w:rPr>
        <w:t>folyósító pénzintézet</w:t>
      </w:r>
      <w:r>
        <w:rPr/>
        <w:t>:                                           OTP Bank Nyrt. (továbbiakban: Bank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10.303.00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cél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8. március 30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2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 1 %  - 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A Bank mindenkori Hirdetményben közölt díj</w:t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1 %</w:t>
      </w:r>
      <w:r>
        <w:rPr>
          <w:color w:val="FF0000"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0,5 %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7. december 29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 xml:space="preserve">            2024. december 30.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- </w:t>
      </w:r>
      <w:r>
        <w:rPr>
          <w:b/>
          <w:szCs w:val="24"/>
        </w:rPr>
        <w:t xml:space="preserve">fedezet:                                                                 </w:t>
      </w:r>
      <w:r>
        <w:rPr>
          <w:szCs w:val="24"/>
        </w:rPr>
        <w:t xml:space="preserve">Tartós finanszírozási jogviszony keretében </w:t>
      </w:r>
    </w:p>
    <w:p>
      <w:pPr>
        <w:pStyle w:val="Normal"/>
        <w:spacing w:lineRule="auto" w:line="240"/>
        <w:ind w:left="4248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jelzálogjog biztosítása  a tiszavasvári </w:t>
      </w:r>
    </w:p>
    <w:p>
      <w:pPr>
        <w:pStyle w:val="Normal"/>
        <w:spacing w:lineRule="auto" w:line="240"/>
        <w:ind w:left="4248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866.hrsz.-ú ingatlanon, mely a 2016. </w:t>
      </w:r>
    </w:p>
    <w:p>
      <w:pPr>
        <w:pStyle w:val="Normal"/>
        <w:spacing w:lineRule="auto" w:line="240"/>
        <w:ind w:left="4248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január 4.-én kelt 1-2-15-4400-0621-4 </w:t>
      </w:r>
    </w:p>
    <w:p>
      <w:pPr>
        <w:pStyle w:val="Normal"/>
        <w:spacing w:lineRule="auto" w:line="240"/>
        <w:ind w:left="4248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számú jelzálogszerződés alapján került </w:t>
      </w:r>
    </w:p>
    <w:p>
      <w:pPr>
        <w:pStyle w:val="Normal"/>
        <w:spacing w:lineRule="auto" w:line="240"/>
        <w:ind w:left="4248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bejegyzésre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Az ajánlatot megvizsgálva javaslom az OTP Bank Nyrt. ajánlatát érvényesnek nyilváníta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hatalmazzon fel a Kormány engedély megszerzése érdekében a kérelem benyújtására, a szükséges nyilatkozatok megtételére, és az engedély megérkezését követően a kölcsönszerződés aláír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november 1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/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6. (XI.1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A Varázsceruza Óvoda tetőfelújításáho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</w:t>
      </w:r>
      <w:r>
        <w:rPr/>
        <w:t>a Tiszavasvári Egyesített Óvodai Intézmény Varázsceruza óvodája tetőfelújítási munkálatai kiadásai fedezetének biztosításához szükséges 10.303 eFt összegű hitel felvételéről az alábbiak szerint dönt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smallCaps/>
          <w:szCs w:val="24"/>
        </w:rPr>
      </w:pPr>
      <w:r>
        <w:rPr>
          <w:smallCaps/>
          <w:szCs w:val="24"/>
        </w:rPr>
        <w:t>1.</w:t>
      </w:r>
    </w:p>
    <w:p>
      <w:pPr>
        <w:pStyle w:val="Normal"/>
        <w:spacing w:lineRule="auto" w:line="24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- célja:</w:t>
      </w:r>
      <w:r>
        <w:rPr>
          <w:color w:val="FF0000"/>
          <w:szCs w:val="24"/>
        </w:rPr>
        <w:t xml:space="preserve">                                                        </w:t>
      </w:r>
      <w:r>
        <w:rPr>
          <w:szCs w:val="24"/>
        </w:rPr>
        <w:t xml:space="preserve">A </w:t>
      </w:r>
      <w:r>
        <w:rPr/>
        <w:t>Varázsceruza Óvoda tetőfelújítási munkálatainak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/>
        <w:tab/>
        <w:tab/>
        <w:tab/>
        <w:tab/>
        <w:t xml:space="preserve">                    finanszírozása </w:t>
      </w:r>
    </w:p>
    <w:p>
      <w:pPr>
        <w:pStyle w:val="Normal"/>
        <w:spacing w:lineRule="auto" w:line="240"/>
        <w:ind w:left="3540" w:firstLine="708"/>
        <w:jc w:val="both"/>
        <w:rPr/>
      </w:pPr>
      <w:r>
        <w:rPr/>
        <w:t xml:space="preserve">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 xml:space="preserve">- </w:t>
      </w:r>
      <w:r>
        <w:rPr>
          <w:b/>
        </w:rPr>
        <w:t>folyósító pénzintézet</w:t>
      </w:r>
      <w:r>
        <w:rPr/>
        <w:t>:                                           OTP Bank Nyrt. (továbbiakban: Bank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10.303.00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cél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8. március 30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2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 1 %  - 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A Bank mindenkori Hirdetményben közölt díj</w:t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1 %</w:t>
      </w:r>
      <w:r>
        <w:rPr>
          <w:color w:val="FF0000"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0,5 %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7. december 29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 xml:space="preserve">            2024. december 30.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- </w:t>
      </w:r>
      <w:r>
        <w:rPr>
          <w:b/>
          <w:szCs w:val="24"/>
        </w:rPr>
        <w:t xml:space="preserve">fedezet:                                                                 </w:t>
      </w:r>
      <w:r>
        <w:rPr>
          <w:szCs w:val="24"/>
        </w:rPr>
        <w:t xml:space="preserve">Tartós finanszírozási jogviszony keretében </w:t>
      </w:r>
    </w:p>
    <w:p>
      <w:pPr>
        <w:pStyle w:val="Normal"/>
        <w:spacing w:lineRule="auto" w:line="240"/>
        <w:ind w:left="4248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jelzálogjog biztosítása  a tiszavasvári </w:t>
      </w:r>
    </w:p>
    <w:p>
      <w:pPr>
        <w:pStyle w:val="Normal"/>
        <w:spacing w:lineRule="auto" w:line="240"/>
        <w:ind w:left="4248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866.hrsz.-ú ingatlanon, mely a 2016. </w:t>
      </w:r>
    </w:p>
    <w:p>
      <w:pPr>
        <w:pStyle w:val="Normal"/>
        <w:spacing w:lineRule="auto" w:line="240"/>
        <w:ind w:left="4248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január 4.-én kelt 1-2-15-4400-0621-4 </w:t>
      </w:r>
    </w:p>
    <w:p>
      <w:pPr>
        <w:pStyle w:val="Normal"/>
        <w:spacing w:lineRule="auto" w:line="240"/>
        <w:ind w:left="4248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számú jelzálogszerződés alapján került </w:t>
      </w:r>
    </w:p>
    <w:p>
      <w:pPr>
        <w:pStyle w:val="Normal"/>
        <w:spacing w:lineRule="auto" w:line="240"/>
        <w:ind w:left="4248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bejegyzésre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ölcsönszerződés – tervezetét a határozat 1. számú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, hogy folyamodjon az OTP Bank Nyrt. ajánlatával a Kormány előzetes engedélyének megszerzéséért a Magyarország gazdasági stabilitásáról szóló 2011. évi CXCIV. törvényben foglaltak szerint. A polgármester, illetve szükség esetén a polgármester és a jegyző a Kormány előzetes engedélyének megszerzéséhez szükséges dokumentumokat kitölthetik, a nyilatkozatokat megtehetik, és azokat aláírhatják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 polgármestert, hogy a Kormány előzetes engedélyének megszerzését követően az abban foglaltak szerint a hitelszerződést aláír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amennyiben a felújítás összköltsége meghaladja az engedélyezett hitel összegét, úgy a szükséges többletfinanszírozást az önkormányzat saját erőből biztosít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A Varázsceruza óvoda tetőfelújítási munkálataival kapcsolatosan Tiszavasvári Város Önkormányzata ÁFA visszaigénylésre nem jogosul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nyilatkozza, hogy a Varázsceruza óvoda tetőfelújítási munkálatai nem építési engedély kötelese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Felkéri a polgármestert, hogy jelen határozatban foglaltakról az OTP Bank Nyrt.-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ab/>
      </w:r>
      <w:r>
        <w:rPr>
          <w:b/>
          <w:szCs w:val="24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Badics Ildikó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36:00Z</dcterms:created>
  <dc:creator>user</dc:creator>
  <dc:description/>
  <cp:keywords/>
  <dc:language>en-US</dc:language>
  <cp:lastModifiedBy>Berbécs Ibolya</cp:lastModifiedBy>
  <cp:lastPrinted>2016-11-14T16:11:00Z</cp:lastPrinted>
  <dcterms:modified xsi:type="dcterms:W3CDTF">2016-11-15T12:29:00Z</dcterms:modified>
  <cp:revision>236</cp:revision>
  <dc:subject/>
  <dc:title>ELŐTERJESZTÉS</dc:title>
</cp:coreProperties>
</file>