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2016. július 28-á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A Találkozások Házában lévő pincehelyiség hasznosítása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Melléklet:</w:t>
      </w:r>
      <w:r>
        <w:rPr>
          <w:rFonts w:cs="Times New Roman" w:ascii="Times New Roman" w:hAnsi="Times New Roman"/>
          <w:sz w:val="26"/>
        </w:rPr>
        <w:t xml:space="preserve"> 2 db kérelem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</w:rPr>
        <w:t xml:space="preserve"> (előadó):                     Dr. Fülöp Erik polgármester</w:t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</w:rPr>
        <w:t xml:space="preserve"> (témafelelős): </w:t>
        <w:tab/>
        <w:t>Gulyásné Gáll Anita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Az előterjesztést véleményező bizottságok a hatáskör megjelölésével: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1.10 pontj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12892/2016.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6. július 19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émafelelős: Gulyásné Gáll Ani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 a Képviselő-testülethez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060" w:hanging="30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 Találkozások Házában lévő pincehelyiség hasznosításáról </w:t>
      </w:r>
    </w:p>
    <w:p>
      <w:pPr>
        <w:pStyle w:val="Normal"/>
        <w:ind w:left="3060" w:hanging="30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laprtelmezett"/>
        <w:tabs>
          <w:tab w:val="clear" w:pos="708"/>
          <w:tab w:val="left" w:pos="0" w:leader="none"/>
        </w:tabs>
        <w:suppressAutoHyphens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hu-HU"/>
        </w:rPr>
      </w:pPr>
      <w:r>
        <w:rPr>
          <w:rFonts w:cs="Times New Roman"/>
          <w:b/>
          <w:color w:val="000000"/>
          <w:sz w:val="22"/>
          <w:szCs w:val="22"/>
          <w:lang w:eastAsia="hu-HU"/>
        </w:rPr>
      </w:r>
    </w:p>
    <w:p>
      <w:pPr>
        <w:pStyle w:val="StlusSorkizrtBal032cm"/>
        <w:spacing w:lineRule="auto" w:line="240" w:before="0" w:after="0"/>
        <w:rPr/>
      </w:pPr>
      <w:r>
        <w:rPr>
          <w:sz w:val="22"/>
          <w:szCs w:val="22"/>
        </w:rPr>
        <w:t>A Képviselő-testület a 127/2013. (V.23.) Kt. számú határozatában módosította a Művelődési Központ és Könyvtár Alapító okiratát, mely szerint az Alapító okiratból kikerült a Tiszavasvári, Szabadság tér 1. szám alatt található, tiszavasvári 19 hrsz-ú Találkozások Háza épületének külön bejáratú</w:t>
      </w:r>
      <w:r>
        <w:rPr>
          <w:bCs/>
          <w:iCs/>
          <w:sz w:val="22"/>
          <w:szCs w:val="22"/>
        </w:rPr>
        <w:t xml:space="preserve"> pince részében található vendéglátó üzlet és a fitness terem.</w:t>
      </w:r>
    </w:p>
    <w:p>
      <w:pPr>
        <w:pStyle w:val="StlusSorkizrtBal032cm"/>
        <w:spacing w:lineRule="auto" w:line="240"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bCs/>
          <w:iCs/>
          <w:sz w:val="22"/>
          <w:szCs w:val="22"/>
        </w:rPr>
        <w:t>Az</w:t>
      </w:r>
      <w:r>
        <w:rPr>
          <w:sz w:val="22"/>
          <w:szCs w:val="22"/>
        </w:rPr>
        <w:t xml:space="preserve"> érintett helyiségek 2013. szeptemberétől a Városi Kincstár hasznosításába vannak adva. A fitness terem a Városi Kincstár által 2013. szeptember 13-tól bérbeadásra került. A pincehelyiség jelenleg - bérlő hiánya miatt – nincs bérbe adás útján hasznosítva, azt a Városi Kincstár irattár céljára használja.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lineRule="auto" w:line="240" w:before="0" w:after="0"/>
        <w:rPr/>
      </w:pPr>
      <w:r>
        <w:rPr>
          <w:sz w:val="22"/>
          <w:szCs w:val="22"/>
        </w:rPr>
        <w:t>Tájékoztatom a Képviselő-testületet, hogy a pincehelyiség hasznosítására vonatkozóan az alábbi két kérelem érkezett az Önkormányzathoz: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z Egyesített Közművelődési Intézmény és Könyvtár vezetője Bohács József kérelmezte a helyiség intézményükhöz történő visszakerülését. Kérelmét azzal indokolta, hogy a tárgyban szereplő helyiség hasznosítható lenne a város amatőr csoportjai számára próbateremnek, közösségi helyszínének, így pl. a Dezsavű Színkör, Magyar Nóta énekes csoport, illetve leendő amatőr zenekarok részére.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A másik kérelmet Makra Gábor nyújtotta be. A fenti helyiséget a darts sportág végzése céljából szeretné ingyenesen használatba venni heti két alkalommal. Jelenleg ezen sport követőinek létszáma településünkön kb. 10 fő. A kérelmező, ezáltal szeretné népszerűsíteni a sportágat.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(A kérelmeket az előterjesztés melléklete tartalmazza.)</w:t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lusSorkizrtBal032cm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Javaslom, hogy a tárgyban szereplő helyiség hasznosítása kerüljön vissza az Egyesített Közművelődési Intézmény és Könyvtár részére, lehetőséget biztosítva ezzel a Találkozások Házában folyó kulturális tevékenység bővítésére. Ezáltal a tárgyban szereplő helyiség hasznosításáról, kihasználtságáról az intézményvezető tud dönteni, és így a különböző kulturális csoportok mellett a Makra Gábor által képviselt sportág is helyet kaphat.  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érem a Képviselő-testületet, hogy hozza meg döntését a tárgyban szereplő pincehelyiség hasznosításáról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  <w:lang w:eastAsia="hu-HU"/>
        </w:rPr>
      </w:pPr>
      <w:r>
        <w:rPr>
          <w:rFonts w:cs="Times New Roman"/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  <w:t>Tiszavasvári, 2016. július 19.</w:t>
      </w:r>
    </w:p>
    <w:p>
      <w:pPr>
        <w:pStyle w:val="Alaprtelmezett"/>
        <w:tabs>
          <w:tab w:val="clear" w:pos="708"/>
        </w:tabs>
        <w:suppressAutoHyphens w:val="false"/>
        <w:spacing w:lineRule="auto" w:line="240"/>
        <w:jc w:val="both"/>
        <w:rPr>
          <w:color w:val="000000"/>
          <w:sz w:val="22"/>
          <w:szCs w:val="22"/>
          <w:lang w:eastAsia="hu-HU"/>
        </w:rPr>
      </w:pPr>
      <w:r>
        <w:rPr>
          <w:color w:val="000000"/>
          <w:sz w:val="22"/>
          <w:szCs w:val="22"/>
          <w:lang w:eastAsia="hu-HU"/>
        </w:rPr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  <w:lang w:eastAsia="hu-HU"/>
        </w:rPr>
      </w:pPr>
      <w:r>
        <w:rPr>
          <w:b/>
          <w:color w:val="000000"/>
          <w:sz w:val="22"/>
          <w:szCs w:val="22"/>
          <w:lang w:eastAsia="hu-HU"/>
        </w:rPr>
        <w:tab/>
        <w:t xml:space="preserve">Dr. Fülöp Erik </w:t>
      </w:r>
    </w:p>
    <w:p>
      <w:pPr>
        <w:pStyle w:val="Alaprtelmezett"/>
        <w:tabs>
          <w:tab w:val="clear" w:pos="708"/>
          <w:tab w:val="center" w:pos="6358" w:leader="none"/>
        </w:tabs>
        <w:suppressAutoHyphens w:val="false"/>
        <w:spacing w:lineRule="auto" w:line="2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eastAsia="hu-HU"/>
        </w:rPr>
        <w:tab/>
        <w:t>polgármester</w:t>
      </w:r>
      <w:r>
        <w:br w:type="page"/>
      </w:r>
    </w:p>
    <w:p>
      <w:pPr>
        <w:pStyle w:val="TextBody"/>
        <w:spacing w:lineRule="auto" w:line="360" w:before="0" w:after="0"/>
        <w:jc w:val="right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 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</w:rPr>
        <w:t>…</w:t>
      </w:r>
      <w:r>
        <w:rPr>
          <w:rFonts w:cs="Times New Roman" w:ascii="Times New Roman" w:hAnsi="Times New Roman"/>
          <w:b/>
        </w:rPr>
        <w:t xml:space="preserve">./2016. (VII.28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Találkozások Házában lévő pincehelyiség hasznosításáról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A Képviselő-testület jóváhagyja az Egyesített Közművelődési Intézmény és Könyvtár helyiséghasználatra vonatkozó kérelmét. 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 xml:space="preserve">Ezáltal a Tiszavasvári, Szabadság tér 1. sz. alatti Találkozások Házának pince részében lévő – korábban vendéglátó üzletként működtetett – helyiség </w:t>
      </w:r>
      <w:r>
        <w:rPr>
          <w:bCs/>
        </w:rPr>
        <w:t xml:space="preserve">rendelkezési joga kikerül a Városi Kincstár Alapító Okiratából, egyben visszakerül </w:t>
      </w:r>
      <w:r>
        <w:rPr>
          <w:szCs w:val="24"/>
        </w:rPr>
        <w:t>az Egyesített Közművelődési Intézmény és Könyvtárhoz, lehetőséget biztosítva ezzel a Találkozások Házában folyó kulturális tevékenységek bővítésére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  <w:t>A Képviselő-testület felkéri a polgármestert, hogy a soron következő képviselő-testületi ülésre készítse el a fenti két intézmény Alapító Okiratainak módosítását.</w:t>
      </w:r>
    </w:p>
    <w:p>
      <w:pPr>
        <w:pStyle w:val="StlusSorkizrtBal032cm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ind w:right="9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táridő: azonnal, esedékességkor </w:t>
        <w:tab/>
        <w:tab/>
        <w:tab/>
        <w:tab/>
        <w:t xml:space="preserve">Felelős: Dr. Fülöp Erik polgármester </w:t>
      </w:r>
    </w:p>
    <w:p>
      <w:pPr>
        <w:pStyle w:val="Normal"/>
        <w:ind w:left="354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AlaprtelmezettChar">
    <w:name w:val="Alapértelmezett Char"/>
    <w:basedOn w:val="Bekezdsalapbettpusa"/>
    <w:qFormat/>
    <w:rPr>
      <w:color w:val="00000A"/>
      <w:lang w:val="hu-HU" w:eastAsia="zh-CN" w:bidi="ar-SA"/>
    </w:rPr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CharChar2">
    <w:name w:val=" Char Char2"/>
    <w:qFormat/>
    <w:rPr>
      <w:b/>
      <w:spacing w:val="20"/>
      <w:sz w:val="40"/>
      <w:u w:val="single"/>
      <w:lang w:val="hu-HU" w:eastAsia="en-US" w:bidi="ar-SA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New Roman" w:hAnsi="Times New Roman" w:eastAsia="Times New Roman" w:cs="Times New Roman"/>
      <w:szCs w:val="20"/>
    </w:rPr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eastAsia="Times New Roman" w:cs="Times New Roman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lus1">
    <w:name w:val="Stílus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imes New Roman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21:00Z</dcterms:created>
  <dc:creator>user1</dc:creator>
  <dc:description/>
  <cp:keywords/>
  <dc:language>en-US</dc:language>
  <cp:lastModifiedBy>user1</cp:lastModifiedBy>
  <cp:lastPrinted>2016-07-20T15:07:00Z</cp:lastPrinted>
  <dcterms:modified xsi:type="dcterms:W3CDTF">2016-07-20T13:09:00Z</dcterms:modified>
  <cp:revision>10</cp:revision>
  <dc:subject/>
  <dc:title>INGATLAN  ADÁSVÉTELI  SZERZŐDÉS</dc:title>
</cp:coreProperties>
</file>