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6. május 26.-á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color w:val="FF0000"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Hajdúkerületi és Bihari Víziközmű Szolgáltató Zrt. 2015. évi</w:t>
      </w:r>
      <w:r>
        <w:rPr>
          <w:b/>
          <w:color w:val="FF0000"/>
        </w:rPr>
        <w:t xml:space="preserve"> </w:t>
      </w:r>
      <w:r>
        <w:rPr>
          <w:b/>
        </w:rPr>
        <w:t>éves beszámolójáról, és 2016. évi üzleti tervéről</w:t>
      </w:r>
    </w:p>
    <w:p>
      <w:pPr>
        <w:pStyle w:val="Normal"/>
        <w:ind w:left="2835" w:hanging="283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tiszavasvári üzemigazgató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10252-2/2016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tiszavasvári üzem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.andras@hbvsz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május 20.</w:t>
      </w:r>
      <w:r>
        <w:rPr>
          <w:b/>
        </w:rPr>
        <w:t xml:space="preserve">   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rPr>
          <w:b w:val="false"/>
          <w:b w:val="false"/>
          <w:caps w:val="false"/>
          <w:smallCaps w:val="false"/>
          <w:sz w:val="40"/>
          <w:szCs w:val="40"/>
        </w:rPr>
      </w:pPr>
      <w:r>
        <w:rPr>
          <w:b w:val="false"/>
          <w:caps w:val="false"/>
          <w:smallCaps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Hajdúkerületi és Bihari Víziközmű Szolgáltató Zrt. 2015. évi éves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 és 2016. évi üzleti tervéről</w:t>
      </w:r>
    </w:p>
    <w:p>
      <w:pPr>
        <w:pStyle w:val="Normal"/>
        <w:ind w:left="2835" w:hanging="2835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Önök elé terjesztem a Hajdúkerületi és Bihari Víziközmű Szolgáltató Zrt. (továbbiakban: Zrt.) 2015. évi gazdálkodásának mérlegadatait tartalmazó éves beszámolóját, a beszámolóhoz kapcsolódó kiegészítő mellékletet, a gazdasági tevékenységéről készült beszámolót, egyéb pénzügyi kimutatásokat, illetve a 2016. évi üzleti tervét és annak részletezésére szolgáló kimut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rt. 76.624 eFt mérleg szerinti eredménnyel, 1.048.143 eFt eszköz és azzal egyező forrás végösszeggel zárta az é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ásul közlöm, hogy a Zrt. 2016. május 27.-én tartja tulajdonosi közgyűlését, ahol megtárgyalásra kerül a Zrt. 2015. évi beszámolója, a 2016. évi üzleti terve, továbbá a társaság beszámolójáról készült könyvvizsgálói jelentése, amely még nem áll a rendelkezésünkre, de amint megérkezik Önkormányzatunkhoz, úgy továbbításra kerül Önökh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6. május 20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6.(V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5. évi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6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2015. évi éves beszámolóját megtárgyalta és 1.048.143 eFt eszköz és azzal egyező forrás végösszeggel 76.624 eFt  mérleg szerinti eredménnyel  a határozat 1 számú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zzájárul az adózott eredmény eredménytartalékba hely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6. évi üzleti tervet</w:t>
      </w:r>
      <w:r>
        <w:rPr>
          <w:color w:val="FF0000"/>
        </w:rPr>
        <w:t xml:space="preserve"> </w:t>
      </w:r>
      <w:r>
        <w:rPr/>
        <w:t>a határozat 2. számú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 és a Zrt. közgyűlésén Tiszavasvári Város Önkormányzatát jelen határozatban foglaltaknak megfelelően képvise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abó András tiszavasvári üzemigazg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Lohárt Gáborné</dc:creator>
  <dc:description/>
  <cp:keywords/>
  <dc:language>en-US</dc:language>
  <cp:lastModifiedBy>Berbécs Ibolya</cp:lastModifiedBy>
  <cp:lastPrinted>2015-05-15T13:05:00Z</cp:lastPrinted>
  <dcterms:modified xsi:type="dcterms:W3CDTF">2016-05-20T10:35:00Z</dcterms:modified>
  <cp:revision>95</cp:revision>
  <dc:subject/>
  <dc:title>TIVA - Szolg                                                                                                4440 Tiszavasvári      </dc:title>
</cp:coreProperties>
</file>