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jus 19.-én tartandó rendkívüli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Város Közétkeztetési Nonprofit Kft. 2015. év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áll Antalné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10250-2/2016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óné Szurkos Szilvia könyvel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oneszilvi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május 11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 Tiszavasvári Város Közétkeztetési Nonprofit Kft. 2015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szavasvári Város Közétkeztetési Nonprofit Kft. 2015. évi gazdálkodásának mérlegadatait tartalmazó egyszerűsített éves beszámolóját, a Kft. kiegészítő és közhasznúsági mellékletét, a könyvvizsgálói jelentést, illetve a 2016. évi üzleti tervét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>A Kft. Felügyelő Bizottsága a beszámolót 2016. május 10.-én megtartott ülésén változtatás nélkül elfogadta.</w:t>
      </w:r>
    </w:p>
    <w:p>
      <w:pPr>
        <w:pStyle w:val="Normal"/>
        <w:ind w:firstLine="709"/>
        <w:jc w:val="both"/>
        <w:rPr/>
      </w:pPr>
      <w:r>
        <w:rPr/>
        <w:t xml:space="preserve">A Kft. 3.799 eFt mérleg szerinti eredménnyel, 78.814 eFt eszköz és azzal egyező forrás végösszeggel zárta az évet. A Saját tőkéje jelentősen meghaladja a Jegyzett tőke összegé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elkészítette a 2016. évre vonatkozó üzletpolitikai tervét is, mely szintén jelen előterjesztés mellékletét képez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6. május 1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6.(V.1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5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2015. évi egyszerűsített éves beszámolóját megtárgyalta és 78.814 eFt eszköz és azzal egyező forrás végösszeggel 3.799 eFt  mérleg szerinti eredménnyel  a mellékletben szereplő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5. évi közhasznúsági melléklet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5. évi egyszerűsített</w:t>
      </w:r>
    </w:p>
    <w:p>
      <w:pPr>
        <w:pStyle w:val="Normal"/>
        <w:jc w:val="both"/>
        <w:rPr/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          </w:t>
      </w:r>
      <w:r>
        <w:rPr/>
        <w:t>A Tiszavasvári Város Önkormányzat Képviselő-testülete a Kft. 2016. évi üzlet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0:00Z</dcterms:created>
  <dc:creator>Lohárt Gáborné</dc:creator>
  <dc:description/>
  <cp:keywords/>
  <dc:language>en-US</dc:language>
  <cp:lastModifiedBy>user</cp:lastModifiedBy>
  <cp:lastPrinted>2016-05-11T11:10:00Z</cp:lastPrinted>
  <dcterms:modified xsi:type="dcterms:W3CDTF">2016-05-12T12:27:00Z</dcterms:modified>
  <cp:revision>56</cp:revision>
  <dc:subject/>
  <dc:title>TIVA - Szolg                                                                                                4440 Tiszavasvári      </dc:title>
</cp:coreProperties>
</file>