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20"/>
          <w:sz w:val="40"/>
          <w:szCs w:val="40"/>
          <w:u w:val="single"/>
        </w:rPr>
      </w:pPr>
      <w:r>
        <w:rPr>
          <w:b/>
          <w:color w:val="000000"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color w:val="000000"/>
          <w:spacing w:val="20"/>
          <w:sz w:val="40"/>
          <w:szCs w:val="40"/>
          <w:u w:val="single"/>
        </w:rPr>
      </w:pPr>
      <w:r>
        <w:rPr>
          <w:b/>
          <w:color w:val="000000"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2016. április 28-án tartandó ülésére</w:t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Az előterjesztés tárgya:</w:t>
      </w:r>
      <w:r>
        <w:rPr>
          <w:color w:val="000000"/>
          <w:sz w:val="28"/>
          <w:szCs w:val="28"/>
        </w:rPr>
        <w:tab/>
        <w:t>Együttműködés a</w:t>
      </w:r>
      <w:r>
        <w:rPr>
          <w:sz w:val="28"/>
          <w:szCs w:val="28"/>
        </w:rPr>
        <w:t xml:space="preserve"> támogatott lakhatás kialakításával kapcsolatos pályázati lehetőség kidolgozására</w:t>
      </w:r>
    </w:p>
    <w:p>
      <w:pPr>
        <w:pStyle w:val="Normal"/>
        <w:ind w:left="2340" w:right="98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Melléklet</w:t>
      </w:r>
      <w:r>
        <w:rPr>
          <w:color w:val="000000"/>
          <w:sz w:val="28"/>
          <w:szCs w:val="28"/>
        </w:rPr>
        <w:t>: 1 db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 előadója:</w:t>
      </w:r>
      <w:r>
        <w:rPr>
          <w:color w:val="000000"/>
          <w:sz w:val="28"/>
          <w:szCs w:val="28"/>
        </w:rPr>
        <w:t xml:space="preserve"> Dr. Fülöp Erik polgármester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 témafelelőse:</w:t>
      </w:r>
      <w:r>
        <w:rPr>
          <w:color w:val="000000"/>
          <w:sz w:val="28"/>
          <w:szCs w:val="28"/>
        </w:rPr>
        <w:t xml:space="preserve"> Petruskáné dr. Legeza Tímea osztályvezető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Ügyiratszám: 5/2016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>Az előterjesztést véleményező bizottságok a hatáskör megjelölésével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29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énzügyi és Ügyrendi Bizottság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MSZ 4. melléklet 1.30 pont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ociális és Humán Bizottság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MSZ 5. melléklet 1.11. pont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687"/>
      </w:tblGrid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hász Mariann Kornisné Közpon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ézményvezető helyettesítési feladatokat ellátó munkatár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szk@gmail.com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incs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iszavasvári, 2016. április 19.</w:t>
      </w:r>
      <w:r>
        <w:rPr>
          <w:b/>
          <w:color w:val="000000"/>
          <w:sz w:val="28"/>
          <w:szCs w:val="28"/>
        </w:rPr>
        <w:t xml:space="preserve">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Petruskáné dr. Legeza Tímea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témafelelős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smallCaps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: 42/520-500 Fax.: 42/275–000 e–mail</w:t>
      </w:r>
      <w:r>
        <w:rPr>
          <w:b/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tvonkph@tiszavasvari.hu</w:t>
      </w:r>
    </w:p>
    <w:p>
      <w:pPr>
        <w:pStyle w:val="Normal"/>
        <w:jc w:val="both"/>
        <w:rPr/>
      </w:pPr>
      <w:r>
        <w:rPr/>
        <w:t>Témafelelős: Petruskáné dr. Legeza Tímea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a Képviselő-testülethez – </w:t>
      </w:r>
    </w:p>
    <w:p>
      <w:pPr>
        <w:pStyle w:val="Normal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A támogatott lakhatás kialakításával kapcsolatos pályázati lehetőségr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Fogyatékos Személyek Esélyegyenlőségért Közhasznú Nonprofit Kft.</w:t>
      </w:r>
      <w:r>
        <w:rPr>
          <w:color w:val="000000"/>
        </w:rPr>
        <w:t xml:space="preserve"> (továbbiakban: FSZK) ügyvezetője 2016. február 29. napján érkezett megkeresésében az alábbiakról tájékoztatot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 xml:space="preserve">A Kormány 1257/2011. (VII.21.) Korm. határozat elfogadásával, amelyben a fogyatékos személyek számára ápolást-gondozást nyújtó szociális intézményi férőhelyek kiváltásának stratégiájáról és a végrehajtásával kapcsolatos kormányzati feladatokról döntött, egyértelműen határozott a közösségi alapú szolgáltatások kialakítása mellett. A 2007-2014 közötti időszakban összesen 6 intézmény került kiváltásra. Az elfogadott 30 éves stratégia és a nemzetközi szakmai álláspontok, trendek értelmében, a következő években is folytatódni fog a nagy létszámú szociális intézmények kiváltása, az előző időszak tapasztalatainak felhasználása mellett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A 2014-2020 közötti Uniós társfinanszírozással megvalósuló fejlesztések lehívható forrásai lehetővé teszik, hogy a korszerűtlen és intézményesített bentlakásos, szociális ápoló-gondozó otthonok helyett közösségi alapú támogatott lakhatási rendszer kerüljön kialakításra, amely képes önállóbb életvitelt biztosítani a fogyatékos, pszicho-szociális problémával élők és a szenvedélybetegek részére. Az EU-s források támogatják az új szolgáltatások kialakítását, a lakók, a dolgozók és a befogadó környezet felkészítését, az intézmény egészének átalakítását, amelyek a közösségi alapú ellátást kívánják előtérbe helyezni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Az Emberi Erőforrások Minisztériuma felkérésére a Fogyatékos Személyek Esélyegyenlőségéért Közhasznú Nonprofit Kft. (</w:t>
      </w:r>
      <w:hyperlink r:id="rId2">
        <w:r>
          <w:rPr>
            <w:rStyle w:val="InternetLink"/>
            <w:i/>
          </w:rPr>
          <w:t>www.fszk.hu</w:t>
        </w:r>
      </w:hyperlink>
      <w:r>
        <w:rPr>
          <w:i/>
          <w:color w:val="000000"/>
        </w:rPr>
        <w:t>) előzetes felmérést készít, az intézményi férőhely kiváltás támogatásának előkészítéséhez, annak érdekében, hogy láthatóvá váljék, mely fenntartók hol, mekkora férőhelyszámot érintően tervezik az intézményi férőhelykiváltást, támogatott lakhatás kialakítását az elkövetkezendő 5 évben.”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FSZK 2016. április 6. napján szakmai tájékoztató napot szervezett fentiekkel kapcsolatban, melyen a szolgáltatást nyújtó intézményünk képviselői részt vettek. Az erről szóló tájékoztatásuk az előterjesztés mellékletét képez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z elmúlt időszakban több alkalommal tájékoztattam a Képviselő-testületet arról, hogy mind a fogyatékos személyek otthona, mind az idősek otthona vonatkozásában a szolgáltatást nyújtó intézményünk (Kornisné Liptay Elza Szociális és Gyermekjóléti Központ) </w:t>
      </w:r>
      <w:r>
        <w:rPr>
          <w:b/>
          <w:color w:val="000000"/>
        </w:rPr>
        <w:t xml:space="preserve">ideiglenes engedéllyel rendelkezik, mely 2016. december 31. napjáig érvényes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Az ideiglenes engedély oka, így a végleges engedély akadálya elsősorban a kastély épületének adottságaira vezethető vissza, </w:t>
      </w:r>
      <w:r>
        <w:rPr>
          <w:color w:val="000000"/>
        </w:rPr>
        <w:t>mivel az épület folyosóinak, szobáinak paraméterei nem változtathatóak. Ennek megoldására valószínűsíthetően a támogatott lakhatás útján megvalósuló férőhelykiváltás jelenthet alternatívát, a megfelelő pályázati lehetőségek kihasználásával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ntiekre tekintettel javaslom, hogy a Képviselő-testület kezdeményezze az FSZK Kft.-vel történő együttműködési megállapodás megkötését, majd a tervezet tartalmának megismerését, egyeztetését követően döntsön a megállapodás megkötésér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em a tisztelt Képviselő-testületet, az előterjesztést megtárgyalni, és a döntést meghozni szíveskedjen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iszavasvári, 2016. április 1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Dr. Fülöp Eri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/2016. (…….) Kt. számú 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a támogatott lakhatás kialakításával kapcsolatos pályázati lehetőségről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8" w:hanging="0"/>
        <w:jc w:val="both"/>
        <w:rPr>
          <w:b/>
          <w:b/>
        </w:rPr>
      </w:pPr>
      <w:r>
        <w:rPr/>
        <w:t>Tiszavasvári Város Önkormányzata Képviselő-testülete „</w:t>
      </w:r>
      <w:r>
        <w:rPr>
          <w:b/>
        </w:rPr>
        <w:t>a támogatott lakhatás kialakításával kapcsolatos pályázati lehetőségről</w:t>
      </w:r>
      <w:r>
        <w:rPr>
          <w:bCs/>
        </w:rPr>
        <w:t xml:space="preserve">” című előterjesztést megtárgyalta és az </w:t>
      </w:r>
      <w:r>
        <w:rPr/>
        <w:t>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épviselő-testüle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000000"/>
        </w:rPr>
        <w:t>kezdeményezi a Fogyatékos Személyek Esélyegyenlőségéért Közhasznú Nonprofit Kft.-vel (1071 Budapest Damjanich utca 4.) együttműködési megállapodás megkötését, a támogatott lakhatás megvalósítására irányuló pályázat kidolgozásában való közreműködésre vonatkozóan.</w:t>
      </w:r>
    </w:p>
    <w:p>
      <w:pPr>
        <w:pStyle w:val="Normal"/>
        <w:suppressAutoHyphens w:val="true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</w:rPr>
      </w:pPr>
      <w:r>
        <w:rPr>
          <w:color w:val="000000"/>
        </w:rPr>
        <w:t>felkéri a polgármestert, hogy a határozatot küldje meg a Fogyatékos Személyek Esélyegyenlőségéért Közhasznú Nonprofit Kft. ügyvezetőjének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</w:rPr>
      </w:pPr>
      <w:r>
        <w:rPr>
          <w:color w:val="000000"/>
        </w:rPr>
        <w:t>felkéri a polgármestert, hogy a Fogyatékos Személyek Esélyegyenlőségéért Közhasznú Nonprofit Kft. által megküldött megállapodás-tervezetet véleményezésre és elfogadásra terjessze a Képviselő-testület elé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color w:val="000000"/>
        </w:rPr>
        <w:t>Határidő:</w:t>
      </w:r>
      <w:r>
        <w:rPr>
          <w:color w:val="000000"/>
        </w:rPr>
        <w:t xml:space="preserve"> azonnal, ill. </w:t>
        <w:tab/>
        <w:tab/>
        <w:tab/>
        <w:tab/>
        <w:tab/>
      </w:r>
      <w:r>
        <w:rPr>
          <w:b/>
          <w:color w:val="000000"/>
        </w:rPr>
        <w:t>Felelős:</w:t>
      </w:r>
      <w:r>
        <w:rPr>
          <w:color w:val="000000"/>
        </w:rPr>
        <w:t xml:space="preserve"> Dr. Fülöp Erik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esedékességkor</w:t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zk.h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4:00Z</dcterms:created>
  <dc:creator>User</dc:creator>
  <dc:description/>
  <cp:keywords/>
  <dc:language>en-US</dc:language>
  <cp:lastModifiedBy>User</cp:lastModifiedBy>
  <cp:lastPrinted>2016-04-20T10:21:00Z</cp:lastPrinted>
  <dcterms:modified xsi:type="dcterms:W3CDTF">2016-04-20T10:22:00Z</dcterms:modified>
  <cp:revision>43</cp:revision>
  <dc:subject/>
  <dc:title>ELŐTERJESZTÉS</dc:title>
</cp:coreProperties>
</file>