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6. március 31.-én tartandó rendkívüli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</w:t>
      </w:r>
      <w:r>
        <w:rPr>
          <w:b/>
          <w:sz w:val="24"/>
          <w:szCs w:val="24"/>
        </w:rPr>
        <w:t xml:space="preserve">A Magiszter Alapítványi Óvoda, Általános Iskola, 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 xml:space="preserve">Középiskola és Szakiskola beszámolója a tiszavasvári    </w:t>
      </w:r>
    </w:p>
    <w:p>
      <w:pPr>
        <w:pStyle w:val="Normal"/>
        <w:ind w:lef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óvoda 2015. évi önkormányzati támogatásának fel-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sználásáról</w:t>
      </w:r>
    </w:p>
    <w:p>
      <w:pPr>
        <w:pStyle w:val="Normal"/>
        <w:ind w:left="2835" w:hanging="7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 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Girus András témafelelő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770-5/2016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30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MSZ 5.számú melléklet 1.2. pont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Levent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óvoda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6. március 21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beszámolója a tiszavasvári óvoda 2015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, mely azóta több alkalommal is módosításra kerül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i Megállapodás VI. pontjának (2) bekezdésében Önkormányzatunk vállalta, hogy a szerződés időtartama alatt az Alapítvány által igényelt normatíva és saját bevételei valamint a közösen egyeztetett működési költségek közötti tervezett különbözetet támogatásként biztosítja az Alapítvány részére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z Alapítvány a közoktatási megállapodásban rögzített beszámolási kötelezettségének eleget téve, elkészítette az általa fenntartott tiszavasvári óvoda 2015. évi költségvetési beszámolóját, mely a jelen határozattervezet mellékletét képez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ványi Óvoda 2015. évi eredetileg megállapított támogatási igénye 17.470 eFt volt, melyből Önkormányzatunk 16.176 eFt-ot utalt át. Az utolsó részlet az Alapítvány képviselőjének kérése alapján nem került átuta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2015. évi költségvetése a 191/2015.(IX.24.) Kt. számú Képviselő-testületi határozattal módosításra került, melynek oka a kötelező óvodáztatás miatt felmerülő többletlétszám volt, mely többletbevételt illetve többletkiadást is eredményezett az Alapítvány költségvetésében, hiszen a megnövekedett gyermeklétszám miatt szükségessé vált egy új csoport indítása és az ehhez szükséges csoportszoba kialak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atolt anyagból megállapítható, hogy az Alapítvány módosított bevétele (önkormányzati támogatás nélkül) 610 eFt –tal túlteljes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adások tekintetében 658 e Ft alulteljesülés mutatkozik.</w:t>
      </w:r>
    </w:p>
    <w:p>
      <w:pPr>
        <w:pStyle w:val="Normal"/>
        <w:jc w:val="both"/>
        <w:rPr/>
      </w:pPr>
      <w:r>
        <w:rPr>
          <w:sz w:val="24"/>
          <w:szCs w:val="24"/>
        </w:rPr>
        <w:t>Kiadásnemenkénti teljesítés az előterjesztés mellékletében részletesen meg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ható, hogy a dologi kiadások túlteljesítése a személyi juttatásoknál került kompenzálás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őösszegek egyenlege alapján Önkormányzatunknak 26 e Ft támogatás fizetési kötelezettsége mutatk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ítélésem szerint 2015. évben is, az elmúlt évekhez hasonlóan, a megnövekedett gyermeklétszám, illetve megnövekedett kiadások és bevételek figyelembevétele mellett az Alapítvány törekedett arra, hogy takarékosan gazdálkodjon és csak a ténylegesen szükséges önkormányzati támogatást használja fe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döntését meghoz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6. március 21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Fülöp Erik </w:t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6. (III.31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5. évi önkormányzati támogatásán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5. évi költségvetése végrehajtásáról szóló beszámolóját megtárgyalta és azt a mellékletben foglalt tartalommal elfogadj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domásul veszi az elszámolás alapján a 26 eFt támogatás fizetési kötelezettsé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2. pontban szereplő összegre vonatkozóan Tiszavasvári Város Önkormányzata 2016. évi költségvetésében az előirányzat biztosítására, ezt követően legkésőbb 2016. április 30.-ig annak a Magyarországi Magiszter Alapítvány részére történő átutalásra tegyen intézked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16:00Z</dcterms:created>
  <dc:creator>Rácz Mónika</dc:creator>
  <dc:description/>
  <cp:keywords/>
  <dc:language>en-US</dc:language>
  <cp:lastModifiedBy>Berbécs Ibolya</cp:lastModifiedBy>
  <cp:lastPrinted>2015-03-03T14:32:00Z</cp:lastPrinted>
  <dcterms:modified xsi:type="dcterms:W3CDTF">2016-03-21T12:38:00Z</dcterms:modified>
  <cp:revision>48</cp:revision>
  <dc:subject/>
  <dc:title>ELŐTERJESZTÉS</dc:title>
</cp:coreProperties>
</file>