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6. február 15-é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    </w:t>
      </w:r>
      <w:r>
        <w:rPr>
          <w:b/>
          <w:sz w:val="24"/>
          <w:szCs w:val="24"/>
        </w:rPr>
        <w:t xml:space="preserve">A Magyarországi Magiszter Alapítvány óvodai     </w:t>
      </w:r>
    </w:p>
    <w:p>
      <w:pPr>
        <w:pStyle w:val="Normal"/>
        <w:ind w:left="2127" w:firstLine="708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4"/>
          <w:szCs w:val="24"/>
        </w:rPr>
        <w:t xml:space="preserve">neveléséhez biztosított 2016. évi támogatás </w:t>
      </w:r>
    </w:p>
    <w:p>
      <w:pPr>
        <w:pStyle w:val="Normal"/>
        <w:ind w:left="2830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megállapításáról  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   1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        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       Girus András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       770-2/2016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számú melléklet 2.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tiszavasvári alapítványi óvoda igazgat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6. február 4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6. évi támogatás megállap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, mely azóta több alkalommal is módosításra kerül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Közoktatási Megállapodás VI. pontjának (2) bekezdésében Önkormányzatunk vállalta, hogy a szerződés időtartama alatt az Alapítvány által igényelt normatíva valamint a közösen egyeztetett működési költségek közötti tervezett különbözetet támogatásként biztosítja az Alapítvány részér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2013–as évtől kezdődően Önkormányzatunk feladata már csak az óvodai intézményhez kapcsolódó finanszírozás. A 2015. évre megállapított támogatás összege 17.470 eFt vol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vány elkészítette az intézménye 2016. évi tervezett költségvetését, mely részletesen tárgyalásra került a 2016. február 3.-án megtartott költségvetési egyeztetésen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 költségvetés tervezetében látható, hogy a gyermeklétszám jelentős (29 fő) növekedése miatt a központi támogatás összege meghaladja az előző évi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intézményi étkeztetés támogatása is kedvezően változott, ezért azon a területen is bevétel-növekedés tapasztalható. Természetesen a gyermeklétszám növekedése kiadási oldalon is jelentkezik, hiszen több csoportban több foglalkoztatott szükséges a nevelési feladatok ellátásához, illetve egyéb működési költségek is emelkedne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Mindezeknek összességében kedvező hatása van az Önkormányzattól igényelt támogatásra, melynek a kérelemben szereplő 10.866 eFt-os összege jelentősen alatta marad az előző évinek. Az Alapítvány költségvetési tervezetét jelen előterjesztésemhez mellékele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ájékoztatásul közlöm, hogy Önkormányzatunk képviselői az egyeztetésen felvetették a többi önkormányzati intézményhez hasonlóan az adminisztratív csökkentés lehetőségét, melynek mértéke a törvény szerinti illetmények 2%-a. Az Alapítvány képviselői az őket érintő 1.355 eFt személyi juttatás és 366 eFt járulékcsökkentést tudomásul vették, így az igényelt támogatás 9.145 eFt- ra módosu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módosított költségvetés a határozattervezet mellékletében szerepe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Javaslom a most elfogadásra kerülő határozatban kerüljön rögzítésre, hogy az Önkormányzatunk által elfogadott költségvetés a később megszületendő Közoktatási megállapodás mellékletévé váljo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 költségvetést megtárgyalni és elfogadni szíveskedjen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6. február 4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6. (II. 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6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óvodai neveléséhez biztosított 2016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 mellékletében foglaltaknak megfelelően az Alapítvány óvodai nevelési feladatainak ellátásáról szóló 2016. évi költségvetését elfogadja, az abban foglaltak szerint ahhoz 9.145 eFt összegű támogatást biztosít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4:00Z</dcterms:created>
  <dc:creator>Rácz Mónika</dc:creator>
  <dc:description/>
  <cp:keywords/>
  <dc:language>en-US</dc:language>
  <cp:lastModifiedBy>Berbécs Ibolya</cp:lastModifiedBy>
  <cp:lastPrinted>2016-02-04T10:01:00Z</cp:lastPrinted>
  <dcterms:modified xsi:type="dcterms:W3CDTF">2016-02-04T09:13:00Z</dcterms:modified>
  <cp:revision>35</cp:revision>
  <dc:subject/>
  <dc:title>ELŐTERJESZTÉS</dc:title>
</cp:coreProperties>
</file>