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8"/>
        </w:rPr>
        <w:t xml:space="preserve">2016. február 15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  <w:u w:val="single"/>
        </w:rPr>
        <w:t>Az előterjesztés tárgya:</w:t>
      </w:r>
      <w:r>
        <w:rPr>
          <w:sz w:val="24"/>
        </w:rPr>
        <w:t xml:space="preserve">  </w:t>
        <w:tab/>
        <w:t>Tiszavasvári Város Önkormányzata 2016. évi költségvetése</w:t>
      </w:r>
    </w:p>
    <w:p>
      <w:pPr>
        <w:pStyle w:val="Normal"/>
        <w:ind w:left="3538" w:hanging="353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38" w:hanging="3538"/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 xml:space="preserve">      47 db</w:t>
      </w:r>
    </w:p>
    <w:p>
      <w:pPr>
        <w:pStyle w:val="Normal"/>
        <w:ind w:left="3538" w:hanging="353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</w:t>
        <w:tab/>
        <w:t>Dr. Fülöp Erik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</w:t>
        <w:tab/>
        <w:t>Girus András témafelelő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Az előterjesztés ügyiratszáma: </w:t>
      </w:r>
      <w:r>
        <w:rPr>
          <w:sz w:val="24"/>
        </w:rPr>
        <w:t xml:space="preserve"> 1233/2016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 sz. melléklet  2.1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 sz. melléklet  2.1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ézményvezetők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ikos.magdolna@tisza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zeum@vasvaripalmuzeum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omariann@free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azi69@citrom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eszk@tisza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eperedok@tisza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rosi Kincstár gazdaság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ncstar@tisza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gy Levente kuratóriumi titká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@magiszteralapitva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rekesné Lévai Erika  intézmén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ka62@freemail.h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Tiszavasvári, 2016. február 5.</w:t>
      </w:r>
      <w:r>
        <w:rPr>
          <w:b/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</w:p>
    <w:p>
      <w:pPr>
        <w:pStyle w:val="Normal"/>
        <w:tabs>
          <w:tab w:val="clear" w:pos="709"/>
          <w:tab w:val="center" w:pos="7080" w:leader="none"/>
        </w:tabs>
        <w:rPr>
          <w:sz w:val="24"/>
        </w:rPr>
      </w:pPr>
      <w:r>
        <w:rPr>
          <w:b/>
          <w:sz w:val="24"/>
        </w:rPr>
        <w:tab/>
        <w:t>Girus András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7080" w:leader="none"/>
        </w:tabs>
        <w:rPr>
          <w:b/>
          <w:b/>
          <w:sz w:val="24"/>
        </w:rPr>
      </w:pPr>
      <w:r>
        <w:rPr>
          <w:b/>
          <w:sz w:val="24"/>
        </w:rPr>
        <w:tab/>
        <w:t>témafelelős</w:t>
      </w:r>
    </w:p>
    <w:p>
      <w:pPr>
        <w:pStyle w:val="Heading"/>
        <w:rPr/>
      </w:pPr>
      <w:r>
        <w:rPr>
          <w:sz w:val="36"/>
          <w:szCs w:val="36"/>
        </w:rPr>
        <w:t>Tiszavasvári Város Polgármesterétől</w:t>
      </w:r>
      <w:r>
        <w:rPr/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Tel.: 42/520-500 Fax.: 42/275–000 e–mail: </w:t>
      </w:r>
      <w:r>
        <w:rPr>
          <w:rStyle w:val="Hyperlink"/>
          <w:rFonts w:cs="Bookman Old Style" w:ascii="Bookman Old Style" w:hAnsi="Bookman Old Style"/>
          <w:b/>
          <w:i/>
          <w:color w:val="000000"/>
        </w:rPr>
        <w:t>tvonkph@tiszavasvari.hu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Témafelelős:</w:t>
      </w:r>
      <w:r>
        <w:rPr/>
        <w:t xml:space="preserve"> </w:t>
      </w:r>
      <w:r>
        <w:rPr>
          <w:i/>
        </w:rPr>
        <w:t xml:space="preserve"> Girus András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ELŐTERJESZTÉS</w:t>
      </w:r>
    </w:p>
    <w:p>
      <w:pPr>
        <w:pStyle w:val="Normal"/>
        <w:numPr>
          <w:ilvl w:val="0"/>
          <w:numId w:val="4"/>
        </w:numPr>
        <w:jc w:val="center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a Képviselő-testülethez –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 xml:space="preserve">Tiszavasvári Város Önkormányzata 2016. évi költségvetésérő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Cs w:val="false"/>
          <w:i w:val="false"/>
          <w:i w:val="false"/>
          <w:sz w:val="24"/>
          <w:szCs w:val="20"/>
        </w:rPr>
      </w:pPr>
      <w:r>
        <w:rPr>
          <w:bCs w:val="false"/>
          <w:i w:val="false"/>
          <w:sz w:val="24"/>
          <w:szCs w:val="20"/>
        </w:rPr>
        <w:t>Tisztelt Képviselő-testület!</w:t>
      </w:r>
    </w:p>
    <w:p>
      <w:pPr>
        <w:pStyle w:val="Normal"/>
        <w:jc w:val="both"/>
        <w:rPr>
          <w:bCs/>
          <w:i/>
          <w:i/>
          <w:sz w:val="24"/>
          <w:szCs w:val="20"/>
        </w:rPr>
      </w:pPr>
      <w:r>
        <w:rPr>
          <w:bCs/>
          <w:i/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>Az Országgyűlés elfogadta Magyarország 2016. évi központi költségvetéséről szóló</w:t>
      </w:r>
      <w:r>
        <w:rPr>
          <w:bCs/>
          <w:iCs/>
          <w:sz w:val="24"/>
        </w:rPr>
        <w:t xml:space="preserve"> 2015. évi C. </w:t>
      </w:r>
      <w:r>
        <w:rPr>
          <w:sz w:val="24"/>
        </w:rPr>
        <w:t>törvényt. A törvény alapján megterveztük a Tiszavasvári Város Önkormányzata feladataihoz igénybe vehető központi forrásokat, a költségvetés készítése során alkalmaztuk a központi jogszabályokban és a helyi önkormányzati rendeletekben meghatározott előírásokat.</w:t>
      </w:r>
    </w:p>
    <w:p>
      <w:pPr>
        <w:pStyle w:val="Normal"/>
        <w:jc w:val="both"/>
        <w:rPr>
          <w:rFonts w:ascii="Garamond" w:hAnsi="Garamond" w:cs="Garamond"/>
          <w:sz w:val="24"/>
          <w:szCs w:val="28"/>
        </w:rPr>
      </w:pPr>
      <w:r>
        <w:rPr>
          <w:rFonts w:cs="Garamond" w:ascii="Garamond" w:hAnsi="Garamond"/>
          <w:sz w:val="24"/>
          <w:szCs w:val="28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Jelen előterjesztés a rendelettervezet részletes indoklása is egyben.  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A helyi önkormányzatok számára kötelező feladatot továbbra is törvény írhat elő, az önkormányzatok eltérő adottságait (gazdasági teljesítőképesség, lakosságszám, a közigazgatási terület mérete) is figyelembe véve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ország helyi önkormányzatairól szóló 2011. évi CLXXXIX. törvény 13 §. (1) bekezdése tartalmazza az önkormányzatok által különösen ellátandó helyben biztosítható közfeladatokat. 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z önkormányzati költségvetés tervezésekor jelentős mértékben szükségessé vált a kiadások csökkentése, illetve a bevételek növelése annak érdekében, hogy hiány nélkül legyen tervezhető a 2016. év. A költségvetés tervezése során az egyes munkafázisok végén mindig megállapításra került a kiadások és bevételek különbözete, mely rendszeresen kiadástöbbletet mutatott. Ezért a munka során de még a költségvetési egyeztetéseket megelőzően csökkentésre kerültek az ésszerűség határain belül a személyi juttatások és önkormányzati szinten a dologi és a felhalmozási kiadások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VÉTEL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2016. évi költségvetési bevételek tervezett előirányzata 2 100 270 ezer Ft, melyet a finanszírozású műveletekből származó bevétel 362 679 ezer Ft-tal egészít ki, így összesen 2 462 949 ezer Ft forrás áll rendelkezésre, mely 8 %-kal alacsonyabb az előző évi eredeti előirányzatnál. Ennek fő oka, hogy a 2015. évben csak a funkcióbővítő pályázat előirányzata meghaladta a 357 000 ezer Ft-ot, illetve az OEP bevételek is szerepeltek még a költségvetésben. Ennek tükrében a 198 191 ezer Ft-os bevétel csökkenés azt mutatja, hogy több területen növekedés következik b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2016. évben is – az előző évhez hasonlóan – a központi költségvetés az általános működéshez és ágazati feladatokhoz kapcsolódóan biztosít támogatásokat, ahol a bevétel kizárólag a jogszabályban meghatározott célokra használható fel. Ez sok esetben gátja lehet az általános költségcsökkentésnek, ugyanakkor így biztosíthat színvonalasabb feladatellátá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egjelenő pályázati lehetőségeket folyamatosan vizsgálnunk kell a költségvetési egyensúlyunk megőrzése érdeké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lenleg a likviditási hitel felvételén kívül nem tervezünk hitelfelvéte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>A költségvetési rendelettervezetben szereplő bevételi jogcímek részletezés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 működési bevételek</w:t>
      </w:r>
      <w:r>
        <w:rPr>
          <w:b/>
          <w:sz w:val="24"/>
        </w:rPr>
        <w:t xml:space="preserve"> </w:t>
      </w:r>
      <w:r>
        <w:rPr>
          <w:sz w:val="24"/>
        </w:rPr>
        <w:t xml:space="preserve">jelentősen nem változtak az elmúlt év eredeti előirányzatához képest. Az 1.1 mellékletet vizsgálva megállapítható, hogy a tulajdonosi bevételek aránya jelentősen csökkent. Ennek oka az, hogy a hatályos jogszabályok szerint az ingatlan bérbeadásból származó bevételeket a szolgáltatások között kell szerepeltetni. Ahol hasonló összegű növekedés lát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saját költségvetésében nőtt a közvetített szolgáltatások összege, itt említésre érdemes az a tény, hogy a Magyarországi Magiszter Alapítvány 2016. január hónapban tudta rendezni az étkeztetéssel kapcsolatos kötelezettségeit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 közhatalmi bevételeken belül a helyi adóbevételek az alábbiak szerint kerültek tervezésre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b/>
          <w:sz w:val="24"/>
        </w:rPr>
        <w:t>Helyi iparűzési adó:</w:t>
      </w:r>
      <w:r>
        <w:rPr>
          <w:sz w:val="24"/>
        </w:rPr>
        <w:t xml:space="preserve"> 191 000 eFt.  A tervezésnél az adóerő képességen túl a 2015. évi tény adatokat figyelembe vettük. Itt növekedés tapasztalható, az előirányzat az előző évinek a 104,4 %-a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b/>
          <w:sz w:val="24"/>
        </w:rPr>
        <w:t>Vállalkozók kommunális adója:</w:t>
      </w:r>
      <w:r>
        <w:rPr>
          <w:sz w:val="24"/>
        </w:rPr>
        <w:t xml:space="preserve"> Az adónem megszűnése miatt csak 220 eFt korábbi évekből származó hátralék várható befolyása került tervezésre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Magánszemélyek kommunális adója: </w:t>
      </w:r>
      <w:r>
        <w:rPr>
          <w:sz w:val="24"/>
        </w:rPr>
        <w:t>A tervezett előirányzat 5 200 eFt. Az adórendelet 2014 július 1-én hatályba lépett módosítása miatt csak a település egy kisebb részén kötelező az adó fizetése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b/>
          <w:sz w:val="24"/>
        </w:rPr>
        <w:t>Vállalkozások építményadója:</w:t>
      </w:r>
      <w:r>
        <w:rPr>
          <w:sz w:val="24"/>
        </w:rPr>
        <w:t xml:space="preserve"> A 67600 eFt előirányzat a 2015. évi tényadatok alapján került meghatározásra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  <w:sz w:val="24"/>
        </w:rPr>
        <w:t>Talajterhelési díj</w:t>
      </w:r>
      <w:r>
        <w:rPr>
          <w:sz w:val="24"/>
        </w:rPr>
        <w:t xml:space="preserve">: 5 400 eFt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  <w:sz w:val="24"/>
        </w:rPr>
        <w:t xml:space="preserve">A pótlék és bírság: </w:t>
      </w:r>
      <w:r>
        <w:rPr>
          <w:sz w:val="24"/>
        </w:rPr>
        <w:t xml:space="preserve">5 000 eFt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Az átengedett központi adóként </w:t>
      </w:r>
      <w:r>
        <w:rPr>
          <w:sz w:val="24"/>
        </w:rPr>
        <w:t xml:space="preserve">szereplő gépjárműadó tervezett összege 26 200 eFt, mely összeg a ténylegesen tervezett befizetés 40 %-a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közvetett támogatásokat</w:t>
      </w:r>
      <w:r>
        <w:rPr>
          <w:sz w:val="24"/>
        </w:rPr>
        <w:t xml:space="preserve"> 2. tájékoztató tábla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z önkormányzat működési támogatásai</w:t>
      </w:r>
      <w:r>
        <w:rPr>
          <w:sz w:val="24"/>
        </w:rPr>
        <w:t xml:space="preserve"> között szerepelnek a központi költségvetésből érkező támogatások. A tavalyi évhez viszonyítva 110 mFt-os növekedés tapasztalható. Új támogatásként jelentkezik a rászoruló gyermekek szünidei étkeztetése, melyre 44 mFt támogatást kap önkormányzatunk. A szociális intézményrendszer átalakítása miatt (gyermekjóléti központ-szolgálat) 11 mFt-os többlettámogatásban részesülünk. Az óvodai kiadások növekedésével párhuzamosan a kapott támogatás is 22 mFt-tal nő. A támogató szolgálat esetében az összeg jelentősen nem változik, csak a támogatás módja. Ettől az évtől ez a támogatás is a központi költségvetésből érkezik. A gyermekétkeztetés támogatása 21 mFt-tal nő, különösen az ingyenes étkeztetésre jogosultak körének 2015-ös kiterjesztése miatt. Az idősellátás és az egyéb szociális ellátás támogatása terén kisebb módosulás tapasztalható (előbbi nő, utóbbi csökke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egészítő támogatás 98 063 eFt összegben került tervez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  <w:u w:val="single"/>
        </w:rPr>
        <w:t>A felhalmozási bevételeinket</w:t>
      </w:r>
      <w:r>
        <w:rPr>
          <w:sz w:val="24"/>
        </w:rPr>
        <w:t xml:space="preserve"> teljes egészében ingatlan eladásból származó ellenérték fedi le. Itt fontos megjegyezni, hogy a 2016. december 31-ig kivitelezendő óvoda felújításra a támogatás 2015. évben megérkezett. Ugyanez mondható el (csak a határidő 2016. június 30.) a Vasvári Pál Múzeumban végrehajtandó Kubinyi pályázatról 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lőző évi költségvetési maradvány (záró pénzkészlet) 262 679 ezer Ft összegben tervezésre került, melyből 29 850 eFt kötelezettségvállalással terhelt. Gyakorlatilag a különbözet is legnagyobb részben „kötött felhasználású”, mert a költségvetésben tervezésre került kiadásokat finanszíroz. (Pl.: közfoglalkoztatás, óvoda felújítás, Kubinyi pályázat, járásszékhely pályázat stb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bevételek önkormányzati szinten összesített főösszegei az 1.1 mellékletben találhatóak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IADÁS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6. évi költségvetési kiadások tervezett előirányzata 2 327 102 ezer Ft, melyet a finanszírozási műveletek kiadásai 135 847 ezer Ft-tal egészítenek ki, így összesen     2 462 949 ezer Ft kiadással számoltunk, mely  8 %-kal</w:t>
      </w:r>
      <w:r>
        <w:rPr>
          <w:i/>
          <w:sz w:val="24"/>
        </w:rPr>
        <w:t xml:space="preserve"> </w:t>
      </w:r>
      <w:r>
        <w:rPr>
          <w:sz w:val="24"/>
        </w:rPr>
        <w:t xml:space="preserve">alacsonyabb az előző évi eredeti előirányzatt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önkormányzatnál és az intézményeiben foglalkoztatottak engedélyezett álláshelyei számát a 11. melléklet mutatja be. 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költségvetési rendeletben szereplő kiadási jogcímek részletezése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2016. évi kiadások között is legnagyobb arányban a </w:t>
      </w:r>
      <w:r>
        <w:rPr>
          <w:b/>
          <w:sz w:val="24"/>
          <w:u w:val="single"/>
        </w:rPr>
        <w:t>működési kiadások</w:t>
      </w:r>
      <w:r>
        <w:rPr>
          <w:sz w:val="24"/>
        </w:rPr>
        <w:t xml:space="preserve"> szerepelnek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Ezért kiemelkedően fontos e téren a hatékony gazdálkod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 személyi juttatásoknál</w:t>
      </w:r>
      <w:r>
        <w:rPr>
          <w:b/>
          <w:sz w:val="24"/>
        </w:rPr>
        <w:t xml:space="preserve"> tárgyévben a közalkalmazottak és a köztisztviselők esetében  általános bérfejlesztésre nem kerül sor. (Jelenlegi ismereteink alapján a bölcsődében és az óvodában lesz bérfejlesztés központi jogszabály alapján, de ott is csak a dolgozók egy részét érintően.) </w:t>
      </w:r>
      <w:r>
        <w:rPr>
          <w:sz w:val="24"/>
        </w:rPr>
        <w:t xml:space="preserve"> A 2016. évben a személyi juttatások terén 88 052 eFt, azok járulékainál 11 461 eFt növekedés tapasztalható, mely teljes egészében a 2015. december 31-én futó közfoglalkoztatási programokhoz kapcsolható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Személyi juttatások és járulékai esetében az előző évekhez hasonlóan adminisztratív csökkentés került tervezésre, mértéke azonban egységesen a törvény szerinti illetmény  2 %-a. Az elvonás összege az Alapítványi Óvodával együtt járulékostól 17 517 eFt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z intézmények (köztük a polgármesteri hivatal is) bevételi és kiadási előirányzatait a         10. melléklet tartalmazza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 </w:t>
      </w:r>
      <w:r>
        <w:rPr>
          <w:b/>
          <w:sz w:val="24"/>
          <w:u w:val="single"/>
        </w:rPr>
        <w:t xml:space="preserve">működési bevételeket és kiadásokat </w:t>
      </w:r>
      <w:r>
        <w:rPr>
          <w:sz w:val="24"/>
        </w:rPr>
        <w:t xml:space="preserve">a 2.1 melléklet mutatja be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z önkormányzat (saját) feladatonkénti kiadásait a 6. tájékoztató tartalmazza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felhalmozási feladatoknál kiemelkedő jelentőséggel bír az Egység utcai óvoda felújítása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 </w:t>
      </w:r>
      <w:r>
        <w:rPr>
          <w:b/>
          <w:sz w:val="24"/>
          <w:u w:val="single"/>
        </w:rPr>
        <w:t xml:space="preserve">felhalmozási bevételeket és kiadásokat </w:t>
      </w:r>
      <w:r>
        <w:rPr>
          <w:sz w:val="24"/>
        </w:rPr>
        <w:t xml:space="preserve">a 2.2., 6., és a 7.,  mellékletek mutatják be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2016. évben céljelleggel juttatott támogatásokról az 5. tájékoztató tábla nyújt információt (segélyek itt nem szerepelnek)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>Tartalékaink</w:t>
      </w:r>
      <w:r>
        <w:rPr>
          <w:b/>
          <w:sz w:val="24"/>
        </w:rPr>
        <w:t xml:space="preserve"> meghaladják </w:t>
      </w:r>
      <w:r>
        <w:rPr>
          <w:sz w:val="24"/>
        </w:rPr>
        <w:t xml:space="preserve">az előző évben hasonló célra tervezett kiadásokat. Ez azzal magyarázható, hogy ebben az évben több önkormányzati tulajdonú gazdasági társaság támogatására elkülönített előirányzat is itt kerül feltüntetésre.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>Tartalékok a 12. mellékletben kerültek kimutatásr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3. melléklet ad számot a </w:t>
      </w:r>
      <w:r>
        <w:rPr>
          <w:b/>
          <w:sz w:val="24"/>
          <w:u w:val="single"/>
        </w:rPr>
        <w:t>hitelállományról</w:t>
      </w:r>
      <w:r>
        <w:rPr>
          <w:sz w:val="24"/>
        </w:rPr>
        <w:t xml:space="preserve">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z előző évhez hasonlóan a 9. mellékletben intézményenként is bemutatjuk a kiadásokat és bevételeket kötelező és önként vállalt bontásban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 költségvetés tervezetében szereplő adatokat amennyiben összehasonlítjuk az államháztartásról szóló 2011. évi CXCV. törvény 29/A. § szerinti tervszámokkal (a 26/2015.(II.12.) Kt. számú határozat által megállapított bevételi és kiadási adatok) eltérés tapasztalható. Mértéke nem jelentős, 2,3 %-kal haladja meg a jelenlegi tervezet a hivatkozott határozatban foglaltakat.  A helyi és települési adók esetében a növekmény 3 462 eFt, mely összeg a 260 698 eFt-os tervezethez képest nem jelentős. A helyi adók tervszámai a 2015-ös tényadatok figyelembe vételével kerültek megállapításra. Az önkormányzati vagyon hasznosításából származó bevétel esetében mutatkozó 697 eFt többlet azzal magyarázható, hogy a korábbi évek ingatlan értékesítései miatt csökkenő bevétellel számolhatunk, de jelen tervezetben nagyobb összegű hátralékos tartozás befizetésére számítunk. Tárgyi eszköz értékesítés esetében a 2 774 eFt-os jelenlegi adat valóban messze elmarad a 10 000 eFt-os tervezethez képest, de jelenlegi ismereteink szerint reálisan ma csak ennyi tervezhető. A bírság-, pótlék- és díjbevételek soron jelenleg tervezett összeg jelentősen meghaladja a határozatban tervezettet. A 2015-ös tényadatok figyelembe vétele alapján mindenképpen indokolt a nagyobb összeg tervezése. A kiadási oldalon mutatkozik a legnagyobb eltérés, mert a 2016. évre tervezett 76 167 eFt hosszúlejáratú hiteltörlesztéssel szemben jelenleg 2 545 eFt törlesztést tervezünk. Ez azzal magyarázható, hogy a törlesztésben legnagyobb súlyt képviselő víziközműtársulati hitel 1 487 eFt-on felüli része 2015. decemberben lakástakarékpénztári bevételből előtörlesztésre került.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  <w:u w:val="single"/>
        </w:rPr>
        <w:t>Összefoglalva:</w:t>
      </w:r>
      <w:r>
        <w:rPr>
          <w:sz w:val="24"/>
        </w:rPr>
        <w:t xml:space="preserve"> A tervezési munka során folyamatosan figyelembe kellett vegyük, hogy a kiadások és bevételek egyensúlyának megteremtésénél külső forrást nem vehetünk igénybe (itt hitel felvételére gondolok). Azonban szükségessé vált 98 063 eFt összegben kiegészítő támogatás tervezése. Az egyensúly biztosítása során felhasználásra került a 2015. évi záró pénzkészlet. Azért szükséges továbbra is takarékosan gazdálkodni, mert ellenkező esetben jelenlegi problémáink az elkövetkező év tervezésekor fokozódni fognak. Minden pályázati lehetőséget meg kell ragadni annak érdekében, hogy a kiegészítő támogatást megtöltsük konkrét tartalomm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sz w:val="24"/>
        </w:rPr>
        <w:t>A jogalkotásról szóló 2010. évi CXXX. törvény (Jat.) 17. §-a alapján a költségvetési rendeletet előkészítő jegyző előzetes hatásvizsgálatot végzett, melyben felmérte a szabályozás várható következményeit. A költségvetési rendelettervezet előzetes hatásvizsgálatának megállapításai a következők: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  <w:t xml:space="preserve">Biztosítja az önkormányzat kötelező és nem kötelező feladatai ellátásának költségvetési előirányzatait. Ezáltal lehetővé válik az önkormányzat által végzett, illetve végeztetett szolgáltatások, ellátások biztosítása. Rögzíti a társadalmi szervezetekkel történő együttműködés költségvetési kereteit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  <w:t xml:space="preserve">Amennyiben határidőben nem kerül elfogadásra a rendelettervezet, úgy pénzügyi forrásaink a központi támogatások kiesése miatt jelentősen beszűkülnek, ami működésképtelenné is teheti az önkormányatot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  <w:t xml:space="preserve">A költségvetési rendeletben foglaltak biztosítják az önkormányzat számára előírt legszükségesebb környezetvédelmi és egészségügyi feladatok ellátását. Egyes esetekben a kötelező feladatokon túli feladatellátást is biztosít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sz w:val="24"/>
        </w:rPr>
        <w:t xml:space="preserve">A költségvetési rendeletben foglalt pénzügyi,- számviteli és szociális előírások végrehajtása a szakmai, ügyintézési és adminisztratív feladatok végrehajtásában többletfeladatokat jelent a költségvetési szervek számára, növeli az adminisztratív terheket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sz w:val="24"/>
        </w:rPr>
        <w:t>A költségvetési rendelet megalkotását szükségessé teszik az Mötv. és az Áht. előírásai, melyeknek elmaradása törvényességi mulasztásnak számít, ami a támogatás felfüggesztésével jár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költségvetési rendelet alkalmazásához szükséges személyi, tárgyi, szervezeti és pénzügyi feltételek rendelkezésre állnak. </w:t>
      </w:r>
    </w:p>
    <w:p>
      <w:pPr>
        <w:pStyle w:val="Normal"/>
        <w:spacing w:before="240" w:after="0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Tisztelt Képviselő-testület!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rendelettervezet és kimutatásai, valamint az előterjesztés szöveges indoklása alapján kérem Önöket a 2016. évi költségvetés megtárgyalására és elfogadás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iszavasvári, 2016. február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Dr. Fülöp Erik 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olgármester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RENDELETTERVEZET</w:t>
      </w:r>
    </w:p>
    <w:p>
      <w:pPr>
        <w:pStyle w:val="Normal"/>
        <w:tabs>
          <w:tab w:val="clear" w:pos="709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/….. (…..) önkormányzati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z önkormányzat 2016. évi költségvetéséről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</w:rPr>
        <w:t xml:space="preserve">Az önkormányzat </w:t>
      </w:r>
      <w:r>
        <w:rPr>
          <w:b/>
          <w:sz w:val="24"/>
          <w:szCs w:val="24"/>
        </w:rPr>
        <w:t>az Alaptörvény 32. cikk (2) bekezdésében meghatározott eredeti jogalkotói hatáskörében, az Alaptörvény 32. cikk (1) bekezdés f.) pontjában eljárva,</w:t>
      </w:r>
      <w:r>
        <w:rPr>
          <w:b/>
          <w:sz w:val="24"/>
        </w:rPr>
        <w:t xml:space="preserve"> –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Tiszavasvári Város Önkormányzata Képviselő-testülete szervezeti és működési szabályzatáról szóló 35/2014.(XI.28.) önkormányzati rendelet 3. melléklet </w:t>
      </w:r>
      <w:r>
        <w:rPr>
          <w:sz w:val="24"/>
        </w:rPr>
        <w:t>2.1.</w:t>
      </w:r>
      <w:r>
        <w:rPr>
          <w:sz w:val="24"/>
          <w:szCs w:val="24"/>
        </w:rPr>
        <w:t xml:space="preserve"> pontja által biztosított véleményezési jogkörében illetékes Pénzügyi és Ügyrendi Bizottság, a Tiszavasvári Város Önkormányzata Képviselő-testülete szervezeti és működési szabályzatáról szóló 35/2014.(XI.28.) önkormányzati rendelet 3. melléklet </w:t>
      </w:r>
      <w:r>
        <w:rPr>
          <w:sz w:val="24"/>
        </w:rPr>
        <w:t>2.1</w:t>
      </w:r>
      <w:r>
        <w:rPr>
          <w:sz w:val="24"/>
          <w:szCs w:val="24"/>
        </w:rPr>
        <w:t xml:space="preserve"> pontja által biztosított véleményezési jogkörében illetékes Szociális és Humán Bizottság - a Gazdasági Kamarákról szóló 1999. évi CXXI. tv. 37. §. (4) bekezdésében</w:t>
      </w:r>
      <w:r>
        <w:rPr>
          <w:sz w:val="24"/>
        </w:rPr>
        <w:t xml:space="preserve"> foglaltak alapján a Szabolcs-Szatmár-Bereg Megyei Agrárkamara és a Szabolcs-Szatmár-Bereg Megyei Kereskedelmi és Iparkamara véleményének kikérésével a következőket rendeli el: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hanging="720"/>
        <w:jc w:val="center"/>
        <w:rPr>
          <w:b/>
          <w:b/>
          <w:sz w:val="24"/>
        </w:rPr>
      </w:pPr>
      <w:r>
        <w:rPr>
          <w:b/>
          <w:sz w:val="24"/>
        </w:rPr>
        <w:t xml:space="preserve">Fejeze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általános szabálya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 rendelet hatálya</w:t>
      </w:r>
    </w:p>
    <w:p>
      <w:pPr>
        <w:pStyle w:val="Normal"/>
        <w:ind w:left="3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§</w:t>
        <w:tab/>
        <w:t>A rendelet hatálya a képviselő-testületre, annak bizottságaira, a polgármesteri hivatalra és az önkormányzat irányítása alá tartozó költségvetési szervekre (intézményekre) terjed 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2. A költségvetés bevételei és kiadásai</w:t>
      </w:r>
    </w:p>
    <w:p>
      <w:pPr>
        <w:pStyle w:val="Normal"/>
        <w:ind w:left="3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§ (1) A képviselő-testület az önkormányzat 2016. évi költségvetését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2 100 270 </w:t>
      </w:r>
      <w:r>
        <w:rPr>
          <w:sz w:val="24"/>
        </w:rPr>
        <w:t>E Ft költségvetési bevétellel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2 327 102</w:t>
      </w:r>
      <w:r>
        <w:rPr>
          <w:sz w:val="24"/>
        </w:rPr>
        <w:t xml:space="preserve"> E Ft költségvetési kiadással</w:t>
      </w:r>
    </w:p>
    <w:p>
      <w:pPr>
        <w:pStyle w:val="Normal"/>
        <w:rPr/>
      </w:pPr>
      <w:r>
        <w:rPr>
          <w:sz w:val="24"/>
        </w:rPr>
        <w:t xml:space="preserve">c)  </w:t>
      </w:r>
      <w:r>
        <w:rPr>
          <w:b/>
          <w:sz w:val="24"/>
        </w:rPr>
        <w:t xml:space="preserve">226 832 </w:t>
      </w:r>
      <w:r>
        <w:rPr>
          <w:sz w:val="24"/>
        </w:rPr>
        <w:t xml:space="preserve"> E Ft költségvetési hiánnyal, ebből:</w:t>
      </w:r>
    </w:p>
    <w:p>
      <w:pPr>
        <w:pStyle w:val="Normal"/>
        <w:rPr/>
      </w:pPr>
      <w:r>
        <w:rPr>
          <w:sz w:val="24"/>
        </w:rPr>
        <w:t xml:space="preserve">ca) </w:t>
      </w:r>
      <w:r>
        <w:rPr>
          <w:b/>
          <w:sz w:val="24"/>
        </w:rPr>
        <w:t xml:space="preserve">128 627  </w:t>
      </w:r>
      <w:r>
        <w:rPr>
          <w:sz w:val="24"/>
        </w:rPr>
        <w:t xml:space="preserve">E Ft működési hiánnyal </w:t>
      </w:r>
    </w:p>
    <w:p>
      <w:pPr>
        <w:pStyle w:val="Normal"/>
        <w:rPr>
          <w:sz w:val="24"/>
        </w:rPr>
      </w:pPr>
      <w:r>
        <w:rPr>
          <w:sz w:val="24"/>
        </w:rPr>
        <w:t xml:space="preserve">cb) </w:t>
      </w:r>
      <w:r>
        <w:rPr>
          <w:b/>
          <w:sz w:val="24"/>
        </w:rPr>
        <w:t xml:space="preserve"> 98 205 </w:t>
      </w:r>
      <w:r>
        <w:rPr>
          <w:sz w:val="24"/>
        </w:rPr>
        <w:t>E Ft felhalmozási hiánnyal</w:t>
      </w:r>
    </w:p>
    <w:p>
      <w:pPr>
        <w:pStyle w:val="Normal"/>
        <w:rPr/>
      </w:pPr>
      <w:r>
        <w:rPr>
          <w:sz w:val="24"/>
        </w:rPr>
        <w:t xml:space="preserve">d)  </w:t>
      </w:r>
      <w:r>
        <w:rPr>
          <w:b/>
          <w:sz w:val="24"/>
        </w:rPr>
        <w:t>362 679</w:t>
      </w:r>
      <w:r>
        <w:rPr>
          <w:sz w:val="24"/>
        </w:rPr>
        <w:t xml:space="preserve"> E Ft finanszírozási bevétellel</w:t>
      </w:r>
    </w:p>
    <w:p>
      <w:pPr>
        <w:pStyle w:val="Normal"/>
        <w:rPr/>
      </w:pPr>
      <w:r>
        <w:rPr>
          <w:sz w:val="24"/>
        </w:rPr>
        <w:t xml:space="preserve">e)  </w:t>
      </w:r>
      <w:r>
        <w:rPr>
          <w:b/>
          <w:sz w:val="24"/>
        </w:rPr>
        <w:t>135 847</w:t>
      </w:r>
      <w:r>
        <w:rPr>
          <w:sz w:val="24"/>
        </w:rPr>
        <w:t xml:space="preserve">  E Ft finanszírozási kiadással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226 832</w:t>
      </w:r>
      <w:r>
        <w:rPr>
          <w:sz w:val="24"/>
        </w:rPr>
        <w:t xml:space="preserve"> E Ft finanszírozási többlettel, ebből:</w:t>
      </w:r>
    </w:p>
    <w:p>
      <w:pPr>
        <w:pStyle w:val="Normal"/>
        <w:rPr/>
      </w:pPr>
      <w:r>
        <w:rPr>
          <w:sz w:val="24"/>
        </w:rPr>
        <w:t xml:space="preserve">fa) </w:t>
      </w:r>
      <w:r>
        <w:rPr>
          <w:b/>
          <w:sz w:val="24"/>
        </w:rPr>
        <w:t>229 377</w:t>
      </w:r>
      <w:r>
        <w:rPr>
          <w:sz w:val="24"/>
        </w:rPr>
        <w:t xml:space="preserve"> E Ft működési többlettel</w:t>
      </w:r>
    </w:p>
    <w:p>
      <w:pPr>
        <w:pStyle w:val="Normal"/>
        <w:rPr>
          <w:sz w:val="24"/>
        </w:rPr>
      </w:pPr>
      <w:r>
        <w:rPr>
          <w:sz w:val="24"/>
        </w:rPr>
        <w:t xml:space="preserve">fb) </w:t>
      </w:r>
      <w:r>
        <w:rPr>
          <w:b/>
          <w:sz w:val="24"/>
        </w:rPr>
        <w:t xml:space="preserve">  2 545 </w:t>
      </w:r>
      <w:r>
        <w:rPr>
          <w:sz w:val="24"/>
        </w:rPr>
        <w:t>E Ft felhalmozási hiánny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</w:t>
        <w:tab/>
        <w:t>Az (1) bekezdésben megállapított költségvetési bevételek forrásonkénti, a költségvetési kiadások jogcímenkénti megoszlását önkormányzati szinten, továbbá a finanszírozási bevételeket és kiadásokat e rendelet 1.1. melléklete alapján határozza meg a képviselő-testül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3)</w:t>
        <w:tab/>
        <w:t>A működési és felhalmozási bevételek és kiadások előirányzatai mérlegszerű bemutatását önkormányzati szinten a 2.1. és a 2.2. melléklet részletezi.</w:t>
      </w:r>
    </w:p>
    <w:p>
      <w:pPr>
        <w:pStyle w:val="Normal"/>
        <w:jc w:val="both"/>
        <w:rPr/>
      </w:pPr>
      <w:r>
        <w:rPr>
          <w:sz w:val="24"/>
        </w:rPr>
        <w:t>(4) A bevételek és kiadások előirányzat csoportok, kiemelt előirányzatok és azon belül kötelező feladatok, önként vállalt feladatok, állami (államigazgatási) feladatok szerinti bontásban az 1.2., 1.3., 1.4. mellékletek részletezik.</w:t>
      </w:r>
    </w:p>
    <w:p>
      <w:pPr>
        <w:pStyle w:val="Normal"/>
        <w:ind w:hanging="30"/>
        <w:jc w:val="both"/>
        <w:rPr/>
      </w:pPr>
      <w:r>
        <w:rPr>
          <w:sz w:val="24"/>
        </w:rPr>
        <w:t>(5)</w:t>
        <w:tab/>
        <w:t>A működési hiány belső finanszírozásának érdekében a képviselő-testület az előző év költségvetési maradványának felhasználását rendeli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3. </w:t>
      </w:r>
      <w:r>
        <w:rPr>
          <w:b/>
          <w:sz w:val="24"/>
        </w:rPr>
        <w:t>A költségvetés részletezés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3. § (1)</w:t>
      </w:r>
      <w:r>
        <w:rPr>
          <w:b/>
          <w:sz w:val="24"/>
        </w:rPr>
        <w:t xml:space="preserve"> </w:t>
      </w:r>
      <w:r>
        <w:rPr>
          <w:sz w:val="24"/>
        </w:rPr>
        <w:t>A Képviselő-testület az önkormányzat 2016. évi költségvetését részletesen a következők szerint állapítja meg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)</w:t>
      </w:r>
      <w:r>
        <w:rPr>
          <w:b/>
          <w:sz w:val="24"/>
        </w:rPr>
        <w:t xml:space="preserve"> </w:t>
      </w:r>
      <w:r>
        <w:rPr>
          <w:sz w:val="24"/>
        </w:rPr>
        <w:t>Az önkormányzat adósságot keletkeztető ügyletekből és kezességvállalásokból fennálló kötelezettségeit a 3. melléklet</w:t>
      </w:r>
      <w:r>
        <w:rPr>
          <w:i/>
          <w:sz w:val="24"/>
        </w:rPr>
        <w:t xml:space="preserve"> </w:t>
      </w:r>
      <w:r>
        <w:rPr>
          <w:sz w:val="24"/>
        </w:rPr>
        <w:t>részletezi.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sz w:val="24"/>
        </w:rPr>
      </w:pPr>
      <w:r>
        <w:rPr>
          <w:sz w:val="24"/>
        </w:rPr>
        <w:t xml:space="preserve">b) Az önkormányzat saját bevételeinek részletezését az adósságot keletkeztető ügyletből származó tárgyévi fizetési kötelezettség megállapításához a 4. melléklet tartalmazza.     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c) Az önkormányzat 2016. évi adósságot keletkeztető fejlesztési céljait az 5. melléklet tartalmazza.      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sz w:val="24"/>
        </w:rPr>
      </w:pPr>
      <w:r>
        <w:rPr>
          <w:sz w:val="24"/>
        </w:rPr>
        <w:t>d) Az önkormányzat költségvetésében szereplő beruházások kiadásainak beruházásonkénti részletezését a 6. melléklet szerint határozza meg.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e) Az önkormányzat költségvetésében szereplő felújítások kiadásait felújításonként a </w:t>
      </w:r>
      <w:r>
        <w:rPr>
          <w:i/>
          <w:sz w:val="24"/>
        </w:rPr>
        <w:t>7.</w:t>
      </w:r>
      <w:r>
        <w:rPr>
          <w:sz w:val="24"/>
        </w:rPr>
        <w:t xml:space="preserve"> melléklet</w:t>
      </w:r>
      <w:r>
        <w:rPr>
          <w:i/>
          <w:sz w:val="24"/>
        </w:rPr>
        <w:t xml:space="preserve"> </w:t>
      </w:r>
      <w:r>
        <w:rPr>
          <w:sz w:val="24"/>
        </w:rPr>
        <w:t>szerint részletezi.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f) </w:t>
      </w:r>
      <w:r>
        <w:rPr>
          <w:sz w:val="24"/>
          <w:szCs w:val="24"/>
        </w:rPr>
        <w:t>Az EU-s támogatással megvalósuló programokat és projekteket, valamint az önkormányzaton kívül megvalósuló projektekhez való hozzájárulást a 8. melléklet szerint hagyja jóvá.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sz w:val="24"/>
        </w:rPr>
        <w:t xml:space="preserve">g) A 2. § (1) bekezdésében megállapított bevételek és kiadások önkormányzati, polgármesteri hivatali továbbá költségvetési szervenkénti megoszlását, és az éves (engedélyezett) létszám előirányzatot és a közfoglalkoztatottak létszámát költségvetési szervenként, feladatonként és azon belül kötelező feladatok, önként vállalt feladatok, államigazgatási feladatok szerinti bontásban a 9.1-9.8, 10., 11. mellékletek és a 6. tájékoztató </w:t>
      </w:r>
      <w:r>
        <w:rPr>
          <w:i/>
          <w:sz w:val="24"/>
        </w:rPr>
        <w:t xml:space="preserve"> </w:t>
      </w:r>
      <w:r>
        <w:rPr>
          <w:sz w:val="24"/>
        </w:rPr>
        <w:t>szerint határozza meg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h) Az önkormányzat a kiadások között  </w:t>
      </w:r>
      <w:r>
        <w:rPr>
          <w:b/>
          <w:sz w:val="24"/>
        </w:rPr>
        <w:t>20 000</w:t>
      </w:r>
      <w:r>
        <w:rPr>
          <w:sz w:val="24"/>
        </w:rPr>
        <w:t xml:space="preserve"> E Ft általános, </w:t>
      </w:r>
      <w:r>
        <w:rPr>
          <w:b/>
          <w:sz w:val="24"/>
        </w:rPr>
        <w:t>85 580</w:t>
      </w:r>
      <w:r>
        <w:rPr>
          <w:sz w:val="24"/>
        </w:rPr>
        <w:t xml:space="preserve"> E Ft céltartalékot állapít meg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720"/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 költségvetés teljesítésével kapcsolatos rendelkezések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1. A költségvetés végrehajtásának szabályai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both"/>
        <w:rPr>
          <w:sz w:val="24"/>
        </w:rPr>
      </w:pPr>
      <w:r>
        <w:rPr>
          <w:sz w:val="24"/>
        </w:rPr>
        <w:t xml:space="preserve">4. §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§ (1) Amennyiben a költségvetési szerv 30 napon túli, lejárt esedékességű elismert tartozásállományának mértéke eléri az éves  eredeti kiadási előirányzatának 10%-át, vagy a 100 millió forintot, akkor az irányító szerv a költségvetési szervnél önkormányzati biztost jelöl ki. </w:t>
      </w:r>
    </w:p>
    <w:p>
      <w:pPr>
        <w:pStyle w:val="Normal"/>
        <w:jc w:val="both"/>
        <w:rPr/>
      </w:pPr>
      <w:r>
        <w:rPr>
          <w:sz w:val="24"/>
        </w:rPr>
        <w:t>(2) A költségvetési szerv vezetője e rendelet 13. mellékletében</w:t>
      </w:r>
      <w:r>
        <w:rPr>
          <w:i/>
          <w:sz w:val="24"/>
        </w:rPr>
        <w:t xml:space="preserve"> </w:t>
      </w:r>
      <w:r>
        <w:rPr>
          <w:sz w:val="24"/>
        </w:rPr>
        <w:t>foglalt adatlapon köteles a tartozásállományról adatot szolgáltatni. A költségvetési szerv az általa elismert lejárt tartozásállomány tekintetében – nemleges adat esetén is – havonta a tárgyhó végi állapotnak megfelelően a tárgyhónapot követő hó 5-ik munkanapig az önkormányzat jegyzője részére köteles adatszolgáltatást teljes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3) A költségvetési szerveknél a jutalmazásra fordítható és kifizethető összeg nem haladhatja meg a törvény szerinti illetmények, munkabérek előirányzatának 2 %-át. Ennek fedezetére a személyi juttatások évközi megtakarítása és a személyi juttatások előirányzatának növelésére fordítható forrás szolgálhat.</w:t>
      </w:r>
    </w:p>
    <w:p>
      <w:pPr>
        <w:pStyle w:val="Normal"/>
        <w:ind w:left="-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6. § A kiegészítő támogatás igényléséről a működőképességet veszélyeztető helyzet esetében a polgármester gondoskodik,  külön képviselő-testületi döntés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§ A finanszírozási bevételekkel és kiadásokkal kapcsolatos hatásköröket a Képviselő-testület gyakorolja.</w:t>
      </w:r>
    </w:p>
    <w:p>
      <w:pPr>
        <w:pStyle w:val="Normal"/>
        <w:jc w:val="both"/>
        <w:rPr/>
      </w:pPr>
      <w:r>
        <w:rPr>
          <w:sz w:val="24"/>
        </w:rPr>
        <w:t xml:space="preserve">8.§ Az intézmények személyi juttatás és járulékai előirányzatai az engedélyezett álláshelyek alapján számítottakhoz képest csökkentett mértékben kerülnek megállapít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Az előirányzatok módosítá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9. § (1) Az önkormányzat bevételeinek és kiadásainak módosításáról, a kiadási előirányzatok közötti átcsoportosításról a (2) bekezdésben foglaltak kivételével a Képviselő-testület dönt. </w:t>
      </w:r>
    </w:p>
    <w:p>
      <w:pPr>
        <w:pStyle w:val="Normal"/>
        <w:jc w:val="both"/>
        <w:rPr/>
      </w:pPr>
      <w:r>
        <w:rPr>
          <w:b/>
          <w:sz w:val="24"/>
        </w:rPr>
        <w:t>(</w:t>
      </w:r>
      <w:r>
        <w:rPr>
          <w:sz w:val="24"/>
        </w:rPr>
        <w:t xml:space="preserve">2) A polgármester a </w:t>
      </w:r>
      <w:r>
        <w:rPr>
          <w:sz w:val="24"/>
          <w:szCs w:val="24"/>
        </w:rPr>
        <w:t>Képviselő-testület felé utólagos beszámolási kötelezettség mellett a két rendes testületi ülés közötti időszakban maximum 5.000.000 Ft erejéig a  kiadási előirányzatok között átcsoportosíthat az alábbiak szerint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előirányzatot biztosíthat az éves költségvetési tartalék terhére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előirányzatot biztosíthat feladaton lévő szabad előirányzat közötti átcsoportosítással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) előirányzatot biztosíthat feladatok közötti átcsoportosítással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Az átcsoportosításhoz 2.000.000 Ft-ig a Pénzügyi és Ügyrendi Bizottság elnökének egyetértése, e fölött a Pénzügyi és Ügyrendi Bizottság előzetes jóváhagyása szükséges. A polgármester ezt a jogát 2016. december 31-ig gyakorolh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</w:t>
        <w:tab/>
        <w:t xml:space="preserve">A költségvetési szerv a költségvetése kiemelt előirányzatai és a kiemelt előirányzaton belüli rovatok között átcsoportosítást kezdeményezhet. </w:t>
      </w:r>
    </w:p>
    <w:p>
      <w:pPr>
        <w:pStyle w:val="Normal"/>
        <w:jc w:val="both"/>
        <w:rPr/>
      </w:pPr>
      <w:r>
        <w:rPr>
          <w:sz w:val="24"/>
        </w:rPr>
        <w:t xml:space="preserve">(4) A képviselő-testület a költségvetési rendelet 9. § (1)-(2) bekezdés szerinti előirányzat-módosítás, előirányzat-átcsoportosítás átvezetéseként - az első negyedév kivételével – negyedévenként, legkésőbb az éves költségvetési beszámoló elkészítésének határidejéig, december 31-ei hatállyal módosítja a költségvetési rendelet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5)</w:t>
        <w:tab/>
        <w:t>A költségvetési szerv alaptevékenysége körében szellemi tevékenység szerződéssel, számla ellenében történő igénybevételére szolgáló kiadási előirányzat csak a személyi juttatások terhére növelhető.</w:t>
      </w:r>
    </w:p>
    <w:p>
      <w:pPr>
        <w:pStyle w:val="Normal"/>
        <w:jc w:val="both"/>
        <w:rPr/>
      </w:pPr>
      <w:r>
        <w:rPr>
          <w:sz w:val="24"/>
        </w:rPr>
        <w:t>(6)</w:t>
        <w:tab/>
        <w:t>Amennyiben az önkormányzat év közben a költségvetési rendelet készítésekor nem ismert többletbevételhez jut, vagy bevételei a tervezettől elmaradnak, arról a polgármester a Képviselő-testületet tájékoztatja.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7)</w:t>
        <w:tab/>
        <w:t>A képviselő-testület által jóváhagyott kiemelt előirányzatokat valamennyi költségvetési szerv köteles betartani. Az előirányzat túllépés fegyelmi felelősséget von maga ut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A gazdálkodás szabálya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10.§ A költségvetési szervek rendeletben meghatározott bevételi és kiadási előirányzatai felett az intézmények vezetői előirányzat-felhasználási jogkörrel rendelkeznek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III. 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és vegyes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rPr/>
      </w:pPr>
      <w:r>
        <w:rPr/>
        <w:t>11. §</w:t>
      </w:r>
      <w:r>
        <w:rPr>
          <w:b/>
        </w:rPr>
        <w:t xml:space="preserve"> </w:t>
      </w:r>
      <w:r>
        <w:rPr/>
        <w:t>(1)</w:t>
        <w:tab/>
        <w:t xml:space="preserve">A köztisztviselői cafetéria juttatás összege 2016. évben 193 250 Ft/fő, mely összeg a munkáltatót terhelő közterheket is tartalmazza. </w:t>
      </w:r>
    </w:p>
    <w:p>
      <w:pPr>
        <w:pStyle w:val="Heading1"/>
        <w:spacing w:before="0" w:after="0"/>
        <w:rPr/>
      </w:pPr>
      <w:r>
        <w:rPr/>
        <w:t>(2)   Ez a rendelet 2016. február 19-én lép hatályb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(3)</w:t>
        <w:tab/>
        <w:t>A rendelet hatálybalépésével egyidejűleg hatályát veszíti a 2016. évi költségvetés megalkotásáig végrehajtandó átmeneti gazdálkodásról szóló 30/2015.(XI.30.) önkormányzati rendele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Tiszavasvári, 2016. február 15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Dr. Fülöp Erik                                                     Badics Ildik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polgármester                                                             jegy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/>
      </w:pPr>
      <w:r>
        <w:rPr>
          <w:sz w:val="24"/>
        </w:rPr>
        <w:t>Kihirdetve: 2016. február 18-án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Badics Ildik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jegyz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710" w:right="1701" w:gutter="0" w:header="0" w:top="1134" w:footer="1021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 xml:space="preserve">               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b/>
          <w:sz w:val="24"/>
        </w:rPr>
        <w:t>Tiszavasvári Város Önkormányzata ..../……. (.....)</w:t>
        <w:br/>
        <w:t>önkormányzati rendeletének általános indokolása</w:t>
      </w:r>
    </w:p>
    <w:p>
      <w:pPr>
        <w:pStyle w:val="Normal"/>
        <w:spacing w:before="240" w:after="120"/>
        <w:jc w:val="center"/>
        <w:rPr/>
      </w:pPr>
      <w:r>
        <w:rPr>
          <w:b/>
          <w:sz w:val="24"/>
        </w:rPr>
        <w:t>a Tiszavasvári Város Önkormányzata 2016. évi költségvetéséről</w:t>
      </w:r>
    </w:p>
    <w:p>
      <w:pPr>
        <w:pStyle w:val="Normal"/>
        <w:spacing w:before="24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ÁLTALÁNOS INDOKOLÁ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4. § (3) bekezdése szerint a polgármester a jegyző által elkészített költségvetési rendelettervezetet február 15-ig, </w:t>
      </w:r>
      <w:r>
        <w:rPr>
          <w:bCs/>
          <w:sz w:val="24"/>
          <w:szCs w:val="24"/>
        </w:rPr>
        <w:t>ha a központi költségvetésről szóló törvényt az Országgyűlés a naptári év kezdetéig nem fogadta el, a központi költségvetésről szóló törvény hatálybalépését követő negyvenötödik napig nyújtja be a képviselő-testül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elyi önkormányzat a költségvetését költségvetési rendeletben állapítja meg. A rendeletalkotás kötelez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tervezet az uniós jogból eredő kötelezettségekkel összhangban áll, tekintve, hogy a felhatalmazást adó, az államháztartásról szóló 2011. évi CXCV. törvény a jogharmonizációs követelményeknek megfel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8" w:top="1247" w:footer="708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i/>
      </w:rPr>
      <w:t xml:space="preserve">-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before="120" w:after="0"/>
      <w:ind w:left="360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spacing w:before="120" w:after="0"/>
      <w:jc w:val="both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54:00Z</dcterms:created>
  <dc:creator>Erika</dc:creator>
  <dc:description/>
  <cp:keywords/>
  <dc:language>en-US</dc:language>
  <cp:lastModifiedBy>user</cp:lastModifiedBy>
  <cp:lastPrinted>2016-02-08T15:26:00Z</cp:lastPrinted>
  <dcterms:modified xsi:type="dcterms:W3CDTF">2016-02-08T14:30:00Z</dcterms:modified>
  <cp:revision>568</cp:revision>
  <dc:subject/>
  <dc:title>TISZAVASVÁRI VÁROS POLGÁRMESTERÉTŐL</dc:title>
</cp:coreProperties>
</file>