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5. december 17-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</w:t>
      </w:r>
      <w:r>
        <w:rPr>
          <w:b/>
          <w:sz w:val="28"/>
        </w:rPr>
        <w:t xml:space="preserve"> 27/2012. (IX.14.) rendelettel jóváhagyott Helyi Építési Szabályzat és Szabályozási Terv módosítására irányuló kezdeményezésse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egyeztetési dokumentáció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  <w:t>4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0144-5/2015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MSZ 4. melléklet 1. 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5. december 10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és Szabályozási Terv módosítására irányuló kezdeményezéssel kapcsolatos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környezeti vizsgálat szükségességének eldöntése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Képviselő-testület által a 2015. október 29-én tartott testületi ülésén hozott 223/2015. (X.29.) Kt. számú határozattal 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alábbiakban röviden ismertetem a szóban forgó eljárás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z Önkormányzat kezdeményezte </w:t>
      </w:r>
      <w:r>
        <w:rPr/>
        <w:t xml:space="preserve">a </w:t>
      </w:r>
      <w:r>
        <w:rPr>
          <w:szCs w:val="24"/>
        </w:rPr>
        <w:t>27/2012. (IX.14.) rendelettel jóváhagyott</w:t>
      </w:r>
      <w:r>
        <w:rPr>
          <w:b/>
          <w:szCs w:val="24"/>
        </w:rPr>
        <w:t xml:space="preserve"> </w:t>
      </w:r>
      <w:r>
        <w:rPr>
          <w:szCs w:val="24"/>
        </w:rPr>
        <w:t xml:space="preserve">Helyi Építési Szabályzat és Szabályozási Terv (továbbiakban: HÉSZ) módosítását, annak érdekében, hogy a Magyarországi Magiszter Alapítvánnyal közösen egy új óvodát létesíthessen pályázati forrásból. Ehez a tervhez a BWB-SERVICE Kft. tulajdonában lévő Tiszavasvári, Gépállomás u. 3B. sz. alatti 2448/8 hrsz-ot vélték a legmegfelelőbbnek egy telekalakítási eljárást, majd megvásárlást követően. Mivel ez az ingatlan </w:t>
      </w:r>
      <w:r>
        <w:rPr/>
        <w:t>Kereskedelmi, szolgáltató gazdasági (Gksz-2) övezetbe van besorolva, ezért át kell minősíttetni</w:t>
      </w:r>
      <w:r>
        <w:rPr>
          <w:b/>
        </w:rPr>
        <w:t xml:space="preserve"> </w:t>
      </w:r>
      <w:r>
        <w:rPr>
          <w:szCs w:val="24"/>
        </w:rPr>
        <w:t xml:space="preserve">Különleges intézményi területre (alapfokú oktatási intézmények elhelyezésének céljára (óvoda))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elepüléstervezési szerződés aláírását követően a NYÍRSÉGTERV Kft. elkészítette a szükséges dokumentációt. A Rendezési terv módosítása két vonalon indult el: </w:t>
      </w:r>
      <w:r>
        <w:rPr>
          <w:szCs w:val="24"/>
        </w:rPr>
        <w:t>egyrészt a véleményezési szakaszban 23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államigazgatási szervnek, 7 érintett területi, települési önkormányzatnak és </w:t>
      </w:r>
      <w:r>
        <w:rPr>
          <w:szCs w:val="24"/>
        </w:rPr>
        <w:t xml:space="preserve">25 civil szervezetnek a megkeresése történt meg annak érdekében, hogy nyilatkozzanak a módosítással kapcsolatban. Másrészt 4 a </w:t>
      </w:r>
      <w:r>
        <w:rPr/>
        <w:t>környezet védelméért felelős közigazgatási szerv</w:t>
      </w:r>
      <w:r>
        <w:rPr>
          <w:szCs w:val="24"/>
        </w:rPr>
        <w:t xml:space="preserve"> állásfoglalását kértem meg a 2015. november 20-án kelt megkeresésemben, – a mellékletként megküldött egyezetési dokumentációra vonatkozóan - hogy a módosítás következtében szükséges-e környezeti hatásvizsgálat készít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3. számú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/>
        <w:t>A bevont szervek véleménynyilvánítására 15 nap állt rendelkezésre, melynek határideje az átvételtől számítandó, így a határidő 2015. december 8-án és december 9-én lejárt. A négy megkeresett szakhatóság közül a Szabolcs-Szatmár-Bereg Megyei Kormányhivatal Építésügyi, Hatósági, Oktatási és Törvényességi Felügyeleti Főosztály Építésügyi Osztályának; a Szabolcs-Szatmár-Bereg Megyei Kormányhivatal Népegészségügyi Főosztályának és a Hortobágyi Nemzeti Park Igazgatóságának szakvéleménye</w:t>
      </w:r>
      <w:r>
        <w:rPr>
          <w:szCs w:val="24"/>
        </w:rPr>
        <w:t xml:space="preserve"> határidőn belül beérkezett, viszont a</w:t>
      </w:r>
      <w:r>
        <w:rPr/>
        <w:t xml:space="preserve"> Szabolcs-Szatmár-Bereg Megyei Kormányhivatal Környezetvédelmi, és Természetvédelmi Főosztályának szakvéleménye már határidőn túl érkezett.</w:t>
      </w:r>
      <w:r>
        <w:rPr>
          <w:szCs w:val="24"/>
        </w:rPr>
        <w:t xml:space="preserve"> </w:t>
      </w:r>
    </w:p>
    <w:p>
      <w:pPr>
        <w:pStyle w:val="StlusKzprezrt"/>
        <w:rPr/>
      </w:pPr>
      <w:r>
        <w:rPr>
          <w:szCs w:val="24"/>
        </w:rPr>
        <w:t>Az említett szakvélemények az előterjesztés mellékletét képezik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z eljárásba bevont, a hatásvizsgálattal kapcsolatosan megkeresett szakhatóságok által megküldött nyilatkozatokból megállapítható, hogy </w:t>
      </w:r>
      <w:r>
        <w:rPr>
          <w:szCs w:val="24"/>
          <w:u w:val="single"/>
        </w:rPr>
        <w:t>egyik szervezet sem tartja szükségesnek a vizsgálat lefolytatásá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5. december 1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>
          <w:b/>
        </w:rPr>
        <w:t xml:space="preserve">A 27/2012. (IX.14.) rendelettel jóváhagyott Helyi Építési Szabályzat és Szabályozási Terv módosítására irányuló kezdeményezéssel </w:t>
      </w:r>
      <w:r>
        <w:rPr>
          <w:b/>
          <w:szCs w:val="24"/>
        </w:rPr>
        <w:t>kapcsolatos környezeti vizsgálat szükségességének eldöntése</w:t>
      </w:r>
      <w:r>
        <w:rPr>
          <w:b/>
        </w:rPr>
        <w:t xml:space="preserve"> című előterjesztés melléklet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5. (XII.1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27/2012. (IX.14.) rendelettel jóváhagyott Helyi Építési Szabályzat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és Szabályozási Terv módosítására irányuló kezdeményezéssel kapcsolato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rnyezeti vizsgálat szükségességének eldön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ai felhatalmazása alapjá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u w:val="single"/>
        </w:rPr>
      </w:pPr>
      <w:r>
        <w:rPr/>
        <w:t xml:space="preserve">A Tiszavasvári, Gépállomás u. 3B sz. alatti 2448/8 hrsz-ú ingatlanból kialakult 2448/12 hrsz-ú ingatlan övezeti besorolása maradjon Kereskedelmi, szolgáltató gazdasági övezet (Gksz-2), a 2448/13 hrsz-ú ingatlan </w:t>
      </w:r>
      <w:r>
        <w:rPr>
          <w:szCs w:val="24"/>
        </w:rPr>
        <w:t>Különleges intézményi területi övezetre legyen besorolva a</w:t>
      </w:r>
      <w:r>
        <w:rPr/>
        <w:t xml:space="preserve"> jelenlegi Kereskedelmi, szolgáltató gazdasági (Gksz-2) övezet helyett, a megváltoztatással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 a Rendelet szerinti környezeti hatásvizsgálat készítését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5:21:00Z</dcterms:created>
  <dc:creator>admin</dc:creator>
  <dc:description/>
  <cp:keywords/>
  <dc:language>en-US</dc:language>
  <cp:lastModifiedBy>user</cp:lastModifiedBy>
  <cp:lastPrinted>2015-11-18T12:32:00Z</cp:lastPrinted>
  <dcterms:modified xsi:type="dcterms:W3CDTF">2015-12-10T10:57:00Z</dcterms:modified>
  <cp:revision>9</cp:revision>
  <dc:subject/>
  <dc:title>Témafelelős: Madai Gézáné</dc:title>
</cp:coreProperties>
</file>