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5. november 26-án tartandó ülésére    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/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b/>
          <w:sz w:val="28"/>
          <w:szCs w:val="28"/>
        </w:rPr>
        <w:t>A</w:t>
      </w:r>
      <w:r>
        <w:rPr>
          <w:b/>
          <w:sz w:val="28"/>
        </w:rPr>
        <w:t xml:space="preserve"> 27/2012. (IX.14.) rendelettel jóváhagyott Helyi Építési Szabályzat és Szabályozási Terv módosítására irányuló Reznek Zoltán által benyújtott kezdeményezéssel kapcsolatos környezeti vizsgálat szükségességének eldöntése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egyeztetési dokumentáció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  <w:tab/>
        <w:t>3 db szakhatósági állásfoglalás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Kovács Edina (témafelelős)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19606-5/2015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SZMSZ 4. melléklet 1. 20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2977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5. november 18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Kovács Edin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/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27/2012. (IX.14.) rendelettel jóváhagyott Helyi Építési Szabályzat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és Szabályozási Terv módosítására irányuló, Reznek Zoltán által benyújtott kezdeményezéssel kapcsolatos környezeti vizsgálat szükségességének eldöntése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Képviselő-testület által a 2015. október 7-én tartott rendkívüli testületi ülésén hozott 215/2015. (X.7.) Kt. számú határozattal megindított, a hatályos helyi építési szabályzat módosítására vonatkozó eljárás olyan szakaszába érkezett, hogy indokolttá vált a környezeti vizsgálat szükségességének kimondásáról dönte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z alábbiakban röviden ismertetem a szóban forgó eljárást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 xml:space="preserve">Reznek Zoltán (Tiszavasvári, Ifjúság u. 2/1.) kérelemmel fordult az önkormányzathoz, hogy a Reznekné Szabó Szilvia, Reznek Zoltán, Sándor Lászlóné, Kasza Balázs Boldozsárné, Csikós László tulajdonában lévő Tiszavasvári 0135/14; 0135/15; 0135/12; 0135/3; 0135/4; 0135/5 hrsz-ú ingatlanok övezeti besorolása </w:t>
      </w:r>
      <w:r>
        <w:rPr>
          <w:b/>
        </w:rPr>
        <w:t>Kereskedelmi, szolgáltató gazdasági (Gksz-2) övezetbe legyen besorolva,</w:t>
      </w:r>
      <w:r>
        <w:rPr/>
        <w:t xml:space="preserve"> a jelenlegi védőerdő (Ev) és a Kereskedelmi, szolgáltató gazdasági (Gksz-3) övezet helyett, illetve a 0135/14 hrsz-ú ingatlanon lévő útkorrekció a szabályozási tervről kerüljön le, azaz a </w:t>
      </w:r>
      <w:r>
        <w:rPr>
          <w:szCs w:val="24"/>
        </w:rPr>
        <w:t>27/2012. (IX.14.) rendelettel jóváhagyott</w:t>
      </w:r>
      <w:r>
        <w:rPr>
          <w:b/>
          <w:szCs w:val="24"/>
        </w:rPr>
        <w:t xml:space="preserve"> </w:t>
      </w:r>
      <w:r>
        <w:rPr>
          <w:szCs w:val="24"/>
        </w:rPr>
        <w:t>Helyi Építési Szabályzat és Szabályozási Terv (továbbiakban: HÉSZ) módosításra kerüljö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  <w:t>A HÉSZ módosításához szükséges dokumentáció elkészítésével a NYÍRSÉGTERV Kft. (4400 Nyíregyháza, Szegfű u. 73. II/3., ügyvezető: Dudás Ede tervező) került megbízás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Településtervezési szerződés aláírását követően a NYÍRSÉGTERV Kft. elkészítette a szükséges dokumentációt. A Rendezési terv módosítása két vonalon indult el: </w:t>
      </w:r>
      <w:r>
        <w:rPr>
          <w:szCs w:val="24"/>
        </w:rPr>
        <w:t>egyrészt az előzetes tájékoztatási szakaszban 23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államigazgatási szervnek, 5 érintett területi, települési önkormányzatnak és </w:t>
      </w:r>
      <w:r>
        <w:rPr>
          <w:szCs w:val="24"/>
        </w:rPr>
        <w:t xml:space="preserve">26 civil szervezetnek a megkeresése történt meg annak érdekében, hogy nyilatkozzanak a módosítással kapcsolatban. Másrészt 4 a </w:t>
      </w:r>
      <w:r>
        <w:rPr/>
        <w:t>környezet védelméért felelős közigazgatási szerv</w:t>
      </w:r>
      <w:r>
        <w:rPr>
          <w:szCs w:val="24"/>
        </w:rPr>
        <w:t xml:space="preserve"> állásfoglalását kértem meg a 2015. október 12-én kelt megkeresésemben, – a mellékletként megküldött egyezetési dokumentációra vonatkozóan - hogy a módosítás következtében szükséges-e környezeti hatásvizsgálat készítés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StlusKzprezrt"/>
        <w:rPr>
          <w:szCs w:val="24"/>
        </w:rPr>
      </w:pPr>
      <w:r>
        <w:rPr>
          <w:szCs w:val="24"/>
        </w:rPr>
        <w:t>Az egyes tervek, illetve programok környezeti vizsgálatáról szóló 2/2005 (I.11.) Korm. rendelet (továbbiakban: Rendelet) 1.§. (3) bekezdése szerint a módosítás várható környezeti hatása jelentőségének eseti meghatározása alapján dönthető el a környezeti vizsgálat szükségessége, ezért volt szükség a Rendelet 3. számú mellékletében meghatározott szervek bevonására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Rendelet 4. §-a szerinti eljárás lefolytatásra került, a beérkezett válaszok figyelembevételével a Képviselő-testület feladata, hogy a környezeti hatásvizsgálat szükségességét megállapítsa a tervezett változás környezetre gyakorolt hatása alapjá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StlusKzprezrt"/>
        <w:rPr/>
      </w:pPr>
      <w:r>
        <w:rPr/>
        <w:t xml:space="preserve">A bevont szervek véleménynyilvánítására 15 nap állt rendelkezésre, melynek határideje az átvételtől számítandó, így a határidő 2015. október 28., október 30., és november 3-án lejárt. A négy megkeresett szakhatóság közül a Szabolcs-Szatmár-Bereg Megyei Kormányhivatal Építésügyi, Hatósági, Oktatási és Törvényességi Felügyeleti Főosztály Építésügyi Osztály </w:t>
      </w:r>
      <w:r>
        <w:rPr>
          <w:u w:val="single"/>
        </w:rPr>
        <w:t>egyáltalán nem adott véleményt</w:t>
      </w:r>
      <w:r>
        <w:rPr/>
        <w:t>, míg a Szabolcs-Szatmár-Bereg Megyei Kormányhivatal Népegészségügyi Főosztályának szakvéleménye 2015. október 27-én érkezett, a Szabolcs-Szatmár-Bereg Megyei Kormányhivatal Környezetvédelmi, és Természetvédelmi Főosztályának szakvéleménye 2015. november 3-án érkezett, a Hortobágyi Nemzeti Park Igazgatóságának szakvéleménye 2015. november 5-én érkezett meg.</w:t>
      </w:r>
      <w:r>
        <w:rPr>
          <w:szCs w:val="24"/>
        </w:rPr>
        <w:t xml:space="preserve"> </w:t>
      </w:r>
    </w:p>
    <w:p>
      <w:pPr>
        <w:pStyle w:val="StlusKzprezrt"/>
        <w:rPr/>
      </w:pPr>
      <w:r>
        <w:rPr>
          <w:szCs w:val="24"/>
        </w:rPr>
        <w:t>A felsorolt szervek közül egyedül a Népegészségügyi szakvélemény érkezett be a határidőn belül, de mindkét határidőn túl beérkező szakvélemény ugyanazon az állásponton van. Az említett szakvélemények az előterjesztés mellékletét képezik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z eljárásba bevont, a hatásvizsgálattal kapcsolatosan megkeresett szakhatóságok által megküldött nyilatkozatokból megállapítható, hogy egyik szervezet sem tartja szükségesnek a vizsgálat lefolytatásá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 körülmények figyelembevételével szíveskedjen a </w:t>
      </w:r>
      <w:r>
        <w:rPr>
          <w:szCs w:val="24"/>
        </w:rPr>
        <w:t>27/2012. (IX.14.) rendelettel jóváhagyott Helyi Építési Szabályzat és Szabályozási Terv módosításával kapcsolatos környezeti vizsgálat szükségességének eldöntéséről</w:t>
      </w:r>
      <w:r>
        <w:rPr/>
        <w:t xml:space="preserve"> – a határozat-tervezetben foglaltaknak megfelelően –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5. november 18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>
          <w:b/>
        </w:rPr>
        <w:t xml:space="preserve">A 27/2012. (IX.14.) rendelettel jóváhagyott Helyi Építési Szabályzat és Szabályozási Terv módosítására irányuló Reznek Zoltán által benyújtott kezdeményezéssel </w:t>
      </w:r>
      <w:r>
        <w:rPr>
          <w:b/>
          <w:szCs w:val="24"/>
        </w:rPr>
        <w:t>kapcsolatos környezeti vizsgálat szükségességének eldöntése</w:t>
      </w:r>
      <w:r>
        <w:rPr>
          <w:b/>
        </w:rPr>
        <w:t xml:space="preserve"> című előterjesztés mellékletei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-284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-284" w:hanging="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5. (XI.26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27/2012. (IX.14.) rendelettel jóváhagyott Helyi Építési Szabályzat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és Szabályozási Terv módosítására irányuló, Reznek Zoltán által benyújtott kezdeményezéssel kapcsolatos környezeti vizsgálat szükségességének eldöntésérő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z egyes tervek, illetve programok környezeti vizsgálatáról szóló 2/2005. (I.11.) Korm. rendelet (továbbiakban: Rendelet) szerinti környezeti hatásvizsgálat szükségességének megállapítására szolgáló, a megkeresett – érintett közigazgatási – szervek bevonásával lefolytatott eljárása után a Rendelet 3. illetve 4. §-sai felhatalmazása alapján az alábbi határozatot hozza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  <w:t xml:space="preserve">A Tiszavasvári 0135/14; 0135/15; 0135/12; 0135/3; 0135/4; 0135/5 hrsz-ú ingatlanok övezeti besorolása </w:t>
      </w:r>
      <w:r>
        <w:rPr>
          <w:b/>
        </w:rPr>
        <w:t>Kereskedelmi, szolgáltató gazdasági (Gksz-2) övezetbe legyen besorolva,</w:t>
      </w:r>
      <w:r>
        <w:rPr/>
        <w:t xml:space="preserve"> a jelenlegi védőerdő (Ev) és a Kereskedelmi, szolgáltató gazdasági (Gksz-3) övezet helyett, illetve a 0135/14 hrsz-ú ingatlanon lévő útkorrekció lekerülésével való megváltoztatással a </w:t>
      </w:r>
      <w:r>
        <w:rPr>
          <w:szCs w:val="24"/>
        </w:rPr>
        <w:t xml:space="preserve">Helyi Építési Szabályzat módosításának várható környezetre gyakorolt hatása – figyelembe véve a beérkezett szakhatósági állásfoglalások tartalmát – </w:t>
      </w:r>
      <w:r>
        <w:rPr>
          <w:b/>
          <w:szCs w:val="24"/>
          <w:u w:val="single"/>
        </w:rPr>
        <w:t>nem indokolja</w:t>
      </w:r>
      <w:r>
        <w:rPr>
          <w:szCs w:val="24"/>
        </w:rPr>
        <w:t xml:space="preserve"> a Rendelet szerinti környezeti hatásvizsgálat készítését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8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est">
    <w:name w:val="Szövegtest"/>
    <w:qFormat/>
    <w:rPr>
      <w:color w:val="000000"/>
      <w:sz w:val="26"/>
      <w:szCs w:val="26"/>
    </w:rPr>
  </w:style>
  <w:style w:type="character" w:styleId="HTMLrgp">
    <w:name w:val="HTML-írógép"/>
    <w:basedOn w:val="Bekezdsalapbettpusa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uto" w:line="240"/>
      <w:jc w:val="both"/>
    </w:pPr>
    <w:rPr>
      <w:color w:val="000000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tlus135ptFlkvrEltte5ptUtna5pt">
    <w:name w:val="Stílus 135 pt Félkövér Előtte:  5 pt Utána:  5 pt"/>
    <w:basedOn w:val="Normal"/>
    <w:qFormat/>
    <w:pPr>
      <w:spacing w:lineRule="auto" w:line="240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/>
      <w:jc w:val="both"/>
    </w:pPr>
    <w:rPr>
      <w:rFonts w:ascii="Arial Narrow" w:hAnsi="Arial Narrow" w:cs="Arial Narrow"/>
      <w:sz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38:00Z</dcterms:created>
  <dc:creator>admin</dc:creator>
  <dc:description/>
  <cp:keywords/>
  <dc:language>en-US</dc:language>
  <cp:lastModifiedBy>user</cp:lastModifiedBy>
  <cp:lastPrinted>2015-11-18T12:32:00Z</cp:lastPrinted>
  <dcterms:modified xsi:type="dcterms:W3CDTF">2015-11-18T14:54:00Z</dcterms:modified>
  <cp:revision>19</cp:revision>
  <dc:subject/>
  <dc:title>Témafelelős: Madai Gézáné</dc:title>
</cp:coreProperties>
</file>