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5. július 30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Tiszavasvári Város Önkormányzata Helyi Esélyegyenlőségi Programjának felülvizsgálatáról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ktatószám</w:t>
      </w:r>
      <w:r>
        <w:rPr>
          <w:sz w:val="28"/>
        </w:rPr>
        <w:t>: 8153-11/2015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 xml:space="preserve"> esélyegyenlőségi program felülvizsgálati dokumentum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Cziáky Tímea köztisztvisel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ZMSZ 4. sz. melléklet 1.30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ZMSZ 5. sz. melléklet 1.11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Az ülésre meghívni javasolt szervek, személyek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ámosi Alíz TKKI esélyegyenlőségi mentor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mosi.aliz@tkki.hu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avasvári, 2015. július 2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9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Cziáky Tíme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témafelelős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Cziáky Tíme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-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szavasvári Város Önkormányzata Helyi Esélyegyenlőségi Programjának felülvizsgálat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M14"/>
        <w:spacing w:lineRule="atLeast" w:line="268" w:before="0" w:after="2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gyenlő bánásmódról és az esélyegyenlőség előmozdításáról szóló 2003. évi (XXV. törvény (továbbiakban: Ebktv.) 31. § (1) bekezdése alapján a község, a város és a főváros kerületeinek önkormányzata (továbbiakban: települési önkormányzat) ötévente 5 évre szóló helyi esélyegyenlőségi programot fogad el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iszavasvári Város </w:t>
      </w:r>
      <w:r>
        <w:rPr>
          <w:sz w:val="24"/>
          <w:szCs w:val="24"/>
        </w:rPr>
        <w:t xml:space="preserve">Képviselő-testület </w:t>
      </w:r>
      <w:r>
        <w:rPr>
          <w:bCs/>
          <w:sz w:val="24"/>
          <w:szCs w:val="24"/>
        </w:rPr>
        <w:t xml:space="preserve">a 197/2013. (VII. 25.) számú határozatával fogadta el Tiszavasvári Város Önkormányzata 2013-2018. évi Helyi </w:t>
      </w:r>
      <w:r>
        <w:rPr>
          <w:sz w:val="24"/>
          <w:szCs w:val="24"/>
        </w:rPr>
        <w:t xml:space="preserve">Esélyegyenlőségi </w:t>
      </w:r>
      <w:r>
        <w:rPr>
          <w:bCs/>
          <w:sz w:val="24"/>
          <w:szCs w:val="24"/>
        </w:rPr>
        <w:t>Programját.</w:t>
      </w:r>
    </w:p>
    <w:p>
      <w:pPr>
        <w:pStyle w:val="Defaul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Az Ebktv. 31. § (2) bekezdése alapján </w:t>
      </w:r>
      <w:r>
        <w:rPr>
          <w:sz w:val="24"/>
          <w:szCs w:val="24"/>
          <w:shd w:fill="FFFFFF" w:val="clear"/>
        </w:rPr>
        <w:t>a helyi esélyegyenlőségi programban helyzetelemzést kell készíteni a hátrányos helyzetű társadalmi csoportok - különös tekintettel a nők, a mélyszegénységben élők, romák, a fogyatékkal élő személyek, valamint a gyermekek és idősek csoportjára - oktatási, lakhatási, foglalkoztatási, egészségügyi és szociális helyzetéről, illetve a helyzetelemzésen alapuló intézkedési tervben meg kell határozni a helyzetelemzés során feltárt problémák komplex kezelése érdekében szükséges intézkedéseket.</w:t>
      </w:r>
    </w:p>
    <w:p>
      <w:pPr>
        <w:pStyle w:val="Normal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Az Ebktv. 31. § (</w:t>
      </w:r>
      <w:r>
        <w:rPr>
          <w:sz w:val="24"/>
          <w:szCs w:val="24"/>
          <w:shd w:fill="FFFFFF" w:val="clear"/>
        </w:rPr>
        <w:t>4) bekezdése értelmében a helyi esélyegyenlőségi program időarányos megvalósulását, illetve a (2) bekezdésben meghatározott helyzet esetleges megváltozását kétévente át kell tekinteni, az áttekintés alapján szükség esetén a helyi esélyegyenlőségi programot felül kell vizsgálni, illetve a helyzetelemzést és az intézkedési tervet az új helyzetnek megfelelően kell módosítani.</w:t>
      </w:r>
    </w:p>
    <w:p>
      <w:pPr>
        <w:pStyle w:val="Defaul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lWeb"/>
        <w:shd w:fill="FFFFFF" w:val="clear"/>
        <w:spacing w:before="0" w:after="0"/>
        <w:ind w:right="150" w:hanging="0"/>
        <w:jc w:val="both"/>
        <w:rPr>
          <w:rFonts w:ascii="Tahoma" w:hAnsi="Tahoma" w:cs="Tahoma"/>
          <w:sz w:val="20"/>
          <w:szCs w:val="20"/>
        </w:rPr>
      </w:pPr>
      <w:r>
        <w:rPr/>
        <w:t xml:space="preserve">A helyi esélyegyenlőségi programok elkészítésének szabályairól és az esélyegyenlőségi mentorokról szóló 321/2011. (XII. 27.) Korm. rendelet 6. § (1)-(3) bekezdése értelmében </w:t>
      </w:r>
      <w:r>
        <w:rPr>
          <w:shd w:fill="FFFFFF" w:val="clear"/>
        </w:rPr>
        <w:t xml:space="preserve">a települési önkormányzat </w:t>
      </w:r>
      <w:r>
        <w:rPr/>
        <w:t>vizsgálja felül a helyi esélyegyenlőségi programot.</w:t>
      </w:r>
      <w:bookmarkStart w:id="0" w:name="pr72"/>
      <w:bookmarkEnd w:id="0"/>
      <w:r>
        <w:rPr/>
        <w:t xml:space="preserve"> A felülvizsgálatnak ki kell terjednie</w:t>
      </w:r>
      <w:bookmarkStart w:id="1" w:name="pr73"/>
      <w:bookmarkEnd w:id="1"/>
      <w:r>
        <w:rPr/>
        <w:t xml:space="preserve"> arra, hogy a helyzetelemzés továbbra is helytálló-e,</w:t>
      </w:r>
      <w:bookmarkStart w:id="2" w:name="pr74"/>
      <w:bookmarkEnd w:id="2"/>
      <w:r>
        <w:rPr/>
        <w:t xml:space="preserve"> továbbá figyelemmel kell lennie a lejárt határidejű intézkedések teljesülésére és eredményeinek felmérésére. Ha a felülvizsgálat alapján szükséges, a települési önkormányzat</w:t>
      </w:r>
      <w:bookmarkStart w:id="3" w:name="pr76"/>
      <w:bookmarkEnd w:id="3"/>
      <w:r>
        <w:rPr/>
        <w:t xml:space="preserve"> módosítja a helyi esélyegyenlőségi programot.</w:t>
      </w:r>
    </w:p>
    <w:p>
      <w:pPr>
        <w:pStyle w:val="Normal"/>
        <w:jc w:val="both"/>
        <w:rPr>
          <w:rFonts w:ascii="Tahoma" w:hAnsi="Tahoma" w:cs="Tahoma"/>
          <w:sz w:val="24"/>
          <w:szCs w:val="24"/>
          <w:shd w:fill="FFFFFF" w:val="clear"/>
        </w:rPr>
      </w:pPr>
      <w:r>
        <w:rPr>
          <w:rFonts w:cs="Tahoma" w:ascii="Tahoma" w:hAnsi="Tahoma"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Az Ebktv. 31. § (6) bekezdése alapján a települési önkormányzat az államháztartás alrendszereiből, az európai uniós forrásokból, illetve a nemzetközi megállapodás alapján finanszírozott egyéb programokból származó, egyedi döntés alapján nyújtott, pályázati úton odaítélt támogatásban csak akkor részesülhet, ha az e törvény rendelkezéseinek megfelelő, hatályos helyi esélyegyenlőségi programmal rendelkezik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  <w:shd w:fill="FFFFFF" w:val="clear"/>
        </w:rPr>
        <w:t>A helyi esélyegyenlőségi programot a települési önkormányzati köztisztviselők vagy közalkalmazottak készítik el. A helyi esélyegyenlőségi program készítésében résztvevő képzését végző szerv a Türr István Képző és Kutató Intézet (továbbiakban: TKKI).</w:t>
      </w:r>
    </w:p>
    <w:p>
      <w:pPr>
        <w:pStyle w:val="Normal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KKI rendelkezésünkre bocsátott egy sablont, amelynek célja, hogy az Önkormányzat szakmailag megalapozott, jogszabályokhoz igazodó helyzetelemzést, felülvizsgálatot tudjon készíteni az esélyegyenlőség területén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esélyegyenlőségi program helyzetelemzésből és intézkedési tervből áll. A helyzetelemzésben, és intézkedési terveknél előfordulnak átfedések, ismétlések az egyes célcsoportok között. Ennek oka, hogy TKKI mentorai azt tanácsolták, hogy az olyan adatot, tényt, ami több célcsoportot is érint, mindegyik célcsoportban célszerű feltüntet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elyzetelemzés elkészítése során felhasználtuk az Országos Területfejlesztési és Területrendezési Információs Rendszer (TeiR), a Központi Statisztikai Hivatal adatait, valamint a helyi szinten rendelkezésre álló (önkormányzati adatok, az önkormányzat által fenntartott intézmények adatai) adatokat, nyilvántartásokat. 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elyi Esélyegyenlőségi Program készítése során áttekintettük az Önkormányzat stratégiáit, fejlesztési terveit, koncepcióit, és gondoskodtunk a Helyi Esélyegyenlőségi Program és azok összhangjának megteremtéséről.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alapján kérem a Tisztelt Képviselő-testületet, hogy az előterjesztést megtárgyalni, és a mellékelt határozat-tervezetet elfogad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július 2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Fülöp Erik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olgármester</w:t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jc w:val="center"/>
        <w:rPr/>
      </w:pPr>
      <w:r>
        <w:rPr>
          <w:b/>
          <w:sz w:val="24"/>
          <w:szCs w:val="24"/>
        </w:rPr>
        <w:t>H</w:t>
      </w:r>
      <w:r>
        <w:rPr>
          <w:b/>
          <w:smallCaps/>
          <w:sz w:val="28"/>
          <w:szCs w:val="28"/>
        </w:rPr>
        <w:t>atározat-tervezet</w:t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>…</w:t>
      </w:r>
      <w:r>
        <w:rPr>
          <w:b/>
          <w:smallCaps/>
          <w:sz w:val="24"/>
          <w:szCs w:val="24"/>
        </w:rPr>
        <w:t xml:space="preserve">../2015. (VII…..) </w:t>
      </w:r>
      <w:r>
        <w:rPr>
          <w:b/>
          <w:sz w:val="24"/>
          <w:szCs w:val="24"/>
        </w:rPr>
        <w:t xml:space="preserve">Kt. szám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Tiszavasvári Város Önkormányzata Helyi Esélyegyenlőségi Programjának felülvizsgálatáról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304" w:hanging="0"/>
        <w:jc w:val="both"/>
        <w:rPr/>
      </w:pPr>
      <w:r>
        <w:rPr>
          <w:sz w:val="24"/>
          <w:szCs w:val="24"/>
        </w:rPr>
        <w:t xml:space="preserve">Tiszavasvári Város Önkormányzata Képviselő-testülete </w:t>
      </w:r>
      <w:r>
        <w:rPr>
          <w:bCs/>
          <w:sz w:val="24"/>
          <w:szCs w:val="24"/>
        </w:rPr>
        <w:t>az egyenlő bánásmódról és az esélyegyenlőség előmozdításáról</w:t>
      </w:r>
      <w:r>
        <w:rPr>
          <w:sz w:val="24"/>
          <w:szCs w:val="24"/>
        </w:rPr>
        <w:t xml:space="preserve"> szóló 2003. évi CXXV törvény 31.§. (4) bekezdése alapján az alábbi határozatot hozza:</w:t>
      </w:r>
    </w:p>
    <w:p>
      <w:pPr>
        <w:pStyle w:val="Normal"/>
        <w:ind w:right="3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80" w:right="304" w:hanging="420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ának Képviselő-testülete elfogadja a Helyi Esélyegyenlőségi Program 2015. évi felülvizsgálatát.</w:t>
      </w:r>
    </w:p>
    <w:p>
      <w:pPr>
        <w:pStyle w:val="Normal"/>
        <w:ind w:left="360" w:right="3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80" w:right="304" w:hanging="420"/>
        <w:jc w:val="both"/>
        <w:rPr/>
      </w:pPr>
      <w:r>
        <w:rPr>
          <w:sz w:val="24"/>
          <w:szCs w:val="24"/>
        </w:rPr>
        <w:t>A felülvizsgálati dokumentumban foglaltakat magára nézve elismeri, az intézkedési tervek megvalósítását támogatja.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3" w:leader="none"/>
        </w:tabs>
        <w:ind w:left="360" w:right="304" w:hanging="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 xml:space="preserve"> azonnal </w:t>
      </w:r>
      <w:r>
        <w:rPr>
          <w:b/>
          <w:smallCaps/>
          <w:shadow/>
        </w:rPr>
        <w:t xml:space="preserve">      </w:t>
        <w:tab/>
      </w:r>
      <w:r>
        <w:rPr>
          <w:b/>
          <w:szCs w:val="24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Határidő a 2. pont esetében: </w:t>
      </w:r>
      <w:r>
        <w:rPr>
          <w:sz w:val="24"/>
          <w:szCs w:val="24"/>
        </w:rPr>
        <w:t>2017. július 30.</w:t>
        <w:tab/>
        <w:t xml:space="preserve">  </w:t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72230</wp:posOffset>
              </wp:positionH>
              <wp:positionV relativeFrom="paragraph">
                <wp:posOffset>5778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4.55pt;mso-position-vertical-relative:text;margin-left:304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17:00Z</dcterms:created>
  <dc:creator>user</dc:creator>
  <dc:description/>
  <cp:keywords/>
  <dc:language>en-US</dc:language>
  <cp:lastModifiedBy>user</cp:lastModifiedBy>
  <cp:lastPrinted>2015-07-24T10:12:00Z</cp:lastPrinted>
  <dcterms:modified xsi:type="dcterms:W3CDTF">2015-07-24T09:25:00Z</dcterms:modified>
  <cp:revision>3</cp:revision>
  <dc:subject/>
  <dc:title>ELŐTERJESZTÉS</dc:title>
</cp:coreProperties>
</file>