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Város Közétkeztetési Nonprofit Kft. 2014. évi egyszerűsített éves beszámolójáról, közhasznúsági és könyvvizsgálói jelentéséről, és 2015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áll Antalné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10655/2015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etkeztetes@t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óné Szurkos Szilvia könyvel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oneszilvi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4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A Tiszavasvári Város Közétkeztetési Nonprofit Kft. 2014. évi egyszerűsített éves 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, közhasznúsági és könyvvizsgálói jelentéséről, és 2015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szavasvári Város Közétkeztetési Nonprofit Kft. 2014. évi gazdálkodásának mérlegadatait tartalmazó egyszerűsített éves beszámolóját, a Kft. közhasznúsági jelentését, a könyvvizsgálói jelentést, illetve a 2015. évi üzleti tervét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>A Kft. Felügyelő Bizottsága a beszámolót 2015. május 12.-én megtartott ülésén változtatás nélkül elfogadta.</w:t>
      </w:r>
    </w:p>
    <w:p>
      <w:pPr>
        <w:pStyle w:val="Normal"/>
        <w:ind w:firstLine="709"/>
        <w:jc w:val="both"/>
        <w:rPr/>
      </w:pPr>
      <w:r>
        <w:rPr/>
        <w:t xml:space="preserve">A Kft. 32 eFt mérleg szerinti eredménnyel zárta az évet. A Saját tőkéje jelentősen meghaladja a Jegyzett tőke összegé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elkészítette a 2015. évre vonatkozó üzleti tervét is, mely szintén jelen előterjesztés mellékletét képez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5. május 1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5.(V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4. évi egyszerűsített éves 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, közhasznúsági és könyvvizsgálói jelentéséről, és 2015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2014. évi egyszerűsített éves beszámolóját megtárgyalta és 74.460 eFt eszköz és azzal egyező forrás végösszeggel 32 eFt  mérleg szerinti eredménnyel  az előterjesztett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4. évi közhasznúsági jelentés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4. évi egyszerűsített</w:t>
      </w:r>
    </w:p>
    <w:p>
      <w:pPr>
        <w:pStyle w:val="Normal"/>
        <w:jc w:val="both"/>
        <w:rPr/>
      </w:pPr>
      <w:r>
        <w:rPr/>
        <w:t>éves beszámoló, a közhasznúsági jelentés, valamint a könyvvizsgálói jelentés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          </w:t>
      </w:r>
      <w:r>
        <w:rPr/>
        <w:t>A Tiszavasvári Város Önkormányzat Képviselő-testülete a Kft. 2015. évi üzleti tervét az előterjesztett tartalommal elfogad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0:00Z</dcterms:created>
  <dc:creator>Lohárt Gáborné</dc:creator>
  <dc:description/>
  <cp:keywords/>
  <dc:language>en-US</dc:language>
  <cp:lastModifiedBy>user</cp:lastModifiedBy>
  <cp:lastPrinted>2013-05-16T15:35:00Z</cp:lastPrinted>
  <dcterms:modified xsi:type="dcterms:W3CDTF">2015-05-15T08:30:00Z</dcterms:modified>
  <cp:revision>17</cp:revision>
  <dc:subject/>
  <dc:title>TIVA - Szolg                                                                                                4440 Tiszavasvári      </dc:title>
</cp:coreProperties>
</file>