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5. május 21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/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Kelet- Környezet Kft. 2014. évi egyszerűsített éves beszámolójáró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Kovács Miklós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     10653/201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Miklós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et-kornyezet@freemail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5. május 14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i/>
          <w:u w:val="single"/>
        </w:rPr>
        <w:t>Témafelelős:</w:t>
      </w:r>
      <w:r>
        <w:rPr>
          <w:i/>
        </w:rPr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Kelet-Környezet Kft. 2014. évi egyszerűsített éves beszámoló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Mellékelten Önök elé terjesztem a Kelet-Környezet Kft.  2014. évi gazdálkodásának mérlegadatait tartalmazó egyszerűsített éves beszámolóját és a beszámolóhoz kapcsolódó Kiegészítő mellékletet.  Jelen előterjesztés készítésére azért került sor, mivel 2014. évben Tiszavasvári Város Önkormányzata 51%-os, azaz többségi részesedést szerzett a Kelet-Környezet Kft.-ben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ind w:firstLine="709"/>
        <w:jc w:val="both"/>
        <w:rPr>
          <w:i/>
          <w:i/>
        </w:rPr>
      </w:pPr>
      <w:r>
        <w:rPr/>
        <w:t>A Kft. 21.548 eFt eszköz és azzal egyező forrás végösszeggel, illetve -10.977 eFt mérleg szerinti eredménnyel zárta a 2014. évet. A negatív mérleg szerinti eredmény okát a Kft. ügyvezetője egy külön levélben részletezi. Az ügyvezető Úr levelét mellékelem jelen előterjesztésemhez</w:t>
      </w:r>
      <w:r>
        <w:rPr>
          <w:i/>
        </w:rPr>
        <w:t xml:space="preserve">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Kérem a Tisztelt Képviselő-testületet, hogy az előterjesztést, a Kft. ügyvezetője által elkészített kiegészítéssel együtt megtárgyalni és döntését meghozni szíveskedjen</w:t>
      </w:r>
      <w:r>
        <w:rPr>
          <w:i/>
        </w:rPr>
        <w:t xml:space="preserve">.  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  <w:t>Tiszavasvári, 2015. május 14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5.(V.2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Kelet-Környezet Kft. 2014. évi egyszerűsített éves beszámoló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Kelet-Környezet Kft. 2014. évi egyszerűsített éves beszámolóját, a Kft. ügyvezetője által készített kiegészítéssel, 21.548 eFt eszköz és azzal egyező forrás végösszeggel, illetve - 10.977 eFt  mérleg szerinti eredménnyel  az előterjesztett tartalommal elfogad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2014. évi egyszerűsített éves beszámoló, valamint a könyvvizsgálói jelentés letétbe helyezéséről, illetve   közzétételéről gondoskodjon a számvitelről szóló 2000.évi C. törvény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Kft. ügyvezetőjét arra, hogy tegye meg a szükséges intézkedéseket a saját tőke pozícójának javítás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 Kovács Miklós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30:00Z</dcterms:created>
  <dc:creator>Lohárt Gáborné</dc:creator>
  <dc:description/>
  <cp:keywords/>
  <dc:language>en-US</dc:language>
  <cp:lastModifiedBy>user</cp:lastModifiedBy>
  <cp:lastPrinted>2013-05-16T15:35:00Z</cp:lastPrinted>
  <dcterms:modified xsi:type="dcterms:W3CDTF">2015-05-15T10:50:00Z</dcterms:modified>
  <cp:revision>46</cp:revision>
  <dc:subject/>
  <dc:title>TIVA - Szolg                                                                                                4440 Tiszavasvári      </dc:title>
</cp:coreProperties>
</file>