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u w:val="single"/>
        </w:rPr>
      </w:pPr>
      <w:r>
        <w:rPr>
          <w:b/>
          <w:bCs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15. április 9-én tartandó rendkívüli ülésér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Közútkezelői hozzájárulásról 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Dr. Fülöp Erik polgármester (előadó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953/2015.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980/2015.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847/201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b w:val="false"/>
          <w:i w:val="false"/>
          <w:sz w:val="28"/>
          <w:szCs w:val="28"/>
          <w:u w:val="none"/>
        </w:rPr>
        <w:t>Tiszavasvári, 2015. április 8.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>
          <w:i w:val="false"/>
          <w:sz w:val="28"/>
          <w:szCs w:val="28"/>
          <w:u w:val="none"/>
        </w:rPr>
        <w:tab/>
      </w:r>
      <w:r>
        <w:rPr>
          <w:b w:val="false"/>
          <w:i w:val="false"/>
          <w:sz w:val="28"/>
          <w:szCs w:val="28"/>
          <w:u w:val="none"/>
        </w:rPr>
        <w:t>Kovács Edina</w:t>
      </w:r>
    </w:p>
    <w:p>
      <w:pPr>
        <w:pStyle w:val="Normal"/>
        <w:tabs>
          <w:tab w:val="clear" w:pos="708"/>
          <w:tab w:val="center" w:pos="694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ELŐTERJESZTÉS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özútkezelői hozzájárulás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közúti közlekedésről szóló 1988. I. törvény módosítása következtében a képviselő testület vette át a jegyző korábbi közútkezelői feladatait a 46. § (1) bekezdése szerint „A közút kezelőjén a helyi közutak tekintetében </w:t>
      </w:r>
      <w:r>
        <w:rPr>
          <w:bCs/>
          <w:i/>
          <w:iCs/>
          <w:sz w:val="24"/>
          <w:szCs w:val="24"/>
        </w:rPr>
        <w:t>a)</w:t>
      </w:r>
      <w:r>
        <w:rPr>
          <w:bCs/>
          <w:sz w:val="24"/>
          <w:szCs w:val="24"/>
        </w:rPr>
        <w:t xml:space="preserve"> 3. § (2) bekezdésében, 7. § (3) bekezdésében, 9/D. § (1) bekezdésében, 12. § (5) bekezdésében, 14. § (1) bekezdés </w:t>
      </w:r>
      <w:r>
        <w:rPr>
          <w:bCs/>
          <w:i/>
          <w:iCs/>
          <w:sz w:val="24"/>
          <w:szCs w:val="24"/>
        </w:rPr>
        <w:t>a)</w:t>
      </w:r>
      <w:r>
        <w:rPr>
          <w:bCs/>
          <w:sz w:val="24"/>
          <w:szCs w:val="24"/>
        </w:rPr>
        <w:t xml:space="preserve"> pontjában, 15. § (1) bekezdésében, 29. § (4) és (9) bekezdésében, 29/B. § (2) bekezdésének </w:t>
      </w:r>
      <w:r>
        <w:rPr>
          <w:bCs/>
          <w:i/>
          <w:iCs/>
          <w:sz w:val="24"/>
          <w:szCs w:val="24"/>
        </w:rPr>
        <w:t>a)</w:t>
      </w:r>
      <w:r>
        <w:rPr>
          <w:bCs/>
          <w:sz w:val="24"/>
          <w:szCs w:val="24"/>
        </w:rPr>
        <w:t xml:space="preserve"> pontjában, 33. § (2) bekezdésében, 34–35. §-ban, 36. § (1), (3) és (4) bekezdésében, 37. § (2) és (3) bekezdésében, 41. §-ban, 42. § (3) bekezdésében, 42/A. § (1) és (2) bekezdésében, 43. § (1) bekezdésében és a 45. § (1) bekezdésében a helyi önkormányzat képviselő-testületét kell érteni.”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Ez alapján Tiszavasvári Város helyi közútjainak kezelője a Testület, így a beérkezett kérelmek elbírálása is az Ő feladata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A Polgármesteri Hivatalhoz március hónapban három kérelem érkezett be közútkezelői hozzájárulásra vonatkozóan: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>
          <w:bCs/>
        </w:rPr>
        <w:t>1. A kérelmező Korcsmáros Rudolf, az Önkormányzat megbízásából a Kossuth u. – Ifjúság u. csomópontjában kialakítandó gyalogátkelőhely engedélyezési eljárásához kért közútkezelői hozzájárulás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360" w:hanging="0"/>
        <w:jc w:val="both"/>
        <w:rPr>
          <w:bCs/>
        </w:rPr>
      </w:pPr>
      <w:r>
        <w:rPr>
          <w:bCs/>
        </w:rPr>
        <w:t>2. A kérelmező Volosinóczki Béla, mint a Tiszavasvári Strandfürdő Kft. ügyvezetője a Szentmihály Gyógyfürdő területére tervezett kneipp- és hullámmedence építési engedélyezési eljárásához  kért közútkezelői hozzájárulás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>
          <w:bCs/>
        </w:rPr>
        <w:t xml:space="preserve">3.  A kérelmező Kecskés Tamás, aki a Tiszavasvári, Adria u. 1/a. sz. alatti 1595/1 hrsz-ú ingatlanon megvalósított üzlet és raktár bővítés használatbavételéhez kért közútkezelői hozzájárulást.     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Ezen esetekben a </w:t>
      </w:r>
      <w:r>
        <w:rPr/>
        <w:t xml:space="preserve">közúti közlekedésről szóló 1988. I. törvény </w:t>
      </w:r>
      <w:r>
        <w:rPr>
          <w:bCs/>
        </w:rPr>
        <w:t>36. § „(1) A közút felbontásához, annak területén, az alatt vagy felett építmény vagy más létesítmény (a továbbiakban együtt: építmény) elhelyezéséhez, a közút területének egyéb nem közlekedési célú elfoglalásához (a továbbiakban együtt: nem közlekedési célú igénybevétel) a közút kezelőjének a hozzájárulása szükséges. A hozzájárulásban a közút kezelője feltételeket írhat elő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…</w:t>
      </w:r>
    </w:p>
    <w:p>
      <w:pPr>
        <w:pStyle w:val="Uj"/>
        <w:spacing w:before="0" w:after="0"/>
        <w:jc w:val="both"/>
        <w:rPr/>
      </w:pPr>
      <w:r>
        <w:rPr>
          <w:bCs/>
        </w:rPr>
        <w:t>(3) Ha a közút területének nem közlekedési célú igénybevétele valamely hatóság engedélyéhez kötött építmény elhelyezése céljára szükséges, a nem közlekedési célú igénybevételről is – a közút kezelőjének hozzájárulásával – az építési (létesítési) engedélyezési eljárásban kell határozni. Amennyiben az igénybevételt kérő a hozzájárulás megtagadását vagy a hozzájárulásban előírt feltételeket sérelmesnek tartja, a közút területének nem közlekedési célú igénybevételéről az engedélyező hatóság a közlekedési hatóság nyilatkozata alapján dönt.</w:t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(4) Ha a közút kezelője a közút területének nem közlekedési célú elfoglalásához történő hozzájárulás megadásáról vagy megtagadásáról a külön jogszabályban meghatározott határidőn belül nem nyilatkozik, a határidő elmulasztása esetén a hozzájárulást a kérelemben foglaltaknak megfelelően megadottnak kell tekinteni.” és a </w:t>
      </w:r>
      <w:r>
        <w:rPr/>
        <w:t>végrehajtására kiadott 30/1988. (IV.21.) MT rendelet 30/A. § „Belterületen – a közút mellett – ipari, kereskedelmi, vendéglátóipari, továbbá egyéb szolgáltatási célú építmény építése, bővítése, rendeltetésének megváltoztatása, valamint a szabályozási tervben szereplő, közlekedési, közműépítési területen belül nyomvonal jellegű építmény elhelyezése, bővítése a közút kezelőjének hozzájárulásával végezhető.” előírásait kell figyelembe venn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z előterjesztés mellékleteit és a fentieket figyelembe véve szíveskedjen támogatni a határozat-tervezeteket a közútkezelői hozzájárulás megadásának vonatkoz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április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lgármest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Közútkezelői hozzájárulásról szóló előterjesztés mellékletei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5. (IV.9.) Kt. szám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Közútkezelői hozzájáru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iszavasvári Város Önkormányzata, mint beruházó megbízásából</w:t>
      </w:r>
      <w:r>
        <w:rPr>
          <w:b/>
          <w:sz w:val="24"/>
        </w:rPr>
        <w:t xml:space="preserve"> Korcsmáros Rudolf</w:t>
      </w:r>
      <w:r>
        <w:rPr>
          <w:sz w:val="24"/>
        </w:rPr>
        <w:t xml:space="preserve"> 2015. március 4-én kelt </w:t>
      </w:r>
      <w:r>
        <w:rPr>
          <w:b/>
          <w:sz w:val="24"/>
        </w:rPr>
        <w:t>megkeresésére,</w:t>
      </w:r>
      <w:r>
        <w:rPr>
          <w:sz w:val="24"/>
        </w:rPr>
        <w:t xml:space="preserve"> a</w:t>
      </w:r>
      <w:r>
        <w:rPr>
          <w:b/>
          <w:sz w:val="24"/>
        </w:rPr>
        <w:t xml:space="preserve"> Tiszavasvári, Kossuth u. – Ifjúság u. csomópontjában kialakítandó gyalogátkelőhely és kapcsolódó járdaburkolat engedélyezési terve</w:t>
      </w:r>
      <w:r>
        <w:rPr>
          <w:sz w:val="24"/>
        </w:rPr>
        <w:t xml:space="preserve"> ügyében a 2014. október hónapban Korcsmáros Rudolf tervező (KÉ-T, VZ-T/15-0748) által készített A-1, U-1, U-2, U-3, U-4.1, U-4.2, U-4.3, U-4.4 rajzszámú tervek alapján, mint Tiszavasvári Város helyi közútjainak kezelője – a közúti közlekedésről szóló 1988. évi I. törvény 36. §-a, e törvény végrehajtására kiadott 30/1988. (IV.21.) MT rendelet 30/A §-a alapján, a közutak igazgatásáról szóló 19/1994. (V.31.) KHVM rendelet, továbbá Tiszavasvári Város Önkormányzatának a közterület használatáról, valamint a közterületek használatáról, a közutak nem közlekedési célú igénybevétele engedélyezésével kapcsolatos eljárásokról szóló 36/2013. (XI.29.) számú rendelet előírásainak figyelembevételével – a </w:t>
      </w:r>
      <w:r>
        <w:rPr>
          <w:b/>
          <w:sz w:val="24"/>
        </w:rPr>
        <w:t>közútkezelői hozzájárulásá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m e g a d j a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. A megvalósítandó létesítménnyel kapcsolatos alapadato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</w:rPr>
      </w:pPr>
      <w:r>
        <w:rPr>
          <w:sz w:val="24"/>
        </w:rPr>
        <w:t>Megnevezése: Tiszavasvári, Kossuth u. – Ifjúság u. csomópontjában kialakítandó gyalogátkelőhely és kapcsolódó járdaburkola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Helye: Tiszavasvári, Ifjúság utca, Kossuth 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 xml:space="preserve">Helyrajzi száma: </w:t>
      </w:r>
      <w:r>
        <w:rPr>
          <w:sz w:val="24"/>
          <w:szCs w:val="24"/>
        </w:rPr>
        <w:t>2775/1; 283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Az érintett önkormányzati út helye: Tiszavasvári, Ifjúság ut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Helyrajzi száma: </w:t>
      </w:r>
      <w:r>
        <w:rPr>
          <w:sz w:val="24"/>
          <w:szCs w:val="24"/>
        </w:rPr>
        <w:t>2775/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z építmény tulajdonosának, üzemeltetőjének neve, címe: Tiszavasvári Város Önkormányzata 4440 Tiszavasvári, Városháza tér 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I. Általános előíráso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munkát úgy kell végezni, hogy az a közúton, illetve a járdán közlekedőket indokolatlanul ne akadályozza, a személy és vagyonbiztonságot ne veszélyeztess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közutat és tartozékait föld-, gép-, szerszám- és anyagtárolásra felhasználni nem szaba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közút vízelvezető rendszerének működőképességét az építés alatt is folyamatosan biztosítani kell. A sár és egyéb szennyeződés, idegen anyag eltakarításáról a kivitelezőnek folyamatosan gondoskodni kel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közúton lévő műtárgy, geodéziai jel, illetve úttartozék megrongálódásából származó károkért – amennyiben az az építési munkával összefüggésbe hozható – az igénybevevőt anyagi és büntetőjogi felelősség terhel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Az útcsatlakozás fenntartásáról és tisztántartásáról a közút állagának sérülése nélkül, a forgalom zavartalan biztosítása mellett a létesítmény tulajdonosának (üzemeltetőjének) kell gondoskodn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Ha az útcsatlakozást nem a hozzájárulásban foglaltak szerint létesítették, a közlekedési hatóság annak elbontását, vagy átépítését rendelheti el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Jelen hozzájárulás nem mentesít a munka elvégzéséhez szükséges egyéb engedélyek, közmű tulajdonosi hozzájárulások beszerzésének kötelezettsége alól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Tájékoztatja a Testület a kérelmezőt, hogy a feltételeket a közúti közlekedésről szóló 1988. évi I. törvény 36. § (1) bekezdésében kapott felhatalmazás alapján – a vonatkozó hatályos jogszabályok és útügyi műszaki utasításrendszer figyelembevételével – a közút állagának védelme és a közúti közlekedés biztonsága érdekében írta elő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megállapított feltételekkel szemben – a hivatkozott törvény 36. § (2) bekezdése alapján – a Szabolcs-Szatmár-Bereg Megyei Kormányhivatal Közlekedési Felügyelőség Útügyi Osztályához – mint illetékes I. fokú közlekedési hatósághoz lehet fordulni, amely az előírt feltételeket módosíth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ozzájárulás engedélyköteles létesítmény esetén a létesítési engedély érvényességének időtartamára szól, nem engedélyköteles létesítménynél egy éven túli munkakezdés esetén a feltételek ismételt megállapítását kell ké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</w: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5. (IV.9.) Kt. szám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Közútkezelői hozzájáru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olosinóczki Béla a Tiszavasvári Strandfürdő Kft. ügyvezetője, mint építtető </w:t>
      </w:r>
      <w:r>
        <w:rPr>
          <w:sz w:val="24"/>
        </w:rPr>
        <w:t>(Tiszavasvári, Nyárfa u. 4. sz.)</w:t>
      </w:r>
      <w:r>
        <w:rPr>
          <w:b/>
          <w:sz w:val="24"/>
        </w:rPr>
        <w:t xml:space="preserve"> kérelmére, </w:t>
      </w:r>
      <w:r>
        <w:rPr>
          <w:sz w:val="24"/>
        </w:rPr>
        <w:t xml:space="preserve">valamint a kérelemhez csatolt, Andorkó Endre (E2-05-0212) és Kárpi Attila (05-50439) tervezők által 2015. február hónapban készített E0, E1 tervszámú terve alapján, mint Tiszavasvári Város helyi közútjainak kezelője – a közúti közlekedésről szóló 1988. évi I. törvény 36. §-a, e törvény végrehajtására kiadott 30/1988. (IV.21.) MT rendelet 30/A §-a alapján, a közutak igazgatásáról szóló 19/1994. (V.31.) KHVM rendelet, továbbá Tiszavasvári Város Önkormányzatának a közterület használatáról, valamint a közterületek használatáról, a közutak nem közlekedési célú igénybevétele engedélyezésével kapcsolatos eljárásokról szóló 36/2013.(XI.29.) számú rendelet előírásainak figyelembevételével – a </w:t>
      </w:r>
      <w:r>
        <w:rPr>
          <w:b/>
          <w:sz w:val="24"/>
        </w:rPr>
        <w:t>közútkezelői hozzájárulásá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m e g a d j a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.  A megvalósítandó létesítménnyel kapcsolatos alapadato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egnevezése: Kneipp medence, hullám medence és gépház építés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Helye: Tiszavasvári, Nyárfa u. 4.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ab/>
        <w:t>Helyrajzi száma: 5702/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z érintett közút neve, helyrajzi száma: Nyárfa u. 5703/1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z építmény tulajdonosának (üzemeltetőjének) neve, címe: Tiszavasvári Város Önkormányzata 4440 Tiszavasvári, Városháza tér 4. (Tiszavasvári Starndfürdő Kft. 4440 Tiszavasvári, Nyárfa u. 4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I. A kivitelezésre vonatkozó előírás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étesítmény megvalósítása a csatolt tervdokumentáció szerint, az alábbi feltételek mellett történhe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közúti kapcsolatot Andorkó Endre és Kárpi Attila tervezők által 2015. február hónapban készített engedélyezési tervdokumentációban foglaltak szerint, az alábbi feltételek mellett kell biztosíta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Jelen közútkezelői hozzájárulás a kiviteli munkák megkezdésére nem jogosít. A munkakezdéshez – a megkezdés előtt legalább 15 nappal – a közutak igazgatásáról szóló 19/1994. (V.31.) KHVM rendelet 3. számú melléklete szerinti kérelmet kell benyújta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z országos településrendezési és építési követelményekről szóló 253/1997. (XII.20.) Korm. rendelet által előírt, a terveken szereplő várakozó helyek a telken kívüli már meglévő parkolósoron valósul me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z ingatlan bejáratánál a várakozóhelyeket jelző KRESZ 110. ábraszámú táblát el kell helyezn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II. Általános előíráso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közutat és tartozékait föld-, gép-, szerszám- és anyagtárolásra felhasználni nem szaba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közút vízelvezető rendszerének működőképességét az építés alatt is folyamatosan biztosítani kell. A sár és egyéb szennyeződés, idegen anyag eltakarításáról a kivitelezőnek folyamatosan gondoskodni kel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közúton lévő műtárgy, geodéziai jel, illetve úttartozék megrongálódásából származó károkért – amennyiben az az építési munkával összefüggésbe hozható – az igénybevevőt anyagi és büntetőjogi felelősség terhel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Az útcsatlakozás fenntartásáról és tisztántartásáról a közút állagának sérülése nélkül, a forgalom zavartalan biztosítása mellett a létesítmény tulajdonosának (üzemeltetőjének) kell gondoskodn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Ha az útcsatlakozást nem a hozzájárulásban foglaltak szerint létesítették, a közlekedési hatóság annak elbontását, vagy átépítését rendelheti el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Jelen hozzájárulás nem mentesít a munka elvégzéséhez szükséges egyéb engedélyek, közmű tulajdonosi hozzájárulások beszerzésének kötelezettsége alól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Tájékoztatja a Testület a kérelmezőt, hogy a feltételeket a közúti közlekedésről szóló 1988. évi I. törvény 36. § (1) bekezdésében kapott felhatalmazás alapján – a vonatkozó hatályos jogszabályok és útügyi műszaki utasításrendszer figyelembevételével – a közút állagának védelme és a közúti közlekedés biztonsága érdekében írta elő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megállapított feltételekkel szemben – a hivatkozott törvény 36. § (2) bekezdése alapján – a Szabolcs-Szatmár-Bereg Megyei Kormányhivatal Közlekedési Felügyelőség Útügyi Osztályához – mint illetékes I. fokú közlekedési hatósághoz lehet fordulni, amely az előírt feltételeket módosíth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elhívja a Testület a kérelmező figyelmét, hogy amennyiben ellenőrzésem során az előírt feltételek be nem tartását tapasztalom, hatósági intézkedést kezdeményezek, amelynek keretében a közlekedési hatóság a kérelmezőt az eredeti állapot helyreállítására, a hozzájárulásban előírt feltételek betartására, illetve a közút állagának védelme és a forgalom biztonsága érdekében szükséges intézkedések megtételére kötelez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ozzájárulás engedélyköteles létesítmény esetén a létesítési engedély érvényességének időtartamára szól, nem engedélyköteles létesítménynél egy éven túli munkakezdés esetén a feltételek ismételt megállapítását kell kérni.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</w: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5. (IV.9.) Kt. szám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Közútkezelői hozzájáru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Kecskés Tamás </w:t>
      </w:r>
      <w:r>
        <w:rPr>
          <w:sz w:val="24"/>
        </w:rPr>
        <w:t xml:space="preserve">Tiszavasvári, Irinyi u. 6. szám alatti lakos </w:t>
      </w:r>
      <w:r>
        <w:rPr>
          <w:b/>
          <w:sz w:val="24"/>
        </w:rPr>
        <w:t xml:space="preserve">kérelmére, </w:t>
      </w:r>
      <w:r>
        <w:rPr>
          <w:sz w:val="24"/>
        </w:rPr>
        <w:t xml:space="preserve">valamint a kérelemhez csatolt Bogdán Csaba építőmérnök (15-0636/04-09) tervező által 2008. december hónapban készített U-1 rajzszámú tervek, Kovács Zoltán (É-15-0160) építészmérnök tervező által 2008. december hónapban készített engedélyezési tervdokumentáció alapján, mint Tiszavasvári Város helyi közútjainak kezelője – a közúti közlekedésről szóló 1988. évi I. törvény végrehajtására kiadott 30/1988. (IV.21.) MT rendelet 30/A §-a alapján, valamint Tiszavasvári Város Önkormányzatának a közterület használatáról, valamint a közterületek használatáról, a közutak nem közlekedési célú igénybevétele engedélyezésével kapcsolatos eljárásokról szóló 36/2013. (XI.29.) számú rendelet előírásainak figyelembevételével – a </w:t>
      </w:r>
      <w:r>
        <w:rPr>
          <w:b/>
          <w:sz w:val="24"/>
        </w:rPr>
        <w:t>közútkezelői hozzájárulásá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m e g a d j a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I.  A megvalósított létesítménnyel kapcsolatos alapadato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egnevezése: megvalósított üzlet és raktár bővíté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Helye: Tiszavasvári, Adria u. 1/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Helyrajzi száma: 1595/1 hrs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z érintett közút neve, helyrajzi száma: Adria u., 6665 hrs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Az építmény tulajdonosának neve, címe: Kecskés Tamás Tiszavasvári, Irinyi J. u. 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I. Használatbavételi engedély kiadásának feltétele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meglévő üzlet és raktár, továbbá a bővítmények megközelítése az Adria út felől kiépített kapubejárón keresztül történi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Az útcsatlakozás fenntartásáról és tisztántartásáról a közút állagának sérülése nélkül, a forgalom zavartalan biztosítása mellett a létesítmény tulajdonosának (üzemeltetőjének) kell gondoskodn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szükséges parkolók száma ingatlanon belül biztosított, a várakozóhelyeket jelző KRESZ 110. ábraszámú táblát a várakozóhelyek előtt el kell helyez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Tájékoztatja a Testület a kérelmezőt, hogy a feltételeket a közúti közlekedésről szóló 1988. évi I. törvény 36. § (1) bekezdésében kapott felhatalmazás alapján – a vonatkozó hatályos jogszabályok és útügyi műszaki utasításrendszer figyelembevételével – a közút állagának védelme és a közúti közlekedés biztonsága érdekében írta el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ozzájárulás engedélyköteles létesítmény esetén a létesítési engedély érvényességének időtartamára szól, nem engedélyköteles létesítménynél egy éven túli munkakezdés esetén a feltételek ismételt megállapítását kell kérni.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</w: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b/>
      <w:bCs/>
      <w:sz w:val="32"/>
      <w:szCs w:val="32"/>
      <w:lang w:val="hu-HU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851" w:hanging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Uj">
    <w:name w:val="uj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54:00Z</dcterms:created>
  <dc:creator>User</dc:creator>
  <dc:description/>
  <cp:keywords/>
  <dc:language>en-US</dc:language>
  <cp:lastModifiedBy>Dr. Kórik Zsuzsa</cp:lastModifiedBy>
  <dcterms:modified xsi:type="dcterms:W3CDTF">2015-04-09T09:00:00Z</dcterms:modified>
  <cp:revision>26</cp:revision>
  <dc:subject/>
  <dc:title>TISZAVASVÁRI VÁROS</dc:title>
</cp:coreProperties>
</file>