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cimerkes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kes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24"/>
          <w:szCs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. január 22-é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tartandó ülésé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25" w:hanging="23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tárgy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A gyári lakótelepen megvalósult játszótér többletköltségeinek önkormányzat által történő megtérítéséről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br/>
        <w:t>Iktatószám</w:t>
      </w:r>
      <w:r>
        <w:rPr>
          <w:rFonts w:cs="Times New Roman" w:ascii="Times New Roman" w:hAnsi="Times New Roman"/>
          <w:sz w:val="24"/>
          <w:szCs w:val="24"/>
        </w:rPr>
        <w:t>: 962/2015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elléklet: </w:t>
      </w:r>
      <w:r>
        <w:rPr>
          <w:rFonts w:cs="Times New Roman" w:ascii="Times New Roman" w:hAnsi="Times New Roman"/>
          <w:sz w:val="24"/>
          <w:szCs w:val="24"/>
        </w:rPr>
        <w:t xml:space="preserve"> 1 db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732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napirend előterjesztője:</w:t>
      </w:r>
      <w:r>
        <w:rPr>
          <w:rFonts w:cs="Times New Roman" w:ascii="Times New Roman" w:hAnsi="Times New Roman"/>
          <w:sz w:val="24"/>
          <w:szCs w:val="24"/>
        </w:rPr>
        <w:t xml:space="preserve">   Dr. Fülöp Erik 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Girus András osztályvezető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MSZ 4. melléklet 1. 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gyéb megjegyzés: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5. január 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Girus András</w:t>
      </w:r>
    </w:p>
    <w:p>
      <w:pPr>
        <w:pStyle w:val="Normal"/>
        <w:ind w:left="637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témafelelő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40"/>
        </w:rPr>
      </w:pPr>
      <w:r>
        <w:rPr>
          <w:rFonts w:cs="Times New Roman" w:ascii="Times New Roman" w:hAnsi="Times New Roman"/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.: 42/520-500    Fax.: 42/275–000    E–mai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 tvonkph@tiszavasvari.hu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rFonts w:cs="Times New Roman" w:ascii="Times New Roman" w:hAnsi="Times New Roman"/>
          <w:sz w:val="24"/>
          <w:u w:val="single"/>
        </w:rPr>
        <w:t>Ügyintéző</w:t>
      </w:r>
      <w:r>
        <w:rPr>
          <w:rFonts w:cs="Times New Roman" w:ascii="Times New Roman" w:hAnsi="Times New Roman"/>
          <w:sz w:val="24"/>
        </w:rPr>
        <w:t>:  Girus Andr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a Képviselő-testülethez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gyári lakótelepen megvalósult játszótér többletköltségeinek önkormányzat által történő megtérítésérő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OE Tiszavasvári Nagycsaládosok Egyesülete a gyári lakótelepen LEADER támogatással játszóteret épített. Tiszavasvári Város Önkormányzata oly módon nyújtott segítséget az egyesületnek, hogy az egyesület által felvenni kívánt támogatást megelőlegező hitelhez biztosította fedezetként a Tiszavasvári, Bethlen u. 2. sz. alatt lévő Tiszavasvári Civilközösségi Házat. A beruházás befejezését követően az egyesület részére a támogatás megérkezett, melyből a hitelt teljes összegben kiegyenlítette, az ingatlanon a jelzálog törlése folyamatban va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t követően az egyesület képviselői 2014. december 7-én kelt levelükben azzal a kéréssel fordultak önkormányzatunkhoz, hogy a megvalósított játszótérrel kapcsolatos (támogatással nem fedezett) többletkiadásait térítse meg. Ezt a kérését az egyesület már korábban is megtette, de akkor nem tudta még pontosan számszerűsíteni költségeit. Az egyesület által kért összeg 1.471.556 Ft, melyből 369.761 Ft a beruházást követően végrehajtott parkfenntartás, ezért ez az összeg nem közvetlenül a pályázat megvalósításához tartozik, így a megvalósításhoz tartozó többletköltség 1.101.795 F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hez mellékelem az egyesület levelét, annak mellékletei nélkül. A mellékletek a feltüntetett összeg alátámasztására szolgálnak (számlák, bankszámlakivonatok és egy kimutatás). Az egyesület számára kedvező döntés esetén működési támogatásként célszerű biztosítani a megítélt összeg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t megtárgyalni és a határozattervezetben rögzített alternatívák figyelembe vételével döntésüket meghozni szíveskedjenek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5. január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Dr. Fülöp Erik</w:t>
      </w:r>
    </w:p>
    <w:p>
      <w:pPr>
        <w:pStyle w:val="Normal"/>
        <w:tabs>
          <w:tab w:val="clear" w:pos="709"/>
          <w:tab w:val="center" w:pos="6804" w:leader="none"/>
        </w:tabs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TERV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/2015. (…….) Kt. szám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atáro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gyári lakótelepen megvalósult játszótér többletköltségeinek önkormányzat által történő megtérítésé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avasvári Város Önkormányzata Képviselő-testülete a NOE Tiszavasvári Nagycsaládosok Egyesülete többletköltségek megtérítéséről szóló kérésével kapcsolatban az alábbi határozatot hozta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a NOE Tiszavasvári Nagycsaládosok Egyesülete által Tiszavasvári 2287/12 hrsz-ú önkormányzati ingatlanon LEADER pályázat keretében megvalósított játszótér beruházás támogatással nem fedezett 1.101.795 Ft többletköltségét a NOE Tiszavasvári Nagycsaládosok Egyesülete részére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” alternatíva:</w:t>
      </w:r>
    </w:p>
    <w:p>
      <w:pPr>
        <w:pStyle w:val="Normal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left="45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űködési támogatásként biztosítja. </w:t>
      </w:r>
    </w:p>
    <w:p>
      <w:pPr>
        <w:pStyle w:val="Normal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lkéri a jegyzőt, hogy  a 2015. évi költségvetés készítésekor gondoskodjon a fenti összeg tervezéséről. </w:t>
      </w:r>
    </w:p>
    <w:p>
      <w:pPr>
        <w:pStyle w:val="Normal"/>
        <w:ind w:left="45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lhatalmazza a polgármestert a támogatási megállapodás elfogadására, aláírására. </w:t>
      </w:r>
    </w:p>
    <w:p>
      <w:pPr>
        <w:pStyle w:val="Normal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” alternatíva:</w:t>
      </w:r>
    </w:p>
    <w:p>
      <w:pPr>
        <w:pStyle w:val="Normal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left="45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em biztosítja. </w:t>
      </w:r>
    </w:p>
    <w:p>
      <w:pPr>
        <w:pStyle w:val="Normal"/>
        <w:ind w:left="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lkéri a polgármestert, hogy a fentiekről a NOE Tiszavasvári Nagycsaládosok Egyesületének elnökét tájékoztassa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„A” alt. esetén: 2015. március 31.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r. Fülöp Erik polgármester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2. pont esetében: azonnal                                            Dr. Fülöp Erik polgármester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Bookman Old Style" w:hAnsi="Bookman Old Style" w:eastAsia="Times New Roman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360" w:before="0" w:after="0"/>
      <w:jc w:val="both"/>
    </w:pPr>
    <w:rPr>
      <w:rFonts w:ascii="Times New Roman" w:hAnsi="Times New Roman" w:eastAsia="Times New Roman" w:cs="Mang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1">
    <w:name w:val="lista1"/>
    <w:basedOn w:val="Normal"/>
    <w:qFormat/>
    <w:pPr>
      <w:numPr>
        <w:ilvl w:val="0"/>
        <w:numId w:val="4"/>
      </w:numPr>
      <w:spacing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Felsorols">
    <w:name w:val="Felsorolás"/>
    <w:basedOn w:val="Normal"/>
    <w:qFormat/>
    <w:pPr>
      <w:numPr>
        <w:ilvl w:val="0"/>
        <w:numId w:val="2"/>
      </w:numPr>
      <w:suppressAutoHyphens w:val="false"/>
      <w:ind w:left="425" w:hanging="425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7:54:00Z</dcterms:created>
  <dc:creator>user</dc:creator>
  <dc:description/>
  <cp:keywords/>
  <dc:language>en-US</dc:language>
  <cp:lastModifiedBy>user</cp:lastModifiedBy>
  <cp:lastPrinted>2015-01-16T11:05:00Z</cp:lastPrinted>
  <dcterms:modified xsi:type="dcterms:W3CDTF">2015-01-16T10:15:00Z</dcterms:modified>
  <cp:revision>46</cp:revision>
  <dc:subject/>
  <dc:title>Tiszavasvári Város Önkormányzata Képviselő-testületének</dc:title>
</cp:coreProperties>
</file>