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b/>
          <w:b/>
        </w:rPr>
      </w:pPr>
      <w:r>
        <w:rPr>
          <w:b/>
        </w:rPr>
        <w:t xml:space="preserve">Ügyiratszám: </w:t>
      </w:r>
      <w:r>
        <w:rPr/>
        <w:t>146/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YILATK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iszavasvári Város Önkormányzata</w:t>
      </w:r>
      <w:r>
        <w:rPr/>
        <w:t xml:space="preserve"> (székhely: 4440 Tiszavasvári, Városháza tér 4.) képviseletében </w:t>
      </w:r>
      <w:r>
        <w:rPr>
          <w:b/>
        </w:rPr>
        <w:t>dr. Fülöp Erik</w:t>
      </w:r>
      <w:r>
        <w:rPr/>
        <w:t xml:space="preserve"> </w:t>
      </w:r>
      <w:r>
        <w:rPr>
          <w:b/>
        </w:rPr>
        <w:t>polgármester</w:t>
      </w:r>
      <w:r>
        <w:rPr/>
        <w:t xml:space="preserve"> a fogyatékos személyekre vonatkozó feladat ellátási szerződéssel kapcsolatban a fejezeti kezelésű előirányzatok kezeléséről és felhasználásáról szóló 84/2013. (XII. 30.) EMMI rendelet 6. §., valamint az államháztartási törvény végrehajtásáról szóló 368/2011. (XII. 31.) Korm. rendelet 72. § (2) és (3) bekezdése alapján </w:t>
      </w:r>
      <w:r>
        <w:rPr>
          <w:b/>
        </w:rPr>
        <w:t>az alábbiakról nyilatkozom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tal közölt információk és dokumentumok teljeskörűek, valódiak, hitelesek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z adott tárgyban támogatási igényt korábban nem nyújtott b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m áll jogerős végzéssel elrendelt végelszámolás, felszámolás alatt, jogerős végzéssel elrendelt csődeljárás vagy egyéb, a megszüntetésre irányuló, jogszabályban meghatározott eljárás nincs folyamatban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egfelel az Áht. 50. § (1) bekezdésében meghatározott követelményeknek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közpénzekből nyújtott támogatások átláthatóságáról szóló 2007. évi CLXXXI. törvény 14. §-ában foglaltaknak megfele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z államháztartásról szóló törvény végrehajtásáról szóló 368/2011. (XII. 31.) Korm. rendelet 83. § (1) bekezdése szerinti bejelentési kötelezettség teljesítését vállal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jogosulatlanul igénybe vett támogatás összegét és annak kamatait a vonatkozó jogszabályban foglaltak szerint visszafize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költségvetési támogatás tekintetében adólevonási joggal nem rendelkezi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mennyiben szükséges, a saját forrás rendelkezésre ál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z elszámolás alapjául szolgáló dokumentumok fellelhetők Tiszavasvári Szociális-, Gyermekjóléti és Egészségügyi Szolgáltató Központnál (4440 Tiszavasvári, Vasvári Pál utca 87. ) és Tiszavasvári Városi Kincstárnál (4440 Tiszavasvári Báthory u. 6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nyilatkozathoz az alábbi dokumentumokat csatol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 finanszírozási időszakok felhasználási ütemezését tartalmazó részletes költségtervet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Dr. Fülöp Erik polgármester közjegyző által hitelesített aláírási címpéldány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szavasvári, 2014. október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7" w:firstLine="709"/>
        <w:jc w:val="both"/>
        <w:rPr>
          <w:b/>
          <w:b/>
        </w:rPr>
      </w:pPr>
      <w:r>
        <w:rPr>
          <w:b/>
        </w:rPr>
        <w:t>Dr. Fülöp Erik</w:t>
      </w:r>
    </w:p>
    <w:p>
      <w:pPr>
        <w:pStyle w:val="Normal"/>
        <w:ind w:left="4247" w:firstLine="709"/>
        <w:jc w:val="both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113" w:hanging="0"/>
      <w:contextualSpacing/>
      <w:jc w:val="right"/>
    </w:pPr>
    <w:rPr>
      <w:rFonts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7:00Z</dcterms:created>
  <dc:creator>User</dc:creator>
  <dc:description/>
  <cp:keywords/>
  <dc:language>en-US</dc:language>
  <cp:lastModifiedBy>User</cp:lastModifiedBy>
  <cp:lastPrinted>2014-10-03T11:15:00Z</cp:lastPrinted>
  <dcterms:modified xsi:type="dcterms:W3CDTF">2014-10-03T09:15:00Z</dcterms:modified>
  <cp:revision>5</cp:revision>
  <dc:subject/>
  <dc:title>TISZAVASVÁRI VÁROS POLGÁRMESTERÉTŐL</dc:title>
</cp:coreProperties>
</file>