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u w:val="single"/>
        </w:rPr>
        <w:t>ELŐTERJESZTÉ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sz w:val="32"/>
        </w:rPr>
        <w:t>2014. szeptember 11-é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artandó ülésére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  <w:u w:val="single"/>
        </w:rPr>
        <w:t>Az előterjesztés tárgya</w:t>
      </w:r>
      <w:r>
        <w:rPr>
          <w:sz w:val="26"/>
        </w:rPr>
        <w:t xml:space="preserve">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i bérlakásokban bérlő által végzendő ablakcsere támoga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Melléklet:</w:t>
      </w:r>
      <w:r>
        <w:rPr>
          <w:sz w:val="26"/>
        </w:rPr>
        <w:t xml:space="preserve"> -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:</w:t>
      </w:r>
      <w:r>
        <w:rPr>
          <w:sz w:val="26"/>
        </w:rPr>
        <w:t xml:space="preserve">   Dr. Fülöp Erik polgármester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t készítette:</w:t>
      </w:r>
      <w:r>
        <w:rPr>
          <w:sz w:val="26"/>
        </w:rPr>
        <w:t xml:space="preserve"> Gulyásné Gáll Anit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/>
            </w:pPr>
            <w:r>
              <w:rPr>
                <w:sz w:val="26"/>
              </w:rPr>
              <w:t xml:space="preserve">Pénzügyi és Ügyrendi Bizottság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/>
            </w:pPr>
            <w:r>
              <w:rPr>
                <w:sz w:val="26"/>
              </w:rPr>
              <w:t>SZMSZ 3. melléklet 2.1.16. pontj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/>
            </w:pPr>
            <w:r>
              <w:rPr>
                <w:sz w:val="26"/>
              </w:rPr>
              <w:t>Szociális és Humán Bizottsá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</w:rPr>
            </w:pPr>
            <w:r>
              <w:rPr>
                <w:sz w:val="26"/>
              </w:rPr>
              <w:t>SZMSZ 3. melléklet 3.7.4. pontja</w:t>
            </w:r>
          </w:p>
        </w:tc>
      </w:tr>
    </w:tbl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>: 17049-2/2014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>: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Egyéb megjegyzés: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14. szeptember 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 L Ő T E R J E S Z T É S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 a Képviselő-testülethez -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Önkormányzati bérlakásokban bérlő által végzendő ablakcsere támogatásáról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–testület!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Képviselő-testületet a 187/2014. (VII.31.) Kt. számú határozatában úgy döntött, hogy</w:t>
      </w:r>
      <w:r>
        <w:rPr>
          <w:sz w:val="24"/>
          <w:szCs w:val="24"/>
        </w:rPr>
        <w:t xml:space="preserve"> az önkormányzati bérlakásban történő ablakcsere költségének 50%-át beszámítja a lakbérbe azon bérlő esetében, akinek nincs lakbérhátraléka és vállalja, hogy a Testület által kiválasztott, legkedvezőbb árajánlatot adó vállalkozóval végezteti el az ablakcser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műanyag, kívül-belül fehér, dupla üvegezésű, hőszigetelt, U=1,0 hő átbocsátási tényezőjű, 5 kamrás, bukó-nyíló ablakok cseréjét támog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stületi határozat értelmében, a határozatban szereplő bérlakásokra vonatkozóan árajánlatot kértünk a CZI-VÉ Kft-től (Nyíregyháza, Vércse u. 23.), a Coll Trade Kft-től (Nyíregyháza, Tünde u. 11.) valamint a Hársfalvi Kft-től (Nyíregyháza, Új u. 10.). Az árajánlatokat az előterjesztés melléklete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alábbi táblázatban a Kft-k által adott árak kerültek összefoglalás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2291"/>
        <w:gridCol w:w="2340"/>
        <w:gridCol w:w="2160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yílászárók méret szeri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mm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OLL-TRADE Kf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bruttó Ft/nyílászáró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I-VÉ Kf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bruttó Ft/nyílászár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ársfalvi Kft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(bruttó Ft/nyílászáró)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00 x 2400                         ablak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8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4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00 x 1800                         ablak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0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6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88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00 x   900                         ablak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3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614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00 x   800                 erkélyajt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209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40 x   600                         ablak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08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40 x   900                         ablak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605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0 x 2400                         ablak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946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0 x 1800                         ablak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9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445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0 x 2400                         ablak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4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3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0 x   900                 erkélyajt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5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544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0 x   900                         ablak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2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0 x   900                         ablak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4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6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605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0 x 1500                         ablak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7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964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0 x   900                 erkélyajt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5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544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0 x 1200                         ablak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5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370"/>
        <w:gridCol w:w="213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blakcserével érintett bérlakás/ bérlő neve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lakcsere bruttó összköltsége + szerelés, szerelési anyagok (Ft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LL-TRADE Kf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I-VÉ Kft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ársfalvi Kf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y E. u. 10. II/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cz Józsefn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.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69.020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 30.00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3.600   párkány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62.575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 62.2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3.020   párkány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y E. u. 10. II/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Món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.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69.020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 30.00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3.600   párkán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62.57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 62.2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3.020   párkán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y E. u. 10. II/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váth 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.08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06.94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 24.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1.600   párkány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19.58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  49.5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0.320   párkány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2. II/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eczkei Ti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.95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60.24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 32.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7.920   párkán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76.278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  62.2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5.560  párkány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12. I/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hér Ilo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86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74.22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 20.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9.280   párkán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87.024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  41.9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4.130  párkány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3. I/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ácsi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02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18.32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  26.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3.600  párkán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35.53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   52.07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0.480  párkány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. u. 6. III/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ódis Andr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.72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48.83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  20.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9.680  párkán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63.41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  38.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9.050 párkány 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oll-Trade Kft. az előterjesztés elkészítéséig a szerelési költségeket összesítve adta meg, valamint a párkányra vonatkozóan nem adott meg árat, ezért a táblázatban ezen költségek nem szerepel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, hogy hozza meg döntését az ablakcserével kapcsolat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4. szeptember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</w:tabs>
        <w:ind w:left="8252" w:hanging="28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660" w:leader="none"/>
        </w:tabs>
        <w:ind w:left="8252" w:hanging="28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Dr. Fülöp Erik </w:t>
      </w:r>
    </w:p>
    <w:p>
      <w:pPr>
        <w:pStyle w:val="Normal"/>
        <w:tabs>
          <w:tab w:val="clear" w:pos="708"/>
          <w:tab w:val="center" w:pos="6660" w:leader="none"/>
        </w:tabs>
        <w:ind w:left="8252" w:hanging="2852"/>
        <w:rPr/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/>
        <w:t>HATÁROZAT-TERVEZE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ISZAVASVÁRI VÁROS ÖNKORMÁNYZATA</w:t>
      </w:r>
    </w:p>
    <w:p>
      <w:pPr>
        <w:pStyle w:val="Heading"/>
        <w:rPr/>
      </w:pPr>
      <w:r>
        <w:rPr/>
        <w:t>KÉPVISELŐ-TESTÜLETE</w:t>
      </w:r>
    </w:p>
    <w:p>
      <w:pPr>
        <w:pStyle w:val="Normal"/>
        <w:jc w:val="center"/>
        <w:rPr/>
      </w:pPr>
      <w:r>
        <w:rPr>
          <w:b/>
          <w:sz w:val="24"/>
        </w:rPr>
        <w:t>……</w:t>
      </w:r>
      <w:r>
        <w:rPr>
          <w:b/>
          <w:sz w:val="24"/>
        </w:rPr>
        <w:t>/2014. (IX.11.) Kt. számú</w:t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Önkormányzati bérlakásokban bérlő által végzendő ablakcsere támogatásáról</w:t>
      </w:r>
    </w:p>
    <w:p>
      <w:pPr>
        <w:pStyle w:val="Normal"/>
        <w:jc w:val="both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187/2014. (VII.31.) Kt. számú határozatban foglaltak figyelembe vételével a Tiszavasvári, Ady E. u. 10. 2/2., Ady E. u. 10. 3/3., Ady E. u. 10. 3/2., Kossuth u. 2. 2/6., Kossuth u. 12. 1/6., Kossuth u. 3. I/4., Kossuth u. 3. fsz/3.,Vasvári P. u. 6. I/3/8. sz. alatti önkormányzati bérlakásban történő ablakcsere költségének 50%-át beszámítja a lakbérbe azon, lakbérhátralékkal nem rendelkező bérlő esetében, aki vállalja, hogy az ablakcserét a …… Kft-vel (…) végezteti el és az elvégzett ablakcserét nevére szóló számlával igaz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A Képviselő-testület csak műanyag, kívül-belül fehér, dupla üvegezésű, hőszigetelt, U=1,0 hő átbocsátási tényezőjű, 5 kamrás, bukó-nyíló ablakok és erkély ajtók cseréjét támog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</w:t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>3.1 tájékoztassa az 1. pontban szereplő bérlakások bérlőit a Képviselő-testület döntéséről.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 tájékoztassa a …. Kft-t a Képviselő-testület döntésé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azonnal, esedékességkor</w:t>
        <w:tab/>
        <w:tab/>
        <w:tab/>
        <w:tab/>
        <w:t>Felelős: Dr. Fülöp Erik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260" w:right="1134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3:17:00Z</dcterms:created>
  <dc:creator>Anita</dc:creator>
  <dc:description/>
  <cp:keywords/>
  <dc:language>en-US</dc:language>
  <cp:lastModifiedBy>user1</cp:lastModifiedBy>
  <cp:lastPrinted>2014-09-04T14:58:00Z</cp:lastPrinted>
  <dcterms:modified xsi:type="dcterms:W3CDTF">2014-09-05T07:18:00Z</dcterms:modified>
  <cp:revision>4</cp:revision>
  <dc:subject/>
  <dc:title>Melléklet a 197/2005</dc:title>
</cp:coreProperties>
</file>