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u w:val="single"/>
        </w:rPr>
        <w:t>ELŐTERJESZTÉ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4. szeptember 11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Az előterjesztés tárgya</w:t>
      </w:r>
      <w:r>
        <w:rPr>
          <w:sz w:val="26"/>
        </w:rPr>
        <w:t xml:space="preserve">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, Vasvári P. u. 6. sz. alatti társasház tetősziget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4 db árajánlat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 xml:space="preserve">Pénzügyi és Ügyrendi Bizottsá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MSZ 3. melléklet 2.1.16. pontj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64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 xml:space="preserve">Az előterjesztés iktatószáma: </w:t>
      </w:r>
      <w:r>
        <w:rPr>
          <w:sz w:val="26"/>
        </w:rPr>
        <w:t>19805/201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4. szeptember 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, Vasvári P. u. 6. sz. alatti társasház tetőszigete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–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az önkormányzati lakások 2014. évi felújítási tervét a 155/2014. (VI.26.) Kt. számú határozatában fogadta el. A Felújítási tervben elsődleges feladatként szerepelt a Tiszavasvári, Vasvári P. u. 6. szám alatti társasház tetőszerkezetének szigetelés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 Város Önkormányzata a 2014. évi költségvetéséről és a költségvetés vitelének szabályairól szóló 4/2014.(II.24.) rendeletében az önkormányzati lakások felújítására        2.920.000 Ft-ot irányzott el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lmúlt évben a Tiszavasvári, Kossuth u. 3. sz. alatti társasház tetőszigetelése került elvég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Tiszavasvári, Vasvári P. u. 6. sz. alatti társasház tetőszigetelésére a táblázatban szereplő vállalkozótól, illetve cégektől kértünk árajánlatot, melyeket az előterjesztés mellékletei tartalmazn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vetkező táblázatban a benyújtott árajánlatok lényeges pontjai kerültek összefoglalás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20"/>
        <w:gridCol w:w="1040"/>
        <w:gridCol w:w="2694"/>
        <w:gridCol w:w="141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rajánlatot benyújtó neve, cí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getelés bruttó költsége (Ft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ranc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év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getelő any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getelés rétege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ndor Bálint egyéni vállalkozó</w:t>
            </w:r>
          </w:p>
          <w:p>
            <w:pPr>
              <w:pStyle w:val="Normal"/>
              <w:rPr/>
            </w:pPr>
            <w:r>
              <w:rPr/>
              <w:t>Tiszavasvári, Petőfi u. 94.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.           570.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I.          962.4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: III.        736.800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ető IV.      1.189.0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:          3.458.84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e GV35 alapréteg, Palaszórt Plastoland V60SS35 H Monifikált fedőréteg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VAPLAST Tetőszigetelő Kft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ófok, Jegenyesor 7/b.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.           2.371.093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tő II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: III.       2.748.079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tő IV.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össz:          5.119.172 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ROLLBASE páraszellőző lemez, INDEX MINERAL SIRIO P/5 poliészterfátyol hordozórétegű lemez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raszellőző, tetőösszefolyó beépítése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ig-Ép-Tech Kft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regyháza-Sóstóhegy, Gyula u. 15.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.           829.2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I.          521.4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: III.        829.233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V.        521.48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:          2.701.440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S E-PV 5,0 S/F poliészterfátyol hordozórétegű 5 mm vastag, SBS modifikált zárólemez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raszellőző, tetőösszefolyó beépítése</w:t>
            </w:r>
          </w:p>
        </w:tc>
      </w:tr>
      <w:tr>
        <w:trPr/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écsi Szigeteléstechnikai Kf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rtelek, Dózsa Gy. u. 71.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tő I.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tő II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tő: III.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tő IV.      2.489.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:          2.489.200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glass Mineral SBS paraőrleményes modifikált bitumenes lemez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áraszellőző, tetőösszefolyó beépítés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vaslom, hogy a Képviselő-testület a kétrétegű szigetelésről szóló árajánlatot adó vállalkozók közül válassza ki azt, akit a tetőszigetelés elvégzésével kíván megbíz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z Önkormányzat lakásfelújítási alapjára javaslom, hogy 2014. évben az érintett társasház tetőszerkezetének csak két tetőrésze, azaz a 2. sz. lépcsőház (Járóbetegszakrendelő és Vöröskereszt feletti) tetőszerkezete kerüljön szigetel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Képviselő-testületet, hogy a mellékelt árajánlatok alapján hozza meg döntését arról, hogy a Vasvári P. u. 6. sz. alatti társasház tetőszigetelését melyik vállalkozóval, vagy céggel kívánja elvégeztetn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avasvári, 2014. szeptember 4.</w:t>
      </w:r>
    </w:p>
    <w:p>
      <w:pPr>
        <w:pStyle w:val="Normal"/>
        <w:ind w:left="8252" w:hanging="285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8252" w:hanging="285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8"/>
          <w:tab w:val="center" w:pos="6660" w:leader="none"/>
        </w:tabs>
        <w:ind w:left="8252" w:hanging="2852"/>
        <w:rPr/>
      </w:pPr>
      <w:r>
        <w:rPr>
          <w:b/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6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HATÁROZAT-TERVEZE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ISZAVASVÁRI VÁROS ÖNKORMÁNYZATA</w:t>
      </w:r>
    </w:p>
    <w:p>
      <w:pPr>
        <w:pStyle w:val="Heading"/>
        <w:rPr/>
      </w:pPr>
      <w:r>
        <w:rPr/>
        <w:t>KÉPVISELŐ-TESTÜLETE</w:t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/2014. (IX.11.) Kt. számú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, Vasvári P. u. 6. sz. alatti társasház tetőszigete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 Képviselő-testület a Tiszavasvári, Vasvári P. u. 6. sz. alatti társasház 2. sz. lépcsőházának – azaz a Járóbetegszakrendelő és Vöröskereszt feletti – két részből álló tetőszerkezete szigetelésével ….-t bízza meg, az általa benyújtott árajánlat szerint, bruttó … Ft összegé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Felkéri a polgármestert, hogy 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ájékoztassa …-t a Képviselő-testület döntéséről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össe meg a tetőszigetelési munka elvégzésére szóló kivitelezői szerződést … -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azonnal, esedékességkor                              Felelős: Dr. Fülöp Erik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276" w:right="1134" w:gutter="0" w:header="0" w:top="107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8:00Z</dcterms:created>
  <dc:creator>Anita</dc:creator>
  <dc:description/>
  <cp:keywords/>
  <dc:language>en-US</dc:language>
  <cp:lastModifiedBy>user1</cp:lastModifiedBy>
  <cp:lastPrinted>2014-09-04T15:02:00Z</cp:lastPrinted>
  <dcterms:modified xsi:type="dcterms:W3CDTF">2014-09-04T13:36:00Z</dcterms:modified>
  <cp:revision>3</cp:revision>
  <dc:subject/>
  <dc:title>Melléklet a 197/2005</dc:title>
</cp:coreProperties>
</file>