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4. május 15-é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2835" w:hanging="2835"/>
        <w:jc w:val="both"/>
        <w:rPr>
          <w:szCs w:val="24"/>
        </w:rPr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sz w:val="28"/>
          <w:szCs w:val="28"/>
        </w:rPr>
        <w:t>A 27/2012. (IX.14.) rendelettel jóváhagyott Helyi Építési Szabályzat és Szabályozási Terv módosítására irányuló, Aranyosi Tamás, Kállai Lajos, Tiszamag Kft., Losonczi és Losonczi Kft., Pásztor István által kezdeményezett egyszerűsített eljárás véleményezési szakaszának lezárása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  <w:r>
        <w:rPr>
          <w:color w:val="000000"/>
          <w:sz w:val="28"/>
        </w:rPr>
        <w:t>2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db vélemény és </w:t>
      </w:r>
      <w:r>
        <w:rPr>
          <w:color w:val="000000"/>
          <w:sz w:val="28"/>
        </w:rPr>
        <w:t>1 db</w:t>
      </w:r>
      <w:r>
        <w:rPr>
          <w:sz w:val="28"/>
        </w:rPr>
        <w:t xml:space="preserve"> feljegyzé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446-5-7-8/2014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6"/>
                <w:u w:val="single"/>
              </w:rPr>
            </w:pPr>
            <w:r>
              <w:rPr>
                <w:b/>
                <w:color w:val="000000"/>
                <w:sz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297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4. május 9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ra irányuló, Aranyosi Tamás, Kállai Lajos, Tiszamag Kft., Losonczi és Losonczi Kft., Pásztor István</w:t>
      </w:r>
      <w:r>
        <w:rPr>
          <w:sz w:val="28"/>
          <w:szCs w:val="28"/>
        </w:rPr>
        <w:t xml:space="preserve"> </w:t>
      </w:r>
      <w:r>
        <w:rPr>
          <w:b/>
          <w:szCs w:val="24"/>
        </w:rPr>
        <w:t>által kezdeményezett egyszerűsített eljárás véleményezési szakaszának lezár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épviselő-testület a 2013. október 24-én megtartott ülésén az 265/2013. (X.24.) KT. számú; a 2014. január 30-án megtartott ülésén a 31/2014. (I.30.) Kt. számú; 30/2014. (I.30.) Kt. számú; 20/2014. (I.30.) Kt. számú; a 2014. március 27-én a 81/2014. (III.27.) Kt. számú határozatával arról döntött, hogy a </w:t>
      </w:r>
      <w:r>
        <w:rPr/>
        <w:t xml:space="preserve">27/2012. (IX.14.) számú önkormányzati rendelettel elfogadott Helyi Építési Szabályzat és Szabályozási Terv módosítására sor kerüljön – </w:t>
      </w:r>
      <w:r>
        <w:rPr>
          <w:szCs w:val="24"/>
        </w:rPr>
        <w:t>Aranyosi Tamás, Kállai Lajos, Tiszamag Kft., Losonczi és Losonczi Kft., Pásztor István</w:t>
      </w:r>
      <w:r>
        <w:rPr/>
        <w:t xml:space="preserve"> kezdeményezésére – oly módon, hogy a Tiszavasvári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-</w:t>
        <w:tab/>
        <w:t>a Vöröshadsereg – Kabay u. – Élmunkás u. tömbjét érintő Lke-3 -&gt; Gksz-3 módosításr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Soproni - Gárdonyi Géza u. tömbjét érintő útszabályozás és építménymagasság módosításra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GKSZ-4 övezet építménymagasság kérdését érintő módosításr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Vörösvári u. északi és déli tömbjét érintő Lf-3 -&gt; Gksz-3 módosításra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Bajcsy-Zsilinszky E. u. 52. sz. alatti 240 hrsz-ú ingatlan helyi védettség alá vonásával módosulásra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kerüljö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épviselő-testület által megindított egyszerűsített eljárásra vonatkozó jogszabályi előírás </w:t>
      </w:r>
      <w:r>
        <w:rPr>
          <w:b/>
          <w:szCs w:val="24"/>
        </w:rPr>
        <w:t>a</w:t>
      </w:r>
      <w:r>
        <w:rPr>
          <w:b/>
          <w:bCs/>
        </w:rPr>
        <w:t xml:space="preserve"> településfejlesztési koncepcióról, az integrált településfejlesztési stratégiáról és a településrendezési eszközökről, valamint egyes településrendezési sajátos jogintézményekről szóló 314/2012. (XI.8.) Korm. rendelet</w:t>
      </w:r>
      <w:r>
        <w:rPr>
          <w:bCs/>
        </w:rPr>
        <w:t xml:space="preserve"> az alábbiakról rendelkezik:</w:t>
      </w:r>
    </w:p>
    <w:p>
      <w:pPr>
        <w:pStyle w:val="NormlWeb"/>
        <w:spacing w:before="0" w:after="0"/>
        <w:jc w:val="both"/>
        <w:rPr/>
      </w:pPr>
      <w:r>
        <w:rPr>
          <w:bCs/>
        </w:rPr>
        <w:t>„</w:t>
      </w:r>
      <w:r>
        <w:rPr>
          <w:bCs/>
        </w:rPr>
        <w:t>41. §</w:t>
      </w:r>
      <w:r>
        <w:rPr/>
        <w:t xml:space="preserve"> (1) Az egyszerűsített eljárás a véleményezési szakasz kezdeményezésével indul. Amennyiben a településrendezési feladathoz adatok beszerzése szükséges, a polgármester az előzetes tájékoztatási szakasz szerinti előzetes adatszolgáltatást kérhet az érintett államigazgatási szervektől.</w:t>
      </w:r>
    </w:p>
    <w:p>
      <w:pPr>
        <w:pStyle w:val="NormlWeb"/>
        <w:spacing w:before="0" w:after="0"/>
        <w:jc w:val="both"/>
        <w:rPr/>
      </w:pPr>
      <w:r>
        <w:rPr/>
        <w:t>(2) A véleményezési szakaszt a polgármester kezdeményezi. A polgármester az elkészült településrendezési eszközt véleményezteti: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a)</w:t>
      </w:r>
      <w:r>
        <w:rPr/>
        <w:t xml:space="preserve"> a partnerekkel, a partnerségi egyeztetésben rögzítettek szerint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b)</w:t>
      </w:r>
      <w:r>
        <w:rPr/>
        <w:t xml:space="preserve"> a 9. mellékletben meghatározott államigazgatási szervvel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c)</w:t>
      </w:r>
      <w:r>
        <w:rPr/>
        <w:t xml:space="preserve"> településszerkezeti terv készítése vagy módosítása esetében az érintett területi, települési önkormányzattal, továbbá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d)</w:t>
      </w:r>
      <w:r>
        <w:rPr/>
        <w:t xml:space="preserve"> a fővárosi településrendezési eszköz esetén az érintett kerületi önkormányzattal.</w:t>
      </w:r>
    </w:p>
    <w:p>
      <w:pPr>
        <w:pStyle w:val="NormlWeb"/>
        <w:spacing w:before="0" w:after="0"/>
        <w:jc w:val="both"/>
        <w:rPr/>
      </w:pPr>
      <w:r>
        <w:rPr/>
        <w:t>(3) A véleményezési szakaszban a véleményezők a kézhezvételétől számított 15 napon belül adhatnak írásos véleményt a 38. § (4)–(5) bekezdésében foglaltak szerint.</w:t>
      </w:r>
    </w:p>
    <w:p>
      <w:pPr>
        <w:pStyle w:val="NormlWeb"/>
        <w:spacing w:before="0" w:after="0"/>
        <w:jc w:val="both"/>
        <w:rPr/>
      </w:pPr>
      <w:r>
        <w:rPr/>
        <w:t>(4) Az egyszerűsített eljárás ezt követően a 39–40. § szerint folytatódik.</w:t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t>…</w:t>
      </w:r>
    </w:p>
    <w:p>
      <w:pPr>
        <w:pStyle w:val="NormlWeb"/>
        <w:jc w:val="both"/>
        <w:rPr/>
      </w:pPr>
      <w:r>
        <w:rPr>
          <w:bCs/>
        </w:rPr>
        <w:t>39. §</w:t>
      </w:r>
      <w:r>
        <w:rPr/>
        <w:t xml:space="preserve"> (2) A véleményezést követően a beérkezett véleményeket – egyeztetés esetén a jegyzőkönyvet is – ismertetni kell a képviselő-testülettel, amelyek elfogadásáról vagy el nem fogadásáról a képviselő-testület dönt. A vélemény, észrevétel el nem fogadása esetén a döntést indokolnia kell. (3) A véleményezési szakasz lezárul a (2) bekezdés szerinti döntés dokumentálásával és közzétételével.”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elepüléstervezési szerződés aláírását követően a NYÍRSÉGTERV Kft. elkészítette a szükséges dokumentációt. A Rendezési terv módosítása két vonalon indult el: egyrészt a véleményezési szakaszban 40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szakhatóság és 25 civil szervezet</w:t>
      </w:r>
      <w:r>
        <w:rPr>
          <w:szCs w:val="24"/>
        </w:rPr>
        <w:t xml:space="preserve"> megkeresése történt meg annak érdekében, hogy nyilatkozzanak a módosítással kapcsolatban, másrészt 4 hatóság állásfoglalását kértük meg arra vonatkozóan, hogy a módosítás következtében szükséges-e környezeti hatásvizsgálat készítés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atáridőig beérkezett </w:t>
      </w:r>
      <w:r>
        <w:rPr>
          <w:color w:val="000000"/>
          <w:szCs w:val="24"/>
        </w:rPr>
        <w:t>22 szakmai és 5 civil</w:t>
      </w:r>
      <w:r>
        <w:rPr>
          <w:szCs w:val="24"/>
        </w:rPr>
        <w:t xml:space="preserve"> véleményt megvizsgálva megállapítható, hogy egyik sem tartalmaz ellenvéleményt a módosítási igénnyel kapcsolatban, így egyeztetést nem kellett kezdeményezni. Ezek alapján javaslom elfogadni a rendelkezésre álló szakmai álláspontokat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ájékoztatom a Képviselő-testületet, hogy a véleményezési eljárással párhuzamosan el kellett végezni a 2/2005. (I.11.) Korm. rendelet 4. § szerinti – a környezeti hatásvizsgálat szükségességének megállapítására szolgáló – vizsgálatot is, a vizsgálat eldöntése egy másik előterjesztés tárgyát képez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>27/2012. (IX.14.) rendelettel jóváhagyott Helyi Építési Szabályzat és Szabályozási Terv módosítására irányuló, Aranyosi Tamás, Kállai Lajos, Tiszamag Kft., Losonczi és Losonczi Kft., Pásztor István</w:t>
      </w:r>
      <w:r>
        <w:rPr/>
        <w:t xml:space="preserve"> </w:t>
      </w:r>
      <w:r>
        <w:rPr>
          <w:szCs w:val="24"/>
        </w:rPr>
        <w:t xml:space="preserve">által kezdeményezett egyszerűsített eljárás véleményezési szakaszának lezárásáról </w:t>
      </w:r>
      <w:r>
        <w:rPr/>
        <w:t xml:space="preserve"> – a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4. május 9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A 27/2012. (IX.14.) rendelettel jóváhagyott Helyi Építési Szabályzat és Szabályozási Terv módosítására irányuló, Aranyosi Tamás, Kállai Lajos, Tiszamag Kft., Losonczi és Losonczi Kft., Pásztor Istvá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 kezdeményezett egyszerűsített eljárás véleményezési szakaszának lezárásáról szóló előterjesztés mellékletei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4. (V.1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ra irányuló, Aranyosi Tamás, Kállai Lajos, Tiszamag Kft., Losonczi és Losonczi Kft., Pásztor István</w:t>
      </w:r>
      <w:r>
        <w:rPr>
          <w:sz w:val="28"/>
          <w:szCs w:val="28"/>
        </w:rPr>
        <w:t xml:space="preserve"> </w:t>
      </w:r>
      <w:r>
        <w:rPr>
          <w:b/>
          <w:szCs w:val="24"/>
        </w:rPr>
        <w:t>által kezdeményezett egyszerűsített eljárás véleményezési szakaszának lezár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>
          <w:bCs/>
        </w:rPr>
        <w:t xml:space="preserve">településfejlesztési koncepcióról, az integrált településfejlesztési stratégiáról és a településrendezési eszközökről, valamint egyes településrendezési sajátos jogintézményekről szóló 314/2012. (XI.8.) Korm. rendelet </w:t>
      </w:r>
      <w:r>
        <w:rPr>
          <w:szCs w:val="24"/>
        </w:rPr>
        <w:t>(továbbiakban: Korm. rendelet) 39. § (2) bekezdése alapjá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Aranyosi Tamás, Kállai Lajos, Tiszamag Kft., Losonczi és Losonczi Kft., Pásztor István</w:t>
      </w:r>
      <w:r>
        <w:rPr>
          <w:sz w:val="28"/>
          <w:szCs w:val="28"/>
        </w:rPr>
        <w:t xml:space="preserve"> </w:t>
      </w:r>
      <w:r>
        <w:rPr>
          <w:szCs w:val="24"/>
        </w:rPr>
        <w:t>által kezdeményezett egyszerűsített eljárás keretében lefolytatott véleményezési eljárás során beérkezett szakmai véleményeket megismerte, azok tartalmát elfogadja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lami Főépítészt, hogy a végső szakmai véleményét a településrendezési eszköz elfogadásához adja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Felkéri a polgármestert, hogy a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döntést, valamint a beérkezett szakmai állásfoglalásokat küldje meg Dudás Ede megbízott főépítész részére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Korm. rendelet 40. § (1) bekezdése szerint – a megbízott főépítész által – elkészített dokumentációt küldje meg az Állami Főépítész részér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basedOn w:val="Bekezdsalapbettpusa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06:00Z</dcterms:created>
  <dc:creator>admin</dc:creator>
  <dc:description/>
  <cp:keywords/>
  <dc:language>en-US</dc:language>
  <cp:lastModifiedBy>user</cp:lastModifiedBy>
  <cp:lastPrinted>2014-05-09T11:09:00Z</cp:lastPrinted>
  <dcterms:modified xsi:type="dcterms:W3CDTF">2014-05-09T10:06:00Z</dcterms:modified>
  <cp:revision>15</cp:revision>
  <dc:subject/>
  <dc:title>Témafelelős: Madai Gézáné</dc:title>
</cp:coreProperties>
</file>