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december 18-án tartandó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                 </w:t>
      </w:r>
      <w:r>
        <w:rPr>
          <w:b/>
        </w:rPr>
        <w:t xml:space="preserve">2013.december 31.-i állapot alapján </w:t>
      </w:r>
    </w:p>
    <w:p>
      <w:pPr>
        <w:pStyle w:val="Normal"/>
        <w:spacing w:lineRule="auto" w:line="240"/>
        <w:ind w:left="3552" w:firstLine="348"/>
        <w:rPr/>
      </w:pPr>
      <w:r>
        <w:rPr>
          <w:b/>
        </w:rPr>
        <w:t xml:space="preserve">   </w:t>
      </w:r>
      <w:r>
        <w:rPr>
          <w:b/>
        </w:rPr>
        <w:t xml:space="preserve">végrehajtandó hitelkonszolidációban történő   </w:t>
      </w:r>
    </w:p>
    <w:p>
      <w:pPr>
        <w:pStyle w:val="Normal"/>
        <w:spacing w:lineRule="auto" w:line="240"/>
        <w:ind w:left="3552" w:firstLine="34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önkormányzati részvétel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rPr>
          <w:b/>
          <w:b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 xml:space="preserve">       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</w:t>
      </w:r>
      <w:r>
        <w:rPr>
          <w:szCs w:val="24"/>
        </w:rPr>
        <w:t>: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339-20/2013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3. melléklet 2.1.49. 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3. december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2013. december 31.-i állapot alapján végrehajtandó hitelkonszolidációban történő  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önkormányzati részvétel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A Kormány az 1808/2013.(XI.12.) Korm.határozatában foglalkozott a helyi önkormányzatok 2014. évi adósságkonszolidációjával. A határozatban rögzítette, egyetért azzal, hogy az Állam 2014. február 28-ig teljes mértékben vállalja át a települési önkormányzatok és azok társulásai 2013.december 31-én fennálló adósságállományát és ezen adósságnak az átvállalást követően esedékessé váló járulékait.</w:t>
      </w:r>
    </w:p>
    <w:p>
      <w:pPr>
        <w:pStyle w:val="Normal"/>
        <w:spacing w:lineRule="auto" w:line="240"/>
        <w:jc w:val="both"/>
        <w:rPr/>
      </w:pPr>
      <w:r>
        <w:rPr/>
        <w:t>A Magyarország 2014. évi központi költségvetéséről szóló T/12415 számú törvényjavaslathoz a Számvevőszéki és költségvetési bizottság által benyújtott T/12415/1035 számú bizottsági módosító javaslat többek között részletesen rögzíti a 2014. évi hitelkonszolidáció feltételeit.</w:t>
      </w:r>
    </w:p>
    <w:p>
      <w:pPr>
        <w:pStyle w:val="Normal"/>
        <w:spacing w:lineRule="auto" w:line="240"/>
        <w:jc w:val="both"/>
        <w:rPr/>
      </w:pPr>
      <w:r>
        <w:rPr/>
        <w:t xml:space="preserve">Jelenleg ez természetesen csak egy tervezet, mely az elfogadásig még módosulhat, de az abban foglaltakat nem hagyhatjuk figyelmen kívül munkánk során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Önkormányzatunk hosszú lejáratú hitelei közül jelenlegi ismereteink szerint a konszolidációban részt vehetnek az alábbiak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Hitelek megnevezése</w:t>
        <w:tab/>
        <w:tab/>
        <w:tab/>
        <w:tab/>
        <w:t xml:space="preserve">        Várható 2013.12.31.i hitelösszeg (eFt)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Infrastrukturális hitel</w:t>
        <w:tab/>
        <w:tab/>
        <w:tab/>
        <w:tab/>
        <w:t xml:space="preserve">        226.895</w:t>
      </w:r>
    </w:p>
    <w:p>
      <w:pPr>
        <w:pStyle w:val="Normal"/>
        <w:spacing w:lineRule="auto" w:line="240"/>
        <w:jc w:val="both"/>
        <w:rPr/>
      </w:pPr>
      <w:r>
        <w:rPr/>
        <w:t>Saját erő 2-es hitelcél</w:t>
        <w:tab/>
        <w:tab/>
        <w:tab/>
        <w:tab/>
        <w:t xml:space="preserve">          22.235</w:t>
      </w:r>
    </w:p>
    <w:p>
      <w:pPr>
        <w:pStyle w:val="Normal"/>
        <w:spacing w:lineRule="auto" w:line="240"/>
        <w:jc w:val="both"/>
        <w:rPr/>
      </w:pPr>
      <w:r>
        <w:rPr/>
        <w:t>Saját erő 8-as hitelcél</w:t>
        <w:tab/>
        <w:tab/>
        <w:tab/>
        <w:tab/>
        <w:tab/>
        <w:t>6.818</w:t>
      </w:r>
    </w:p>
    <w:p>
      <w:pPr>
        <w:pStyle w:val="Normal"/>
        <w:spacing w:lineRule="auto" w:line="240"/>
        <w:jc w:val="both"/>
        <w:rPr/>
      </w:pPr>
      <w:r>
        <w:rPr/>
        <w:t>Óvodabővítés pályázat saját erő hitel</w:t>
        <w:tab/>
        <w:tab/>
        <w:t>2.592</w:t>
      </w:r>
    </w:p>
    <w:p>
      <w:pPr>
        <w:pStyle w:val="Normal"/>
        <w:spacing w:lineRule="auto" w:line="240"/>
        <w:jc w:val="both"/>
        <w:rPr/>
      </w:pPr>
      <w:r>
        <w:rPr/>
        <w:t xml:space="preserve">Belvízrendezés pályázat saját erő hitel </w:t>
        <w:tab/>
        <w:tab/>
        <w:t xml:space="preserve">       0</w:t>
      </w:r>
    </w:p>
    <w:p>
      <w:pPr>
        <w:pStyle w:val="Normal"/>
        <w:spacing w:lineRule="auto" w:line="240"/>
        <w:jc w:val="both"/>
        <w:rPr/>
      </w:pPr>
      <w:r>
        <w:rPr/>
        <w:t>Folyószámla-hitelkeret*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*::  A folyószámla-hitelkeret esetében maximum a 2013. december 05-én fennállt és legfeljebb a 2013. december 20-án még fennálló állomány kerülhet átvállalásra. December 05-én a folyószámla-hitelkeret állományunk: 13.521 eF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Jelenleg két támogatást megelőlegező hitelkerettel rendelkezünk, és egy víziközmű társulati hitellel, megítélésünk szerint azonban ezek nem vesznek részt a hitelkonszolidációba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Bár a törvénytervezet jelenleg nem tartalmazza feltételként az önkormányzat hitelkonszolidációban történő részvételéről szóló szándéknyilatkozatát, de a tervezet esetleges megváltoztatott formában történő elfogadása esetén szükség lehet ilyen nyilatkozat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 határozattervezetek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december 12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3. (XII.1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2013. december 31.-i állapot alapján végrehajtandó hitelkonszolidációban történő  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önkormányzati részvételrő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2014. évi várható hitelkonszolidációval kapcsolatban az alábbi határozatot hozza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Tiszavasvári Város Önkormányzata nyilatkozik arról, hogy amennyiben a 2014. évi önkormányzatokat érintő hitelkonszolidáció a hatályos jogszabályokban megállapításra kerül, abban részt kíván venni minden olyan hitelével, melyekre a jogszabály lehetőséget biztosít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a jegyzőt, hogy a hitelkonszolidációval kapcsolatban a szükséges intézkedéseket tegye meg, önkormányzati döntést illetően terjessze a Képviselő-testület elé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 xml:space="preserve"> folyamatos                                                    </w:t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  <w:tab/>
        <w:t xml:space="preserve">                              Bundáné Badics Ildikó jegyző</w:t>
        <w:tab/>
        <w:t xml:space="preserve"> 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58:00Z</dcterms:created>
  <dc:creator>user</dc:creator>
  <dc:description/>
  <cp:keywords/>
  <dc:language>en-US</dc:language>
  <cp:lastModifiedBy>user</cp:lastModifiedBy>
  <cp:lastPrinted>2013-09-06T08:09:00Z</cp:lastPrinted>
  <dcterms:modified xsi:type="dcterms:W3CDTF">2013-12-13T08:38:00Z</dcterms:modified>
  <cp:revision>31</cp:revision>
  <dc:subject/>
  <dc:title>ELŐTERJESZTÉS</dc:title>
</cp:coreProperties>
</file>