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3. december 18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  <w:r>
        <w:rPr>
          <w:b/>
          <w:sz w:val="28"/>
          <w:szCs w:val="28"/>
        </w:rPr>
        <w:t>Nyers Ferenc jogcím nélküli lakáshasználó kérelméről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:</w:t>
      </w:r>
      <w:r>
        <w:rPr>
          <w:sz w:val="26"/>
        </w:rPr>
        <w:t xml:space="preserve">   Dr. Fülöp Erik polgármeste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készítette:</w:t>
      </w:r>
      <w:r>
        <w:rPr>
          <w:sz w:val="26"/>
        </w:rPr>
        <w:t xml:space="preserve"> 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 xml:space="preserve">Szociális és Humán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>SZMSZ 3. melléklet 3.7.3. pontja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544-7/2013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3. december 1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ers Ferenc jogcím nélküli lakáshasználó kérelm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b w:val="false"/>
          <w:sz w:val="24"/>
          <w:szCs w:val="24"/>
        </w:rPr>
        <w:t xml:space="preserve">A jogszabály szerint a lakásbérleti jogviszony megszűnése esetén - amennyiben a bérlakás nem kerül az Önkormányzat részére visszaadásra -, az önkormányzati bérlakásban maradó személy, mint jogcím nélküli lakáshasználó lakik a bérlakásban. 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ájékoztatom a Képviselő-testületet, hogy Nyers Ferenc Tiszavasvári, Vasvári P. u. 6. II/I/1. sz. alatti jogcím nélküli lakáshasználó az alábbi kérelemmel fordult az Önkormányzathoz: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b w:val="false"/>
          <w:sz w:val="24"/>
          <w:szCs w:val="24"/>
        </w:rPr>
        <w:t>„…</w:t>
      </w:r>
      <w:r>
        <w:rPr>
          <w:b w:val="false"/>
          <w:sz w:val="24"/>
          <w:szCs w:val="24"/>
        </w:rPr>
        <w:t>Azzal a kéréssel fordulok az Önkormányzat lakásügyi osztály vezetősége felé, hogy a lakásban maradhassak, mint jogcím nélküli lakó. Vállalom, hogy az elmaradásomat tíz hónap alatt kifizetem, a következő évre megállapított lakbérrel együtt.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osszú távú munkát kaptam és annak a bevételéből  törlesztem az elmaradásomat, melyet a feleségem részmunkaidős béréből és a meglévő nyugdíjamból nem tudtam fizetni. …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mező megküldte kérelmét Tolnai Katalin önálló bírósági végrehajtó részére, azzal a kiegészítéssel, hogy a kilakoltatási moratórium idejéig szeretné engedélyeztetni a lakásban történő lakhatását. Tolnai Katalin a kilakoltatási eljárás további menete miatt, megkérte az Önkormányzat állásfoglalását Nyers Ferenc beadványáva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, hogy Nyers Ferenc fenti, önkormányzati tulajdonú, de honvédségi bérlőkijelölésű bérlakásra fennálló lakásbérleti jogviszonya 2009. október 30-val került felmondásra, tekintettel arra, hogy a lakbért és egyéb díjakat határidőre a felszólítás ellenére sem fizette meg. A volt bérlő a felmondást követően 2010.12.21-én, az addig fennálló teljes hátralékát megfizette, és kérte bérleti jogviszonyának visszaállítását. A Honvédelmi Minisztérium – mint bérlőkijelölő - azonban nem járult hozzá ahhoz, hogy nevezett bérleti jogviszonya visszaállításra kerül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ért a kilakoltatásra vonatkozó bírósági eljárás lefolytatásra került. A Nyíregyházi Városi Bíróság Nyers Ferenc ellen - lakás kiürítése iránt - indított perében hozott ítélete, 2012. április 19-én jogerőre emelkedett. Ezt követően nevezett lakáshasználó a bérlakásból továbbra sem költözött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íregyházi Járás Bíróság határozata alapján jelenleg folyamatban van Nyers Ferenc lakás kiürítésének végrehajtására vonatkozó végrehajtói eljár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i Kincstár kimutatása szerint Nyers Ferenc 2013. december 11-ig fennálló hátraléka 808.446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Testületet arról, hogy 2013. évben nevezett lakáshasználó által fizetendő lakáshasználati díj 25.200 Ft/hó, lépcsőház világítás díj 140 Ft/hó, vízátalány 11.412 Ft/h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lakoltatási moratóriumot a bírósági végrehajtásról szóló 1994. évi LIII. törvény 182/A §-a szabályozza. E szerint a végrehajtó a lakóingatlan kiürítésének foganatosítását december 1-től március 1-ig terjedő időszakot követő időszakra halasztja el, ha a kötelezett magánszemély.  Ezt az időpontot módosította a parlament által 2013. november 5-én elfogadott 2013. évi CLXXIII. törvény. Az Országgyűlés döntése alapján ugyanis a kilakoltatási moratórium 2014. április 30-ig tart. Azaz, ez alatt az időtartam alatt a kilakoltatások szünete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javaslom a Képviselő-testületnek, hogy járuljon hozzá Nyers Ferenc kérelméhez és engedélyezze az önkormányzati bérlakás 2014. április 30-ig történő használatát, valamint engedélyezze részére, hogy a 2013. december 10-ig fennálló hátralékát 10 havi részletben fizesse meg, az aktuális havi lakáshasználati és egyéb díjak megfizetése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dec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 xml:space="preserve">.../2013. (XII. 1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Nyers Ferenc jogcím nélküli lakáshasználó kérelm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hozzájárul ahhoz, hogy Nyers Ferenc Tiszavasvári, Vasvári P. u. 6. II.lph. I/1. szám alatt lakó jogcím nélküli lakáshasználó a fenti cím alatti önkormányzati bérlakást - a kilakoltatási moratórium időpontjáig - azaz 2014. április 30-ig használh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engedélyezi Nyers Ferenc részére, hogy a 2013. december 10-ig fennálló 808.446 Ft hátralékát, 2014. január 01-től 10 havi részletben fizesse meg, az aktuális havi lakáshasználati és egyéb díjak (összesen 35.596 Ft/hó) megfizetése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döntéséről tájékoztassa Nyers Ferencet, valamint Tolnai Katalin önálló bírósági végrehajtó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ssön megállapodást Nyers Ferenccel hátralékának részletben történő megfizetésére vonatkozóan. 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</w:rPr>
        <w:t>Határidő: azonnal, illetve 2013. december 31.</w:t>
        <w:tab/>
        <w:t xml:space="preserve">                        Felelős: Dr. Fülöp Erik 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11:00Z</dcterms:created>
  <dc:creator>Gordon Gecco</dc:creator>
  <dc:description/>
  <cp:keywords/>
  <dc:language>en-US</dc:language>
  <cp:lastModifiedBy>user1</cp:lastModifiedBy>
  <cp:lastPrinted>2013-12-12T14:57:00Z</cp:lastPrinted>
  <dcterms:modified xsi:type="dcterms:W3CDTF">2013-12-13T07:25:00Z</dcterms:modified>
  <cp:revision>74</cp:revision>
  <dc:subject/>
  <dc:title>TISZAVASVÁRI VÁROS JEGYZŐJÉTŐL</dc:title>
</cp:coreProperties>
</file>