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3. november 28-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/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Intézményvezetői megbízások módosításáról</w:t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Iktatószám: </w:t>
      </w:r>
      <w:r>
        <w:rPr>
          <w:sz w:val="28"/>
        </w:rPr>
        <w:t>1841-19/2013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Melléklet: </w:t>
      </w:r>
      <w:r>
        <w:rPr>
          <w:sz w:val="28"/>
        </w:rPr>
        <w:t>ninc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Dr. Köblös Iboly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ZMSZ 3. sz. melléklet 2.2.1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ZMSZ 3. sz. melléklet 3.6.1.5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csáné Dr. Kalán Eszter 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aneszter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nek Istvánné 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eperedok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vszki Zsoltné 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marianna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  <w:r>
        <w:rPr>
          <w:sz w:val="28"/>
        </w:rPr>
        <w:t>ninc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iszavasvári, 2013. november 22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Dr. Köblös Ibolya</w:t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  <w:t xml:space="preserve">témafelelős 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  <w:lang w:val="de-DE"/>
        </w:rPr>
      </w:pPr>
      <w:r>
        <w:rPr>
          <w:sz w:val="24"/>
          <w:szCs w:val="24"/>
        </w:rPr>
        <w:t>Tel.: 42/520-500,</w:t>
        <w:tab/>
        <w:t xml:space="preserve">Fax: </w:t>
      </w:r>
      <w:r>
        <w:rPr>
          <w:sz w:val="24"/>
          <w:szCs w:val="24"/>
          <w:lang w:val="de-DE"/>
        </w:rPr>
        <w:t>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  <w:lang w:val="de-DE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dr. Köblös Ibolya</w:t>
      </w:r>
    </w:p>
    <w:p>
      <w:pPr>
        <w:pStyle w:val="Normal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ézményvezetői megbízások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tisztelt képviselőket, hogy az intézményvezetői megbízásokkal kapcsolatos egyeztetések alapján szükségessé vált a korábban meghozott intézményvezetői megbízások módosítása, pontosítása egyrészt a közalkalmazottak jogállásáról szóló 1992. évi XXXIII. tv. (továbbiakban: Kjt.) alább felsorolt rendelkezéseire tekintettel, másrészt az intézményvezetői intézményvezető-helyettesi illetmények összehasonlításának eredményeképpen, harmadrészt pedig a közoktatási területen hatályos jogszabályi változtatásokból eredő illetménycsökkentés kiküszöböl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talam javasolt módosításokat az előterjesztés I. II. és III. pontjaiban foglalom össz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. A tisztelt Képviselő-testület 220/2013. (VIII.28.) Kt. számú határozatával döntött arról, hogy a Tiszavasvári </w:t>
      </w:r>
      <w:r>
        <w:rPr>
          <w:bCs/>
          <w:sz w:val="24"/>
          <w:szCs w:val="24"/>
        </w:rPr>
        <w:t xml:space="preserve">Szociális-, Gyermekjóléti és Egészségügyi Szolgáltató Központ </w:t>
      </w:r>
      <w:r>
        <w:rPr>
          <w:sz w:val="24"/>
          <w:szCs w:val="24"/>
        </w:rPr>
        <w:t>intézményvezetőjének Nácsáné Dr. Kalán Esztert bízza meg. A 220/2013. (VIII.28.) Kt. számú határozat módosításra került a 224/2013.(IX.12.) Kt. számú határozattal, amely alapján az intézményvezető 2013. november 2 –től 2018. augusztus 31. napjáig szóló határozott időtartamra került megbízásr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Kjt. 20/B.§ (4) bekezdés alapján, ha a magasabb vezető, illetve a vezető beosztással történő megbízáshoz közalkalmazotti jogviszony létesítése is szükséges – törvény eltérő rendelkezése hiányában – a kinevezési jogkör a megbízási jogkör gyakorlóját illeti meg, tehát jelen esetben a Képviselő-testületet. A Kjt. 21.§ (3) bekezdése a következőket tartalmaz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inevezési okmánynak tartalmaznia kell a közalkalmazott munkakörét, a besorolásának alapjául szolgáló fizetési osztályt és fokozatot, az illetményét és a munkavégzés helyét…”.</w:t>
      </w:r>
    </w:p>
    <w:p>
      <w:pPr>
        <w:pStyle w:val="NormlWeb"/>
        <w:spacing w:before="0" w:after="0"/>
        <w:ind w:right="167" w:hanging="0"/>
        <w:jc w:val="both"/>
        <w:rPr/>
      </w:pPr>
      <w:r>
        <w:rPr/>
        <w:t>A Kjt. 21/A § alapján a kinevezésben a közalkalmazotti jogviszony létesítésekor - a jogszabályban megjelölt kivételekkel - három hónap próbaidő megállapítása kötelező.</w:t>
      </w:r>
    </w:p>
    <w:p>
      <w:pPr>
        <w:pStyle w:val="Normal"/>
        <w:jc w:val="both"/>
        <w:rPr/>
      </w:pPr>
      <w:r>
        <w:rPr>
          <w:sz w:val="24"/>
          <w:szCs w:val="24"/>
        </w:rPr>
        <w:t>Fentiek alapján a 220/2013. (VIII.28.) Kt. számú határozat 224/2013. (IX.12.) Kt. számú határozatával módosított szövege kiegészülne az alábbi mondattal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”</w:t>
      </w:r>
      <w:r>
        <w:rPr>
          <w:b/>
          <w:i/>
          <w:sz w:val="24"/>
          <w:szCs w:val="24"/>
        </w:rPr>
        <w:t xml:space="preserve">Munkavégzésének helye: Tiszavasvári </w:t>
      </w:r>
      <w:r>
        <w:rPr>
          <w:b/>
          <w:bCs/>
          <w:i/>
          <w:sz w:val="24"/>
          <w:szCs w:val="24"/>
        </w:rPr>
        <w:t xml:space="preserve">Szociális-, Gyermekjóléti és Egészségügyi Szolgáltató Központ </w:t>
      </w:r>
      <w:r>
        <w:rPr>
          <w:b/>
          <w:i/>
          <w:sz w:val="24"/>
          <w:szCs w:val="24"/>
        </w:rPr>
        <w:t>4440 Tiszavasvári Vasvári Pál utca 87.”</w:t>
      </w:r>
    </w:p>
    <w:p>
      <w:pPr>
        <w:pStyle w:val="NormlWeb"/>
        <w:spacing w:before="0" w:after="0"/>
        <w:ind w:right="167" w:hanging="0"/>
        <w:jc w:val="both"/>
        <w:rPr/>
      </w:pPr>
      <w:r>
        <w:rPr/>
        <w:t>Előzőek alapján mivel Nácsáné Dr. Kalán Eszter az intézményvezetői megbízását megelőzően nem állt közalkalmazotti jogviszonyban a 220/2013. (VIII.28. ) Kt. számú határozat 2. 3. ponttal egészül ki az alábbiak szerint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2. A Tiszavasvári </w:t>
      </w:r>
      <w:r>
        <w:rPr>
          <w:b/>
          <w:bCs/>
          <w:i/>
          <w:sz w:val="24"/>
          <w:szCs w:val="24"/>
        </w:rPr>
        <w:t xml:space="preserve">Szociális-, Gyermekjóléti és Egészségügyi Szolgáltató Központ </w:t>
      </w:r>
      <w:r>
        <w:rPr>
          <w:b/>
          <w:i/>
          <w:sz w:val="24"/>
          <w:szCs w:val="24"/>
        </w:rPr>
        <w:t>intézményvezetői álláshelyének betöltésére vonatkozó pályázat kiírásáról szóló 177/2013. (VI.27. ) Kt. számú határozat alapján kinevezi Nácsáné Dr. Kalán Esztert határozatlan idejű közalkalmazotti jogviszonyba 2013. november 2. napjától. Az intézményvezető közalkalmazotti munkaköre: családsegítés tanácsadó, FEOR száma: 1210. Közalkalmazotti jogviszonyára tekintettel próbaidejének időtartama: 2013. november 2 – től 2014. február 2-ig.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3. „Besorolja Nácsáné Dr. Kalán Eszter közalkalmazottat a H fizetési osztály, 03 fizetési fokozatba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csáné Dr. Kalán Eszter intézményvezetői tevékenységének megkezdése után az intézményvezetői és intézményvezető-helyettesi illetmények összehasonlításának eredményeképpen derült ki, hogy az egyik intézményvezető - helyettes illetményének összege meghaladja a most megbízott vezető jogszabály szerint megállapított besorolás szerinti illetményének a Képviselő-testület által megállapított pótlékkal, valamint illetménykiegészítéssel növelt, együttes összegét. Mivel az intézményvezető-helyettes illetményének csökkentését nem tartom indokoltnak az aránytalanság kiküszöbölésére (amellett, hogy ez természetesen az intézményvezető munkáltatói jogkörébe eső döntés) javaslom a Képviselő-testületnek –mint munkáltatói jogkör gyakorlójának - Nácsáné Dr. Kalán Eszter illetménye összegének módosítását az alábbiak szerint:</w:t>
      </w:r>
    </w:p>
    <w:p>
      <w:pPr>
        <w:pStyle w:val="NormlWeb"/>
        <w:spacing w:before="0" w:after="0"/>
        <w:ind w:right="1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lletménye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szCs w:val="24"/>
        </w:rPr>
        <w:t xml:space="preserve">garantált illetménye a Kjt. szerint (kerekítve): </w:t>
        <w:tab/>
        <w:tab/>
        <w:tab/>
        <w:tab/>
        <w:t>142.500 ,-F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agasabb vezetői pótlék (a pótlékalap 500%-a, a korábbi 400% , azaz 80.000.-Ft helyet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 xml:space="preserve">(a magasabb vezetői megbízás időtartamára): </w:t>
        <w:tab/>
        <w:tab/>
        <w:tab/>
        <w:tab/>
        <w:t>100.000,-F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rozott időre szóló kereset-kiegészítés (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(a magasabb vezetői megbízás időtartamára): </w:t>
        <w:tab/>
        <w:tab/>
        <w:tab/>
        <w:tab/>
        <w:t>60.000,-Ft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</w:t>
        <w:tab/>
        <w:t>garantált összegen felüli munkáltatói döntésen alapuló illetményrész:</w:t>
        <w:tab/>
        <w:t xml:space="preserve">30.000,-Ft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</w:t>
        <w:tab/>
        <w:t xml:space="preserve">Mindösszesen (kerekítve): </w:t>
        <w:tab/>
        <w:tab/>
        <w:tab/>
        <w:tab/>
        <w:tab/>
        <w:tab/>
        <w:tab/>
        <w:t>332.500,-Ft</w:t>
      </w:r>
    </w:p>
    <w:p>
      <w:pPr>
        <w:pStyle w:val="NormlWeb"/>
        <w:spacing w:before="0" w:after="0"/>
        <w:ind w:right="1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/>
        <w:t>Összességében amennyiben a tisztelt képviselők támogatják az intézményvezető illetményének növelésére vonatkozó javaslatomat, Nácsáné Dr. Kalán Eszter illetménye bruttó 50.000.-Ft-tal növekedne a korábbi testületi határozatban foglaltakhoz képest.</w:t>
      </w:r>
    </w:p>
    <w:p>
      <w:pPr>
        <w:pStyle w:val="NormlWeb"/>
        <w:spacing w:before="0" w:after="0"/>
        <w:ind w:right="167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A tisztelt Képviselő-testület 213/2013. (VIII.28.) Kt. számú határozatával bízta meg 2013. szeptember 1. napjától 2018. augusztus 31. napjáig terjedő határozott időtartamra a Tiszavasvári Bölcsőde intézményvezetői feladatainak ellátásával Reznek Istvánnét.</w:t>
      </w:r>
    </w:p>
    <w:p>
      <w:pPr>
        <w:pStyle w:val="NormlWeb"/>
        <w:spacing w:before="0" w:after="0"/>
        <w:ind w:right="167" w:hanging="0"/>
        <w:jc w:val="both"/>
        <w:rPr/>
      </w:pPr>
      <w:r>
        <w:rPr/>
        <w:t>Az intézményvezetői megbízásról szóló határozat módosítása az előterjesztés I. pontjában leírt jogszabályhelyekre tekintettel az alábbiak szerint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redeti határozat 2. pontja az alábbira módosulna a munkavégzés helyének megjelölésével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2. a 178/2013. (VI.27.) Kt számú határozattal kiírt a Tiszavasvári Bölcsőde intézményvezető (magasabb vezető) álláspályázatra </w:t>
      </w:r>
      <w:r>
        <w:rPr>
          <w:b/>
          <w:i/>
          <w:sz w:val="24"/>
          <w:szCs w:val="24"/>
        </w:rPr>
        <w:t xml:space="preserve">Reznek Istvánné </w:t>
      </w:r>
      <w:r>
        <w:rPr>
          <w:i/>
          <w:sz w:val="24"/>
          <w:szCs w:val="24"/>
        </w:rPr>
        <w:t>által benyújtott</w:t>
      </w:r>
      <w:r>
        <w:rPr>
          <w:b/>
          <w:i/>
          <w:sz w:val="24"/>
          <w:szCs w:val="24"/>
        </w:rPr>
        <w:t xml:space="preserve"> érvényes pályázatot </w:t>
      </w:r>
      <w:r>
        <w:rPr>
          <w:i/>
          <w:sz w:val="24"/>
          <w:szCs w:val="24"/>
        </w:rPr>
        <w:t>figyelembe véve</w:t>
      </w:r>
      <w:r>
        <w:rPr>
          <w:b/>
          <w:i/>
          <w:sz w:val="24"/>
          <w:szCs w:val="24"/>
        </w:rPr>
        <w:t xml:space="preserve"> nevezettet megbízza a Tiszavasvári Bölcsőde intézményvezetői feladatainak ellátásával 2013. szeptember 1. napjától 2018. augusztus 31. napjáig terjedő határozott időtartamra. Munkavégzésének helye: Tiszavasvári Bölcsőde 4440 Tiszavasvári Vörös Hadsereg utca 10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13/2013. (VIII.28.) Kt. számú határozat 3. pontja törlésre kerül, és a módosított határozat az alábbi szövegezésű 3. és 4. pontot tartalmazná azzal, hogy az illetmény megállapítására vonatkozó rész az alábbi zárójelben foglalt résszel kerül kiegészítésre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3. Megállapítja, hogy Reznek Istvánné a Tiszavasvári Bölcsőde munkáltatóval határozatlan időre szóló közalkalmazotti jogviszonyban áll. Az intézményvezető közalkalmazotti munkaköre: csecsemő- és kisgyermeknevelő, FEOR száma: 2432. Besorolja Reznek Istvánné közalkalmazottat a G fizetési osztály 10 fizetési fokozatba.”</w:t>
      </w:r>
      <w:r>
        <w:br w:type="page"/>
      </w:r>
    </w:p>
    <w:p>
      <w:pPr>
        <w:pStyle w:val="Normal"/>
        <w:ind w:left="3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„</w:t>
      </w:r>
      <w:r>
        <w:rPr>
          <w:b/>
          <w:i/>
          <w:sz w:val="24"/>
          <w:szCs w:val="24"/>
          <w:u w:val="single"/>
        </w:rPr>
        <w:t>Illetmény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szCs w:val="24"/>
        </w:rPr>
        <w:t xml:space="preserve">garantált illetménye a Kjt. szerint (kerekítve): </w:t>
        <w:tab/>
        <w:tab/>
        <w:tab/>
        <w:tab/>
        <w:t>177.165 ,-F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további szakképesítés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szakképzettség elismerésével összefüggő illetmény növekedés:</w:t>
        <w:tab/>
        <w:tab/>
        <w:t>8.858 ,-F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agasabb vezetői pótlé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>(a magasabb vezetői megbízás időtartamára):</w:t>
      </w:r>
      <w:r>
        <w:rPr>
          <w:i/>
          <w:sz w:val="24"/>
          <w:szCs w:val="24"/>
        </w:rPr>
        <w:t xml:space="preserve"> </w:t>
        <w:tab/>
        <w:tab/>
        <w:tab/>
        <w:tab/>
        <w:t>40.000,-F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határozott időre szóló kereset-kiegészítés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a magasabb vezetői megbízás időtartamára):</w:t>
      </w:r>
      <w:r>
        <w:rPr>
          <w:i/>
          <w:sz w:val="24"/>
          <w:szCs w:val="24"/>
        </w:rPr>
        <w:t xml:space="preserve"> </w:t>
        <w:tab/>
        <w:tab/>
        <w:tab/>
        <w:tab/>
      </w:r>
      <w:r>
        <w:rPr>
          <w:b/>
          <w:i/>
          <w:sz w:val="24"/>
          <w:szCs w:val="24"/>
        </w:rPr>
        <w:t>30.000,-Ft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-</w:t>
        <w:tab/>
      </w:r>
      <w:r>
        <w:rPr>
          <w:b/>
          <w:i/>
          <w:sz w:val="24"/>
          <w:szCs w:val="24"/>
        </w:rPr>
        <w:t xml:space="preserve">Mindösszesen (kerekítve): </w:t>
        <w:tab/>
        <w:tab/>
        <w:tab/>
        <w:tab/>
        <w:tab/>
        <w:tab/>
        <w:tab/>
        <w:t>256.000,-Ft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„</w:t>
      </w:r>
      <w:r>
        <w:rPr>
          <w:b/>
          <w:i/>
          <w:sz w:val="24"/>
          <w:szCs w:val="24"/>
        </w:rPr>
        <w:t>4. Felkéri a polgármestert, hogy a közalkalmazotti kinevezéssel, és az intézményvezetői megbízással kapcsolatos munkáltatói feladatokat lássa el, és a döntésről a pályázót értesítse.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/>
        <w:t>Tekintettel arra, hogy Reznek Istvánné a jelenlegi megbízását megelőzően is intézményvezetői feladatokat látott el a Tiszavasvári Bölcsődében, tehát közalkalmazotti jogviszonya már korábban is fennállt az intézménynél, a Kjt. rendelkezései alapján nem kell rendelkeznie a tisztelt Képviselő-testületnek a közalkalmazotti kinevezésről, valamint próbaidő kikötéséről sem.</w:t>
      </w:r>
    </w:p>
    <w:p>
      <w:pPr>
        <w:pStyle w:val="NormlWeb"/>
        <w:spacing w:before="0" w:after="0"/>
        <w:ind w:right="167" w:hanging="0"/>
        <w:jc w:val="both"/>
        <w:rPr/>
      </w:pPr>
      <w:r>
        <w:rPr/>
      </w:r>
    </w:p>
    <w:p>
      <w:pPr>
        <w:pStyle w:val="NormlWeb"/>
        <w:spacing w:before="0" w:after="0"/>
        <w:ind w:right="167" w:hanging="0"/>
        <w:jc w:val="both"/>
        <w:rPr/>
      </w:pPr>
      <w:r>
        <w:rPr/>
        <w:t>III. A tisztelt Képviselő-testület 248/2013. (IX.30.) Kt. számú határozatával döntött az Egyesített Óvodai Intézmény intézményvezetője, Moravszki Zsoltné, vezetői pótlékának, kereset-kiegészítésének megállapításáról 2013. szeptember 1. napjától a közoktatási területen bekövetkező jogszabályi változásokra tekintettel.</w:t>
      </w:r>
    </w:p>
    <w:p>
      <w:pPr>
        <w:pStyle w:val="NormlWeb"/>
        <w:spacing w:before="0" w:after="0"/>
        <w:ind w:right="167" w:hanging="0"/>
        <w:jc w:val="both"/>
        <w:rPr/>
      </w:pPr>
      <w:r>
        <w:rPr/>
      </w:r>
    </w:p>
    <w:p>
      <w:pPr>
        <w:pStyle w:val="NormlWeb"/>
        <w:spacing w:before="0" w:after="0"/>
        <w:ind w:right="167" w:hanging="0"/>
        <w:jc w:val="both"/>
        <w:rPr/>
      </w:pPr>
      <w:r>
        <w:rPr/>
        <w:t>A módosítás eredményeképpen az intézményvezető bruttó bére 301.600.-Ft-ról 331.700.-Ft-ra emelkedett az intézményvezetői pótlék a nemzeti köznevelésről szóló 2011. CXC törvény (a továbbiakban Nkt.) szerinti minimum összegének meghatározásával (illetményalap 40 százalék 61.858.-Ft), valamint az Nkt. 65.§ (5) bekezdése alapján maximális összegű kereset-kiegészítés megállapításával. A kereset-kiegészítés éves összege nem haladhatja meg a vezető pótlékkal számított éves illetményének, munkabérének 10 százalékát, ez az intézményvezető esetében 30.160.-Ft.</w:t>
      </w:r>
    </w:p>
    <w:p>
      <w:pPr>
        <w:pStyle w:val="NormlWeb"/>
        <w:spacing w:before="0" w:after="0"/>
        <w:ind w:right="167" w:hanging="0"/>
        <w:jc w:val="both"/>
        <w:rPr/>
      </w:pPr>
      <w:r>
        <w:rPr/>
      </w:r>
    </w:p>
    <w:p>
      <w:pPr>
        <w:pStyle w:val="NormlWeb"/>
        <w:spacing w:before="0" w:after="0"/>
        <w:ind w:right="167" w:hanging="0"/>
        <w:jc w:val="both"/>
        <w:rPr/>
      </w:pPr>
      <w:r>
        <w:rPr/>
        <w:t xml:space="preserve">Ugyanakkor az intézményvezető felelősségi körére, feladatainak összetettségére, valamint más önkormányzatok a köznevelési területen bekövetkező jogszabályi változások követésére vonatkozó döntéseit figyelembe véve javaslom a 248/2013. (IX.30.) Kt. számú határozat újbóli módosítását. Javaslatom indoka, hogy a korábbi, azaz a Kjt. szerinti szabályozás alapján a Képviselő-testület bruttó 60.000.-Ft összegű magasabb vezetői pótlékot, továbbá bruttó 60.000.-Ft összegű határozott időre szóló kereset-kiegészítést, tehát </w:t>
      </w:r>
      <w:r>
        <w:rPr>
          <w:b/>
        </w:rPr>
        <w:t>összesen bruttó 120.000-Ft –ot állapított meg</w:t>
      </w:r>
      <w:r>
        <w:rPr/>
        <w:t xml:space="preserve"> az intézményvezető számára. </w:t>
      </w:r>
      <w:r>
        <w:br w:type="page"/>
      </w:r>
    </w:p>
    <w:p>
      <w:pPr>
        <w:pStyle w:val="NormlWeb"/>
        <w:spacing w:before="0" w:after="0"/>
        <w:ind w:right="164" w:hanging="0"/>
        <w:jc w:val="both"/>
        <w:rPr/>
      </w:pPr>
      <w:r>
        <w:rPr/>
      </w:r>
    </w:p>
    <w:p>
      <w:pPr>
        <w:pStyle w:val="NormlWeb"/>
        <w:spacing w:before="0" w:after="0"/>
        <w:ind w:right="167" w:hanging="0"/>
        <w:jc w:val="both"/>
        <w:rPr>
          <w:b/>
          <w:b/>
        </w:rPr>
      </w:pPr>
      <w:r>
        <w:rPr/>
        <w:t xml:space="preserve">A 248/2013.(IX.30.) Kt. számú döntés szerint viszont az intézményvezetői pótlék és a kereset-kiegészítés </w:t>
      </w:r>
      <w:r>
        <w:rPr>
          <w:b/>
        </w:rPr>
        <w:t>együttes összege 92.018.-Ft.</w:t>
      </w:r>
      <w:r>
        <w:rPr/>
        <w:t xml:space="preserve"> </w:t>
      </w:r>
      <w:r>
        <w:rPr>
          <w:b/>
        </w:rPr>
        <w:t>Fentiekre tekintettel javaslom az intézményvezetői pótlék mértékének 60 százalékra emelését – összege az Nkt. 8. számú melléklete alapján 40%-80% lehet – amely esetben bruttó 92.786.-Ft pótlékban részesülne a vezető, és ezáltal a képviselő-testület döntési jogkörében az intézményvezető számára meghatározott juttatások összege nem csökken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isztelt Képviselő-testületet, hogy a javasolt határozat-tervezeteket támogatni, döntését meghoz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november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Fülöp Erik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13.(……….) Kt. számú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atározat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 224/2013. (IX.12.) Kt. számú határozattal módosított Tiszavasvári </w:t>
      </w:r>
      <w:r>
        <w:rPr>
          <w:b/>
          <w:bCs/>
          <w:sz w:val="24"/>
          <w:szCs w:val="24"/>
        </w:rPr>
        <w:t>Szociális-, Gyermekjóléti és Egészségügyi Szolgáltató Központ intézmény</w:t>
      </w:r>
      <w:r>
        <w:rPr>
          <w:b/>
          <w:sz w:val="24"/>
          <w:szCs w:val="24"/>
        </w:rPr>
        <w:t>vezetői álláshelyére beérkezett pályázatok elbírálásáról szóló 220/2013. (VIII.28.) Kt. számú határozat módosít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alkalmazottak jogállásáról szóló 1992. évi XXXIII. tv. 20/A§-a, és 20/B §-a alapján a 220/2013. (VIII.28.) Kt. számú határozatát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224/2013. (IX.12.) Kt. számú határozattal módosított szövegrész az alábbiakkal egészül k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Munkavégzésének helye: Tiszavasvári </w:t>
      </w:r>
      <w:r>
        <w:rPr>
          <w:b/>
          <w:bCs/>
          <w:sz w:val="24"/>
          <w:szCs w:val="24"/>
        </w:rPr>
        <w:t xml:space="preserve">Szociális-, Gyermekjóléti és Egészségügyi Szolgáltató Központ </w:t>
      </w:r>
      <w:r>
        <w:rPr>
          <w:b/>
          <w:sz w:val="24"/>
          <w:szCs w:val="24"/>
        </w:rPr>
        <w:t>4440 Tiszavasvári Vasvári Pál utca 87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0/2013. (IX.12.) Kt. számú határozat az alábbi 2. és 3. ponttal egészül ki, valamint illetményének megállapítása az alábbi zárójelben foglalt résszel kerül kiegészítésr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A Tiszavasvári </w:t>
      </w:r>
      <w:r>
        <w:rPr>
          <w:b/>
          <w:bCs/>
          <w:sz w:val="24"/>
          <w:szCs w:val="24"/>
        </w:rPr>
        <w:t xml:space="preserve">Szociális-, Gyermekjóléti és Egészségügyi Szolgáltató Központ </w:t>
      </w:r>
      <w:r>
        <w:rPr>
          <w:b/>
          <w:sz w:val="24"/>
          <w:szCs w:val="24"/>
        </w:rPr>
        <w:t>intézményvezetői álláshelyének betöltésére vonatkozó pályázat kiírásáról szóló 177/2013. (VI.27. ) Kt. számú határozat alapján kinevezi Nácsáné Dr. Kalán Esztert határozatlan idejű közalkalmazotti jogviszonyba 2013. november 2. napjától. Az intézményvezető közalkalmazotti munkaköre: családsegítés tanácsadó, FEOR száma: 1210. Közalkalmazotti jogviszonyára tekintettel próbaidejének időtartama: 2013. november 2 – től 2014. február 2-ig.”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 „</w:t>
      </w:r>
      <w:r>
        <w:rPr>
          <w:b/>
          <w:sz w:val="24"/>
          <w:szCs w:val="24"/>
        </w:rPr>
        <w:t>Besorolja Nácsáné Dr. Kalán Eszter közalkalmazottat a H fizetési osztály, 03 fizetési fokozatba.”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lletménye: (</w:t>
      </w:r>
      <w:r>
        <w:rPr>
          <w:b/>
          <w:sz w:val="24"/>
          <w:szCs w:val="24"/>
        </w:rPr>
        <w:t>2013. november 2. napjától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rantált illetménye a Kjt. szerint (kerekítve): </w:t>
        <w:tab/>
        <w:tab/>
        <w:tab/>
        <w:tab/>
        <w:t>142.500 ,-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gasabb vezetői pótlék (a pótlékalap 500%-a, a korábbi 400% , azaz 80.000.-Ft helyett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a magasabb vezetői megbízás időtartamára): </w:t>
        <w:tab/>
        <w:tab/>
        <w:tab/>
        <w:tab/>
        <w:t>100.000,-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rozott időre szóló kereset-kiegészítés (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a magasabb vezetői megbízás időtartamára): </w:t>
        <w:tab/>
        <w:tab/>
        <w:tab/>
        <w:tab/>
        <w:t>60.000,-Ft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garantált összegen felüli munkáltatói döntésen alapuló illetményrész:</w:t>
        <w:tab/>
        <w:t>30.000,-Ft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 xml:space="preserve">Mindösszesen (kerekítve): </w:t>
        <w:tab/>
        <w:tab/>
        <w:tab/>
        <w:tab/>
        <w:tab/>
        <w:tab/>
        <w:tab/>
        <w:t>332.500,-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20/2013.( VIII.28.) Kt. számú határozatban szereplő mondat helyébe az alábbi 4. pontként megjelölt szövegrész kerü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edeti szövegrész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Felkéri a polgármestert, hogy a megbízással kapcsolatos munkáltatói feladatokat lássa el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ódosítás utáni szövegrész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4. Felkéri a polgármestert, hogy a közalkalmazotti kinevezéssel, és az intézményvezetői megbízással kapcsolatos munkáltatói feladatokat lássa el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határozat módosítással nem érintett részei változatlanok marad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13. azonnal</w:t>
        <w:tab/>
        <w:tab/>
        <w:tab/>
        <w:tab/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13.(……..) Kt. számú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Bölcsőde intézményvezetői álláshelyére beérkezett pályázat elbírálásáról szóló 213/2013. (VIII.28.) Kt. számú határozat módosít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alkalmazottak jogállásáról szóló 1992. évi XXXIII. tv. 20/A§-a, és 20/B §-a alapján a Tiszavasvári Bölcsőde intézményvezetői álláshelyére beérkezett pályázat elbírálásáról szól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13/2013. (VIII.28.) Kt. számú határozatát az alábbiak szerint módosít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13/2013. (VIII.28.) Kt. számú határozat 2. pontja helyébe az alábbi szöveg kerül: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Eredeti szöveg: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2. megbízza Reznek Istvánnét a Tiszavasvári Bölcsőde intézményvezetői (magasabb vezető) feladatok ellátásával 2013. szeptember 1. napjától 2018. augusztus 31. napjáig terjedő határozott időtartamra.”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Módosítás utáni szöve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2. a 178/2013. (VI.27.) Kt számú határozattal kiírt a Tiszavasvári Bölcsőde intézményvezető (magasabb vezető) álláspályázatra </w:t>
      </w:r>
      <w:r>
        <w:rPr>
          <w:b/>
          <w:sz w:val="24"/>
          <w:szCs w:val="24"/>
        </w:rPr>
        <w:t xml:space="preserve">Reznek Istvánné </w:t>
      </w:r>
      <w:r>
        <w:rPr>
          <w:sz w:val="24"/>
          <w:szCs w:val="24"/>
        </w:rPr>
        <w:t>által benyújtott</w:t>
      </w:r>
      <w:r>
        <w:rPr>
          <w:b/>
          <w:sz w:val="24"/>
          <w:szCs w:val="24"/>
        </w:rPr>
        <w:t xml:space="preserve"> érvényes pályázatot </w:t>
      </w:r>
      <w:r>
        <w:rPr>
          <w:sz w:val="24"/>
          <w:szCs w:val="24"/>
        </w:rPr>
        <w:t>figyelembe véve</w:t>
      </w:r>
      <w:r>
        <w:rPr>
          <w:b/>
          <w:sz w:val="24"/>
          <w:szCs w:val="24"/>
        </w:rPr>
        <w:t xml:space="preserve"> nevezettet megbízza a Tiszavasvári Bölcsőde intézményvezetői feladatainak ellátásával 2013. szeptember 1. napjától 2018. augusztus 31. napjáig terjedő határozott időtartamra. Munkavégzésének helye: Tiszavasvári Bölcsőde 4440 Tiszavasvári Vörös Hadsereg utca 1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13/2013. (VIII.28.) Kt. számú határozat 3. pontja törlésre kerül, és a módosított határozat az alábbi szövegezésű 3. és 4. pontot tartalmazza azzal, hogy az illetmény megállapítására vonatkozó rész az alábbi zárójelben foglalt résszel kerül kiegészítésr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 Megállapítja, hogy Reznek Istvánné a Tiszavasvári Bölcsőde munkáltatóval határozatlan időre szóló közalkalmazotti jogviszonyban áll.</w:t>
      </w:r>
      <w:r>
        <w:rPr>
          <w:b/>
          <w:sz w:val="24"/>
          <w:szCs w:val="24"/>
        </w:rPr>
        <w:t xml:space="preserve"> Az intézményvezető közalkalmazotti munkaköre: csecsemő- és kisgyermeknevelő, FEOR száma: 2432. Besorolja Reznek Istvánné közalkalmazottat a G fizetési osztály 10 fizetési fokozatba.”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 xml:space="preserve">Illetménye: </w:t>
      </w:r>
      <w:r>
        <w:rPr>
          <w:b/>
          <w:sz w:val="24"/>
          <w:szCs w:val="24"/>
        </w:rPr>
        <w:t>(2013. szeptember 1. napjátó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garantált illetménye a Kjt. szerint (kerekítve): </w:t>
        <w:tab/>
        <w:tab/>
        <w:tab/>
        <w:tab/>
        <w:t>177.165 ,-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i szakképesítés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zakképzettség elismerésével összefüggő illetmény növekedés:</w:t>
        <w:tab/>
        <w:tab/>
        <w:t>8.858 ,-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asabb vezetői pótlé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(a magasabb vezetői megbízás időtartamára):</w:t>
      </w:r>
      <w:r>
        <w:rPr>
          <w:sz w:val="24"/>
          <w:szCs w:val="24"/>
        </w:rPr>
        <w:t xml:space="preserve"> </w:t>
        <w:tab/>
        <w:tab/>
        <w:tab/>
        <w:tab/>
        <w:t>40.000,-F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határozott időre szóló kereset-kiegészítés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(a magasabb vezetői megbízás időtartamára):</w:t>
      </w:r>
      <w:r>
        <w:rPr>
          <w:sz w:val="24"/>
          <w:szCs w:val="24"/>
        </w:rPr>
        <w:t xml:space="preserve"> </w:t>
        <w:tab/>
        <w:tab/>
        <w:tab/>
        <w:tab/>
        <w:t>30.000,-Ft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 xml:space="preserve">Mindösszesen (kerekítve): </w:t>
        <w:tab/>
        <w:tab/>
        <w:tab/>
        <w:tab/>
        <w:tab/>
        <w:tab/>
        <w:tab/>
        <w:t>256.000,-Ft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</w:rPr>
        <w:t>4. Felkéri a polgármestert, hogy a közalkalmazotti kinevezéssel, és az intézményvezetői megbízással kapcsolatos munkáltatói feladatokat lássa el, és a döntésről a pályázót értesítse.”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határozat módosítással nem érintett részei változatlanok maradna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azonnal </w:t>
        <w:tab/>
        <w:tab/>
        <w:tab/>
        <w:tab/>
        <w:tab/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./2013.(………) Kt. számú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yesített Óvodai Intézmény intézményvezetője vezetői pótlékának, kereset-kiegészítésének megállapításáról szóló 248/2013. (IX.30.) Kt. számú határoza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 nemzeti köznevelésről szóló 2011. évi CXC tv. 65.§ (3), valamint (5) bekezdéseiben meghatározott jogkörében eljárva a 248/2013. (IX.30.) Kt. számú határozat 2. pontját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edeti szöve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a 105/2009. (V.21.) Kt. számú határozattal 2014. július 15. napjáig az Egyesített Óvodai Intézmény intézményvezetőjének megbízott Moravszki Zsoltné </w:t>
      </w:r>
      <w:r>
        <w:rPr>
          <w:b/>
          <w:sz w:val="24"/>
          <w:szCs w:val="24"/>
        </w:rPr>
        <w:t>intézményvezetői pótlékát</w:t>
      </w:r>
      <w:r>
        <w:rPr>
          <w:sz w:val="24"/>
          <w:szCs w:val="24"/>
        </w:rPr>
        <w:t xml:space="preserve"> 2013. szeptember 1. napjától </w:t>
      </w:r>
      <w:r>
        <w:rPr>
          <w:b/>
          <w:sz w:val="24"/>
          <w:szCs w:val="24"/>
        </w:rPr>
        <w:t>a vezető besorolás szerinti illetményalapjának 40 százalékában határozza meg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 utáni szöve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a 105/2009. (V.21.) Kt. számú határozattal 2014. július 15. napjáig az Egyesített Óvodai Intézmény intézményvezetőjének megbízott Moravszki Zsoltné </w:t>
      </w:r>
      <w:r>
        <w:rPr>
          <w:b/>
          <w:sz w:val="24"/>
          <w:szCs w:val="24"/>
        </w:rPr>
        <w:t>intézményvezetői pótlékát</w:t>
      </w:r>
      <w:r>
        <w:rPr>
          <w:sz w:val="24"/>
          <w:szCs w:val="24"/>
        </w:rPr>
        <w:t xml:space="preserve"> 2013. szeptember 1. napjától </w:t>
      </w:r>
      <w:r>
        <w:rPr>
          <w:b/>
          <w:sz w:val="24"/>
          <w:szCs w:val="24"/>
        </w:rPr>
        <w:t>a vezető besorolás szerinti illetményalapjának 60 százalékában határozza meg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határozat módosítással nem érintett részei változatlanok marad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Felkéri a polgármestert, hogy a szükséges munkáltatói intézkedések megtételéről határidőben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13. december 2. </w:t>
        <w:tab/>
        <w:tab/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567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10:00Z</dcterms:created>
  <dc:creator>user</dc:creator>
  <dc:description/>
  <cp:keywords/>
  <dc:language>en-US</dc:language>
  <cp:lastModifiedBy>user</cp:lastModifiedBy>
  <cp:lastPrinted>2013-11-22T11:54:00Z</cp:lastPrinted>
  <dcterms:modified xsi:type="dcterms:W3CDTF">2013-11-22T11:10:00Z</dcterms:modified>
  <cp:revision>2</cp:revision>
  <dc:subject/>
  <dc:title>HATÁROZAT-TERVEZET</dc:title>
</cp:coreProperties>
</file>