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3.(X.31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1-2-13-4400-0295-9 számú folyószámla-hitel szerződés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z 1-2-13-4400-0295-9 számú folyószámla-hitel szerződés módosításával kapcsolatban az alábbi határozatot hoz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zdeményezi az OTP Bank Nyrt. felé a hitelkeret összegének 35.000 eFt-ra történő módosítását a folyószámla – hitelkeret szerződés egyéb pontjainak változatlanul hagyása mellett. A hitelkeret emelés fedezetéül a 2013. december 15.-re határidős iparűzési adóelőleg összegét ajánlja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ban foglaltakról tájékoztassa az OTP Bank Nyrt.-t. Az OTP Bank Nyrt. válaszát követően a folyószámla-hitelszerződés módosításáról szóló végleges javaslatát terjessze a Képviselő-testület elé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4:00Z</dcterms:created>
  <dc:creator>Pénzügy</dc:creator>
  <dc:description/>
  <cp:keywords/>
  <dc:language>en-US</dc:language>
  <cp:lastModifiedBy>Rácz Mónika</cp:lastModifiedBy>
  <cp:lastPrinted>2013-09-04T10:32:00Z</cp:lastPrinted>
  <dcterms:modified xsi:type="dcterms:W3CDTF">2013-10-28T09:56:00Z</dcterms:modified>
  <cp:revision>14</cp:revision>
  <dc:subject/>
  <dc:title>ELŐTERJESZTÉS</dc:title>
</cp:coreProperties>
</file>