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2013. október 31-én tartandó rendkívüli ülésér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Az előterjesztés tárgya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Kábítószerügyi Egyeztető Fórumok (KEF-ek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működési feltételeinek biztosítására című KAB-KEF-13 kódszámú  pályázat önerejének biztosításáról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 napirend előterjesztője:</w:t>
      </w:r>
      <w:r>
        <w:rPr>
          <w:color w:val="000000"/>
          <w:sz w:val="28"/>
          <w:szCs w:val="28"/>
        </w:rPr>
        <w:t xml:space="preserve"> Dr. Fülöp Erik polgármester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z előterjesztést készítette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Gazdagné dr. Tóth Marianna osztályvezető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Ügyiratszám:</w:t>
      </w:r>
      <w:r>
        <w:rPr>
          <w:color w:val="000000"/>
          <w:sz w:val="28"/>
          <w:szCs w:val="28"/>
        </w:rPr>
        <w:t xml:space="preserve"> 23044</w:t>
      </w:r>
      <w:r>
        <w:rPr>
          <w:sz w:val="28"/>
          <w:szCs w:val="28"/>
        </w:rPr>
        <w:t>/2013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6"/>
      </w:tblGrid>
      <w:tr>
        <w:trPr>
          <w:trHeight w:val="4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izottság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énzügyi és Ügyrendi Bizottság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lang w:eastAsia="ar-SA"/>
              </w:rPr>
              <w:t>SZMSZ 3. melléklet 2.2.18. pontja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</w:rPr>
              <w:t>Szociális és Humán Bizottság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SZMSZ 3. melléklet 3.6.8. pontja </w:t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15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ácsáné Dr. Kalán Eszter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Önkéntes munkavállal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laneszter@gmail.com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sikós Lászlóné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ISZEK Gyermekjóléti Szolgálat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iszavasvarigyjsz@gmail.com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szavasvári, 2013. október 30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Gazdagné dr. Tóth Marianna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témafelelős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color w:val="000000"/>
          <w:spacing w:val="2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color w:val="000000"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Tel.: 42/520-500, 42/520-556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color w:val="000000"/>
        </w:rPr>
      </w:pPr>
      <w:r>
        <w:rPr>
          <w:color w:val="000000"/>
        </w:rPr>
        <w:t>Témafelelős: Gazdagné dr. Tóth Marian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 a Képviselő-testülethez –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A </w:t>
      </w:r>
      <w:r>
        <w:rPr>
          <w:b/>
          <w:bCs/>
        </w:rPr>
        <w:t>Kábítószerügyi Egyeztető Fórumok (KEF-ek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működési feltételeinek biztosítására című KAB-KEF-13 kódszámú  pályázat önerejének biztosításáról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Tisztelt Képviselő-testület!</w:t>
      </w:r>
    </w:p>
    <w:p>
      <w:pPr>
        <w:pStyle w:val="Szvegtrzs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 xml:space="preserve">Városunkban 2004-ben alakult meg a Kábítószerügyi Egyeztető Fórum (továbbiakban: KEF) , amely </w:t>
      </w:r>
      <w:r>
        <w:rPr>
          <w:b w:val="false"/>
          <w:bCs w:val="false"/>
        </w:rPr>
        <w:t>2010 óta gyakorlatilag nem működik. A 2009-ben megnyert TÁMOP pályázat lezárása után már nem volt több KEF ülés, és időközben az akkori résztvevők egy része elköltözött, GYED-en van, más munkahelyen dolgozik, így változatlan személyi összetételű résztvevőkkel a KEF jelenleg működésképtelen lenne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</w:t>
      </w:r>
      <w:r>
        <w:rPr>
          <w:bCs/>
        </w:rPr>
        <w:t xml:space="preserve"> közelmúltban az</w:t>
      </w:r>
      <w:r>
        <w:rPr/>
        <w:t xml:space="preserve"> Emberi Erőforrások Minisztériuma megbízásából a Nemzeti Család- és Szociálpolitikai Intézet pályázatot hirdetett a KEF-ek működési feltételeinek biztosítására, valamint a kábítószer-probléma kezelését célzó helyi stratégiák megvalósulásának előmozdítására</w:t>
      </w:r>
      <w:r>
        <w:rPr>
          <w:b/>
          <w:bCs/>
        </w:rPr>
        <w:t>.</w:t>
      </w:r>
      <w:r>
        <w:rPr/>
        <w:t xml:space="preserve"> A pályázat általános célja, a KEF-ek egységes szakmai tevékenységének előmozdítása, a már működő városi/budapesti kerületi /kistérségi/megyei/regionális KEF-ek folytatólagos működésének támogatása, a koordinációs feladatok ellátásának elősegítése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kábítószer sajnos jelenleg is fellelhető Tiszavasváriban és a legújabb designer drog is megtalálható, elérhető a tinédzserek körében. A védőnői szolgálat és a gyermekjóléti szolgálat több családról, fiatalról tudja név szerint, hogy kik és milyen szerekkel élnek.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z a helyzet megköveteli, hogy az önkormányzat éljen a pályázati lehetőségekkel, és szorítsa vissza ezt a káros jelenséget, illetve előzze meg a terjedését. Ennek érdekében a TISZEK elkészítette és benyújtotta a </w:t>
      </w:r>
      <w:r>
        <w:rPr>
          <w:b/>
          <w:bCs/>
        </w:rPr>
        <w:t>KAB-KEF-13 kódszámú pályázatot.</w:t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b/>
          <w:bCs/>
          <w:iCs/>
          <w:u w:val="single"/>
        </w:rPr>
        <w:t>Nyertesség esetén megvalósítani szükséges feladatok</w:t>
      </w:r>
      <w:r>
        <w:rPr>
          <w:iCs/>
          <w:u w:val="single"/>
        </w:rPr>
        <w:t>:</w:t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bCs/>
          <w:szCs w:val="24"/>
        </w:rPr>
        <w:t>A nyertes pályázónak a támogatási időszak alatt el kell készítenie a kábítószer-probléma kezelését célzó helyi stratégiát, a rövidtávú feladatok megvalósítását tartalmazó cselekvési tervet</w:t>
      </w:r>
      <w:r>
        <w:rPr>
          <w:szCs w:val="24"/>
        </w:rPr>
        <w:t>. Abban az esetben, ha ezek a dokumentumok már rendelkezésre állnak, gondoskodni kell azok felülvizsgálatáról. A kábítószer-probléma kezelését célzó helyi stratégiához, a rövid távú feladatok megvalósítását tartalmazó cselekvési terv átdolgozásához az NCSSZI nyújt segítséget 2014. tavaszán minden nyertes pályázónak.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b/>
          <w:bCs/>
          <w:szCs w:val="24"/>
        </w:rPr>
        <w:t>A pályázat céljainak megvalósítása érdekében a Pályázó vállalja, hogy a támogatási időszak alatt legalább négy alkalommal</w:t>
      </w:r>
      <w:r>
        <w:rPr>
          <w:szCs w:val="24"/>
        </w:rPr>
        <w:t xml:space="preserve"> KEF üléseket szervez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z igényelhető támogatási összeg legalább </w:t>
      </w:r>
      <w:r>
        <w:rPr>
          <w:b/>
          <w:bCs/>
          <w:szCs w:val="24"/>
        </w:rPr>
        <w:t xml:space="preserve">100 000 Ft </w:t>
      </w:r>
      <w:r>
        <w:rPr>
          <w:szCs w:val="24"/>
        </w:rPr>
        <w:t xml:space="preserve">és legfeljebb </w:t>
      </w:r>
      <w:r>
        <w:rPr>
          <w:b/>
          <w:bCs/>
          <w:szCs w:val="24"/>
        </w:rPr>
        <w:t>650 000 Ft</w:t>
      </w:r>
      <w:r>
        <w:rPr>
          <w:szCs w:val="24"/>
        </w:rPr>
        <w:t xml:space="preserve">. A pályázat </w:t>
      </w:r>
      <w:r>
        <w:rPr>
          <w:b/>
          <w:bCs/>
          <w:szCs w:val="24"/>
        </w:rPr>
        <w:t>előfinanszírozású, és egy összegben folyósítják támogatás esetén</w:t>
      </w:r>
      <w:r>
        <w:rPr>
          <w:szCs w:val="24"/>
        </w:rPr>
        <w:t xml:space="preserve">, ugyanakkor </w:t>
      </w:r>
      <w:r>
        <w:rPr>
          <w:b/>
          <w:szCs w:val="24"/>
        </w:rPr>
        <w:t>10 % önerőt és</w:t>
      </w:r>
      <w:r>
        <w:rPr>
          <w:szCs w:val="24"/>
        </w:rPr>
        <w:t xml:space="preserve"> </w:t>
      </w:r>
      <w:r>
        <w:rPr>
          <w:b/>
          <w:szCs w:val="24"/>
        </w:rPr>
        <w:t>2200 Ft</w:t>
      </w:r>
      <w:r>
        <w:rPr>
          <w:szCs w:val="24"/>
        </w:rPr>
        <w:t xml:space="preserve"> regisztrációs díjat igényel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ivel valamennyi kábítószer témájú pályázat kötelező eleme a KEF ajánlás, szükségszerű a városi KEF működőképessé tétele. </w:t>
      </w:r>
      <w:r>
        <w:rPr>
          <w:color w:val="000000"/>
          <w:szCs w:val="24"/>
        </w:rPr>
        <w:t>A pályázat benyújtási határideje 2013. október 30. napja volt és a TISZEK</w:t>
      </w:r>
      <w:r>
        <w:rPr>
          <w:szCs w:val="24"/>
        </w:rPr>
        <w:t xml:space="preserve"> benyújtotta a pályázatot, melyen a maximum összegű, azaz </w:t>
      </w:r>
      <w:r>
        <w:rPr>
          <w:b/>
          <w:szCs w:val="24"/>
        </w:rPr>
        <w:t>650 000 Ft</w:t>
      </w:r>
      <w:r>
        <w:rPr>
          <w:szCs w:val="24"/>
        </w:rPr>
        <w:t xml:space="preserve"> támogatást igényelt. A szükséges saját erő biztosításához kéri Tiszavasvári Város Önkormányzata támogatásá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mennyiben a 650.000,-Ft –os összeget sikerül megnyernie az intézménynek, az önerő mértéke 65.000,-Ft. Kevesebb összeg esetén természetesen az önerő összege is csökken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pályázati kiírás szerint az eredményhirdetés várható időpontja a pályázat megjelenésétől (2013. szeptember 27.) számított 60 nap, mely alapján november végén, december elején várható döntés. Nyertesség esetén 2014. június 30. napjáig kell megvalósítani a vállalásokat, melyekről szakmai és pénzügyi beszámolót kell benyújtani 2014. július 30. napjáig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Fentiek alapján kérem a Tisztelt Képviselő-testületet, hogy az előterjesztést megtárgyalni és a határozat-tervezetet elfogadni szíveskedj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, 2013. október 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Dr. F ü l ö p  Eri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HATÁROZAT TERVEZET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AVASVÁRI VÁROS ÖNKORMÁNYZATA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b/>
          <w:color w:val="000000"/>
        </w:rPr>
        <w:t>…</w:t>
      </w:r>
      <w:r>
        <w:rPr>
          <w:b/>
          <w:color w:val="000000"/>
        </w:rPr>
        <w:t xml:space="preserve">./2013.(X.31.) Kt. sz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atároza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A </w:t>
      </w:r>
      <w:r>
        <w:rPr>
          <w:b/>
          <w:bCs/>
        </w:rPr>
        <w:t>Kábítószerügyi Egyeztető Fórumok (KEF-ek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működési feltételeinek biztosítására című KAB-KEF-13 kódszámú  pályázat önerejének biztosításáró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Tiszavasvári Város Önkormányzata Képviselő-testülete a Kábítószerügyi Egyeztető Fórumok (KEF-ek) működési feltételeinek biztosítására című KAB-KEF-13 kódszámú pályázat önerejének biztosításáról szóló előterjesztés megtárgyalta és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Tiszavasvári Szociális,- Gyermekjóléti és </w:t>
      </w:r>
      <w:r>
        <w:rPr>
          <w:bCs/>
          <w:color w:val="000000"/>
        </w:rPr>
        <w:t xml:space="preserve">Egészségügyi Szolgáltató Központ által a </w:t>
      </w:r>
      <w:r>
        <w:rPr/>
        <w:t>Kábítószerügyi Egyeztető Fórumok (KEF-ek) működési feltételeinek biztosítására című KAB-KEF-13 kódszámú pályázat benyújtását tudomásul ves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/>
        <w:t>Felkéri az intézmény vezetőjét, hogy a pályázat elbírálását követően annak eredményéről tájékoztassa a polgármestert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Határidő</w:t>
      </w:r>
      <w:r>
        <w:rPr/>
        <w:t xml:space="preserve">: esedékességkor </w:t>
        <w:tab/>
        <w:tab/>
        <w:tab/>
      </w:r>
      <w:r>
        <w:rPr>
          <w:b/>
          <w:bCs/>
        </w:rPr>
        <w:t>Felelős</w:t>
      </w:r>
      <w:r>
        <w:rPr/>
        <w:t>: TISZEK intézményvezetője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nyilatkozza, hogy a pályázat nyertessége esetén </w:t>
      </w:r>
      <w:r>
        <w:rPr>
          <w:color w:val="000000"/>
        </w:rPr>
        <w:t xml:space="preserve">az elnyert támogatási összeg 10%-ának megfelelő kötelezően biztosítandó önerőt és a pályázati regisztrációs díjat (2200 Ft) </w:t>
      </w:r>
      <w:r>
        <w:rPr/>
        <w:t xml:space="preserve">biztosítja a </w:t>
      </w:r>
      <w:r>
        <w:rPr>
          <w:bCs/>
        </w:rPr>
        <w:t xml:space="preserve">Tiszavasvári Szociális,- Gyermekjóléti és </w:t>
      </w:r>
      <w:r>
        <w:rPr>
          <w:bCs/>
          <w:color w:val="000000"/>
        </w:rPr>
        <w:t>Egészségügyi Szolgáltató Központ részére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/>
        <w:t>Felkéri a polgármester, hogy a döntésről tájékoztassa az intézmény vezetőjé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/>
          <w:bCs/>
        </w:rPr>
        <w:t>Határidő</w:t>
      </w:r>
      <w:r>
        <w:rPr/>
        <w:t xml:space="preserve">: azonnal </w:t>
        <w:tab/>
        <w:tab/>
        <w:tab/>
        <w:tab/>
      </w:r>
      <w:r>
        <w:rPr>
          <w:b/>
          <w:bCs/>
        </w:rPr>
        <w:t>Felelős</w:t>
      </w:r>
      <w:r>
        <w:rPr/>
        <w:t>: dr. Fülöp Erik polgármester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/>
        <w:t>Felkéri a jegyzőt, hogy a pályázat nyertessége esetén tegyen javaslatot a költségvetési rendelet módosítására a szükséges fedezet érdekében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Határidő:</w:t>
      </w:r>
      <w:r>
        <w:rPr>
          <w:color w:val="000000"/>
        </w:rPr>
        <w:t xml:space="preserve"> esedékességkor            </w:t>
      </w:r>
      <w:r>
        <w:rPr>
          <w:b/>
          <w:color w:val="000000"/>
        </w:rPr>
        <w:t xml:space="preserve">                      Felelős</w:t>
      </w:r>
      <w:r>
        <w:rPr>
          <w:color w:val="000000"/>
        </w:rPr>
        <w:t>: Bundáné Badics Ildikó jegyző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1533"/>
        </w:tabs>
        <w:ind w:left="1533" w:hanging="453"/>
      </w:pPr>
      <w:rPr>
        <w:sz w:val="24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/>
      <w:sz w:val="24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Cambria" w:hAnsi="Cambria" w:cs="Cambria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zvegtrzs2">
    <w:name w:val="Szövegtörzs 2"/>
    <w:basedOn w:val="Normal"/>
    <w:qFormat/>
    <w:pPr>
      <w:jc w:val="center"/>
    </w:pPr>
    <w:rPr>
      <w:b/>
      <w:bCs/>
      <w:color w:val="000000"/>
      <w:szCs w:val="28"/>
    </w:rPr>
  </w:style>
  <w:style w:type="paragraph" w:styleId="Szvegtrzs3">
    <w:name w:val="Szövegtörzs 3"/>
    <w:basedOn w:val="Normal"/>
    <w:qFormat/>
    <w:pPr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Lista2">
    <w:name w:val="Lista 2"/>
    <w:basedOn w:val="Normal"/>
    <w:qFormat/>
    <w:pPr>
      <w:numPr>
        <w:ilvl w:val="0"/>
        <w:numId w:val="4"/>
      </w:numPr>
      <w:jc w:val="both"/>
      <w:outlineLvl w:val="3"/>
    </w:pPr>
    <w:rPr>
      <w:szCs w:val="20"/>
    </w:rPr>
  </w:style>
  <w:style w:type="paragraph" w:styleId="Lista1">
    <w:name w:val="lista1"/>
    <w:basedOn w:val="Normal"/>
    <w:qFormat/>
    <w:pPr>
      <w:jc w:val="both"/>
      <w:outlineLvl w:val="2"/>
    </w:pPr>
    <w:rPr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8:00Z</dcterms:created>
  <dc:creator>XY</dc:creator>
  <dc:description/>
  <cp:keywords/>
  <dc:language>en-US</dc:language>
  <cp:lastModifiedBy>user</cp:lastModifiedBy>
  <cp:lastPrinted>2011-01-13T13:41:00Z</cp:lastPrinted>
  <dcterms:modified xsi:type="dcterms:W3CDTF">2013-10-30T09:49:00Z</dcterms:modified>
  <cp:revision>12</cp:revision>
  <dc:subject/>
  <dc:title>ELŐTERJESZTÉS</dc:title>
</cp:coreProperties>
</file>