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október 24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iszavasvári, Garami u. 1/a. sz. alatti önkormányzati ingatlan értékesítése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2892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 xml:space="preserve">Az előterjesztés melléklete: 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október 17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>A Tiszavasvári, Garami u. 1/a. sz. alatti önkormányzati ingatlan értékesítés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A Tiszavasvári, Garami u. 1/a. sz. alatti önkormányzati ingatlan - melyben jelenleg konditerem működik – az elmúlt években a Tiszavasvári Általános Iskola használatába volt adva. Az intézmény ezen ingatlant bérbeadás útján hasznosította.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Képviselő-testület a </w:t>
      </w:r>
      <w:r>
        <w:rPr>
          <w:bCs/>
        </w:rPr>
        <w:t>253/2012. (XI. 29.) Kt. számú határozatában a</w:t>
      </w:r>
      <w:r>
        <w:rPr/>
        <w:t xml:space="preserve"> Tiszavasvári Általános Iskola alapító okiratából törölte a Tiszavasvári, Garami u. 1/a sz. alatti telephelyet, tekintettel arra, hogy az ingatlanon nem folyik már oktatással összefüggő tevékenység. </w:t>
      </w:r>
    </w:p>
    <w:p>
      <w:pPr>
        <w:pStyle w:val="Normal"/>
        <w:spacing w:lineRule="auto" w:line="240"/>
        <w:jc w:val="both"/>
        <w:rPr/>
      </w:pPr>
      <w:r>
        <w:rPr/>
        <w:t>A Képviselő-testület a 187/2013.(VI.27.) Kt. sz. határozatában úgy döntött, hogy az ingatlant bérbe adja Csócsics József vállalkozó részére, aki az ingatlant, ezt megelőzően is bérelt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Csócsics József jelezte az Önkormányzat felé azon szándékát, hogy az ingatlanból 2013. október 31-ig kiköltözik, tekintettel arra, hogy a saját tulajdonában lévő ingatlanon fogja a fenti tevékenységet folytat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ivel a bérlő kiköltözését követően az ingatlan hasznosítására nincs jelentkező, ezért javaslom az ingatlan értékesítésre történő kijelölésé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z Önkormányzat vagyonáról és a vagyongazdálkodás szabályairól szóló 32/2012. (XI.30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értelmében az ingatlanokat elidegeníteni, csak forgalmi értékbecsléssel megalapozva lehe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jékoztatom a Testületet, hogy a szóban forgó ingatlan forgalmi értéke a Virányi Pál igazságügyi szakértő által elkészített – 2013. október 08-án kelt - értékbecslés szerint 6.000.000 F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color w:val="000000"/>
        </w:rPr>
      </w:pPr>
      <w:bookmarkStart w:id="0" w:name="pr268"/>
      <w:bookmarkEnd w:id="0"/>
      <w:r>
        <w:rPr>
          <w:color w:val="000000"/>
        </w:rPr>
        <w:t xml:space="preserve">A </w:t>
      </w:r>
      <w:r>
        <w:rPr>
          <w:color w:val="000000"/>
          <w:u w:val="single"/>
        </w:rPr>
        <w:t>Vagyonrendelet 11.§ (2)</w:t>
      </w:r>
      <w:r>
        <w:rPr>
          <w:color w:val="000000"/>
        </w:rPr>
        <w:t xml:space="preserve"> bekezdése értelmében „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lWeb"/>
        <w:spacing w:before="0" w:after="0"/>
        <w:ind w:right="1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 nemzeti vagyonról szóló 2011. évi CXCVI. törvény ( </w:t>
      </w:r>
      <w:r>
        <w:rPr>
          <w:u w:val="single"/>
        </w:rPr>
        <w:t>Nvtv.) 14.§ (2) bekezdése</w:t>
      </w:r>
      <w:r>
        <w:rPr/>
        <w:t xml:space="preserve"> értelmében</w:t>
      </w:r>
      <w:r>
        <w:rPr>
          <w:rFonts w:cs="Times" w:ascii="Times" w:hAnsi="Times"/>
        </w:rPr>
        <w:t xml:space="preserve">: 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z </w:t>
      </w:r>
      <w:r>
        <w:rPr>
          <w:szCs w:val="24"/>
          <w:u w:val="single"/>
        </w:rPr>
        <w:t>Nvtv. 14.§ (4)</w:t>
      </w:r>
      <w:r>
        <w:rPr>
          <w:szCs w:val="24"/>
        </w:rPr>
        <w:t xml:space="preserve"> bekezdése értelmében a helyi önkormányzat tulajdonában lévő ingatlan értékesítése esetén, amennyiben annak értéke nem haladja meg a helyi önkormányzati rendeletben meghatározott értékhatár 20 %-át – jelen esetben 5.000.000 Ft –ot – úgy az Államot nem illeti meg elővásárlási jog. Tekintettel arra, hogy az ingatlan forgalmi értéke meghaladja az 5.000.000 Ft-ot, ezért az Államot meg kell nyilatkoztatni arról, hogy él-e elővásárlás jogával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A Garami u. 1/a. sz. alatti ingatlan az Önkormányzat forgalomképes üzleti vagyon részét képezi, ezért a fent leírtak figyelembe vételével javaslom, hogy az ingatlan nyilvános licittárgyalás keretében, meghirdetés útján kerüljön értékesítésre, 6.000.000 Ft összegű induló licitár megjelölésével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ájékoztatom a Képviselő-testületet, hogy az ingatlan az ingatlan-nyilvántartásban még „általános iskola” megnevezéssel szerepel, ezért az értékesítést megelőzően szükséges annak átminősítés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>Kérem a Képviselő-testületet, hozza meg döntését az ingatlan értékesítésével kapcsolatb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október 17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.24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>A Tiszavasvári, Garami u. 1/a. sz. alatti önkormányzati ingatlan értékesítésérő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1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A Képviselő-testület kezdeményezi a</w:t>
      </w:r>
      <w:r>
        <w:rPr>
          <w:b/>
          <w:szCs w:val="24"/>
        </w:rPr>
        <w:t xml:space="preserve"> </w:t>
      </w:r>
      <w:r>
        <w:rPr>
          <w:szCs w:val="24"/>
        </w:rPr>
        <w:t>Tiszavasvári Város Önkormányzata tulajdonát képező</w:t>
      </w:r>
      <w:r>
        <w:rPr>
          <w:b/>
          <w:szCs w:val="24"/>
        </w:rPr>
        <w:t xml:space="preserve"> tiszavasvári 2856/1</w:t>
      </w:r>
      <w:r>
        <w:rPr>
          <w:szCs w:val="24"/>
        </w:rPr>
        <w:t xml:space="preserve"> helyrajzi számú, valóságban Tiszavasvári, </w:t>
      </w:r>
      <w:r>
        <w:rPr>
          <w:b/>
          <w:szCs w:val="24"/>
        </w:rPr>
        <w:t>Garami u. 1/a.</w:t>
      </w:r>
      <w:r>
        <w:rPr>
          <w:szCs w:val="24"/>
        </w:rPr>
        <w:t xml:space="preserve"> sz. alatti, </w:t>
      </w:r>
      <w:r>
        <w:rPr>
          <w:b/>
          <w:szCs w:val="24"/>
        </w:rPr>
        <w:t>510 m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 xml:space="preserve"> nagyságú, „általános iskola” megnevezésű önkormányzati ingatlan </w:t>
      </w:r>
      <w:r>
        <w:rPr>
          <w:b/>
          <w:szCs w:val="24"/>
        </w:rPr>
        <w:t>„konditerem”</w:t>
      </w:r>
      <w:r>
        <w:rPr>
          <w:szCs w:val="24"/>
        </w:rPr>
        <w:t xml:space="preserve"> megnevezésre történő átminősítésé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2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 Képviselő-testület nyílt pályázat útján értékesítésre jelöli ki a Tiszavasvári Város Önkormányzata tulajdonát képező </w:t>
      </w:r>
      <w:r>
        <w:rPr>
          <w:b/>
          <w:szCs w:val="24"/>
        </w:rPr>
        <w:t>tiszavasvári 2856/1</w:t>
      </w:r>
      <w:r>
        <w:rPr>
          <w:szCs w:val="24"/>
        </w:rPr>
        <w:t xml:space="preserve"> helyrajzi számú, valóságban Tiszavasvári, </w:t>
      </w:r>
      <w:r>
        <w:rPr>
          <w:b/>
          <w:szCs w:val="24"/>
        </w:rPr>
        <w:t>Garami u. 1/a.</w:t>
      </w:r>
      <w:r>
        <w:rPr>
          <w:szCs w:val="24"/>
        </w:rPr>
        <w:t xml:space="preserve"> sz. alatti, </w:t>
      </w:r>
      <w:r>
        <w:rPr>
          <w:b/>
          <w:szCs w:val="24"/>
        </w:rPr>
        <w:t>510 m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 xml:space="preserve"> nagyságú önkormányzati ingatlant, annak átminősítését követően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z ingatlan </w:t>
      </w:r>
      <w:r>
        <w:rPr>
          <w:b/>
          <w:szCs w:val="24"/>
        </w:rPr>
        <w:t>induló licit ára: 6.000.000 Ft.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3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/>
      </w:pPr>
      <w:r>
        <w:rPr>
          <w:szCs w:val="24"/>
        </w:rPr>
        <w:t>a./ tegye meg szükséges intézkedést az ingatlan átminősítésére vonatkozóan,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b./ készítse el az ingatlan átminősítését követően az ingatlan értékesítésére vonatkozó pályázati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/>
      </w:pPr>
      <w:r>
        <w:rPr>
          <w:szCs w:val="24"/>
        </w:rPr>
        <w:t xml:space="preserve">     </w:t>
      </w:r>
      <w:r>
        <w:rPr>
          <w:szCs w:val="24"/>
        </w:rPr>
        <w:t>kiírást az önkormányzati Vagyonrendelet szabályai alapján, melyet terjesszen a Képviselő-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testület elé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c./ kérje ki az Állam fenti ingatlanra vonatkozó elővásárlási joggal kapcsolatos nyilatkozatát,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amennyiben az ingatlanra van nyertes pályázó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080" w:right="110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1:00Z</dcterms:created>
  <dc:creator>Tiszavasvári Város Önkormányzata</dc:creator>
  <dc:description/>
  <cp:keywords/>
  <dc:language>en-US</dc:language>
  <cp:lastModifiedBy>user1</cp:lastModifiedBy>
  <cp:lastPrinted>2013-10-18T09:48:00Z</cp:lastPrinted>
  <dcterms:modified xsi:type="dcterms:W3CDTF">2013-10-18T07:55:00Z</dcterms:modified>
  <cp:revision>6</cp:revision>
  <dc:subject/>
  <dc:title>ELŐTERJESZTÉS</dc:title>
</cp:coreProperties>
</file>