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3. október 24-én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060" w:hanging="306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ZMSZ  3. melléklet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22891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október 16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Tiszavasvári Város Önkormányzata az ingatlanait bérbeadás útján, illetve térítésmentes használatba adással hasznosítja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következő kimutatás tartalmazza az Önkormányzat tulajdonában lévő és a Képviselő-testület által térítésmentesen használatba adott ingatlanoka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</w:rPr>
        <w:t xml:space="preserve">Mezőgazdasági rendeltetésű, illetve beépítetlen ingatlanok: 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440"/>
        <w:gridCol w:w="4140"/>
        <w:gridCol w:w="1440"/>
      </w:tblGrid>
      <w:tr>
        <w:trPr>
          <w:cantSplit w:val="true"/>
        </w:trPr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ba adott ingatla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ba vevő/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 cél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sága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/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ha 645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3.02.01.-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6.09.30-ig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2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3.02.01.-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6.09.30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a 105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3.02.01.-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6.09.30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2/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lő (szánt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ha 847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3.02.01.-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16.09.30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ha 4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incstár   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3.08. –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9.31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4 ha 303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3.08. –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9.31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9 ha 467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Városi Kincstár /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3.08. –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9.31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n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a 496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puch János (csereként a 0289/26 hrsz-ú ingatlannal)                   mezőgazdasági cél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05.01.-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.09.31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lerakó tel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elet - Környezet” Kft./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ektív hulladék tárolása, feldolgozásra elő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06.10.25.-2020.12.31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/1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ut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építetlen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ül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TIVA-SZOLG Kft./                         teleph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005.11.15.-határozatla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aját célú csato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onczi és Losonczi Kft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stavi lecsapoló csato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9.19.- 2027.09.18-ig</w:t>
            </w:r>
          </w:p>
        </w:tc>
      </w:tr>
    </w:tbl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ntiekkel kapcsolatosan tájékoztatom a Testületet, hogy az átadott ingatlanokat a használók a célnak megfelelően, a jó gazda gondosságával használják. A Városi Kincstár tájékoztatója alapján az általuk használt mezőgazdasági ingatlanokon olajretek magot termeltek a 2013-as évben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Nem lakás célú helyiségek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440"/>
        <w:gridCol w:w="1780"/>
        <w:gridCol w:w="3080"/>
        <w:gridCol w:w="2224"/>
      </w:tblGrid>
      <w:tr>
        <w:trPr>
          <w:cantSplit w:val="true"/>
        </w:trPr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ba adott ingatlan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ba vevő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megnevezés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sága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áthory u.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rodahá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65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próbaterem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QUIEM Fúvószenekari Alapítván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2008.12.01.-határozatlan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űzoltó-szertár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endéghá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2 db garázs, 1 db iroda, pihenő + 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36 m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vendégház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iszavasvári Köztestületi Tűzoltósá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02.07.01.-határozatlan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07.10.01.-határozatlan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48/10 hrsz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Gépállomás u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üz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842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o-Team Rehabilitációs Közhasznú Nonprofit Kft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2013.01.01.-2013.12.31</w:t>
            </w:r>
          </w:p>
        </w:tc>
      </w:tr>
      <w:tr>
        <w:trPr>
          <w:trHeight w:val="54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4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ethlen G. u.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ivilhá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69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 xml:space="preserve">Tiszavasvári Nagycsaládosok Egyesülete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2008.06.25.-határozatlan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550 hrsz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Vasvári P.u. 1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iókposta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gyar Posta Zr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11.11.01.-határozatlan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679/1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árosháza tér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rodák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 II.e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06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z.-Sz.-B.-Megyei Kormányhivatal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Járási Hivata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13.01.01.-határozatlan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39/2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zéles u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özösségi há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55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gyarországi Magiszter Alapítván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13.05.01.-határozatlan</w:t>
            </w:r>
          </w:p>
        </w:tc>
      </w:tr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66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dy E. u. 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Térségi Szolgáltató Há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 m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 xml:space="preserve">  1 db irod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iszavasvári Városi Polgárőrsé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09.10.26.-2014.10.26.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4 m</w:t>
            </w:r>
            <w:r>
              <w:rPr>
                <w:sz w:val="20"/>
                <w:vertAlign w:val="superscript"/>
              </w:rPr>
              <w:t xml:space="preserve">2   </w:t>
            </w:r>
            <w:r>
              <w:rPr>
                <w:sz w:val="20"/>
              </w:rPr>
              <w:t xml:space="preserve">2 db iroda, 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 db pincehelyisé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Sz.-Sz.-B. Megyei Katasztrófavédelmi Igazgatósá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2009.10.26.-határozatlan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1 m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2 db irod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svári Pál Múzeu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013.01.01.-határozatlan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873/2 hrsz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Kálvin u.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úzeum + parkrés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úzeum épület +</w:t>
            </w:r>
          </w:p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50 m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parkrész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svári Pál Múzeu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</w:rPr>
              <w:t>2013.08.01.-határozatlan</w:t>
            </w:r>
          </w:p>
        </w:tc>
      </w:tr>
    </w:tbl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 xml:space="preserve">  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Tájékoztatom a Képvisselő-testületet, hogy a Pro-Team Rehabilitációs Közhasznú Nonprofit Kft. Tiszavasvári, Gépállomás út 3</w:t>
      </w:r>
      <w:r>
        <w:rPr>
          <w:i/>
          <w:szCs w:val="24"/>
        </w:rPr>
        <w:t>.</w:t>
      </w:r>
      <w:r>
        <w:rPr>
          <w:szCs w:val="24"/>
        </w:rPr>
        <w:t xml:space="preserve"> szám alatti ingatlanra kötött szerződése 2013. december 31-ig szól, ezért ezen ingatlan hasznosításával kapcsolatban a Képviselő-testület döntését, várhatóan 2013. december hónapban fogja meghoz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Térségi Szolgáltató Ház irodáit – a táblázatban szereplő irodák kivételével – bérbeadás útján hasznosítja a Képviselő-testüle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Kérem a Testületet, hogy az előterjesztést tárgyalja meg, majd a határozat-tervezetnek megfelelően hozza meg döntését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3. október 16.</w:t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.24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az önkormányzat tulajdonában lévő egyes ingatlanok ingyenes használatáról</w:t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A Képviselő-testület elfogadja a tájékoztatót, és továbbra is indokoltnak tartja, hogy azon szervek számára, akik jelenleg haszonkölcsön szerződéssel használnak önkormányzati ingatlanokat, az Önkormányzat a jövőben is biztosítsa az ingyenesen ingatlanhasználatot.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00:00Z</dcterms:created>
  <dc:creator>Tiszavasvári Város Önkormányzata</dc:creator>
  <dc:description/>
  <cp:keywords/>
  <dc:language>en-US</dc:language>
  <cp:lastModifiedBy>user</cp:lastModifiedBy>
  <cp:lastPrinted>2013-10-17T11:59:00Z</cp:lastPrinted>
  <dcterms:modified xsi:type="dcterms:W3CDTF">2013-10-18T10:06:00Z</dcterms:modified>
  <cp:revision>17</cp:revision>
  <dc:subject/>
  <dc:title>ELŐTERJESZTÉS</dc:title>
</cp:coreProperties>
</file>