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3. október 24-</w:t>
      </w:r>
      <w:r>
        <w:rPr>
          <w:b/>
          <w:color w:val="000000"/>
          <w:sz w:val="24"/>
        </w:rPr>
        <w:t>é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TIVA-SZOLG Kft. kintlévőségeinek behajtásáró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Melléklet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Gazdagné dr. Tóth Marianna –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14.192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2.2.18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ó Andr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va-Szolg Kft. ügyvezető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o.andras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október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Gazdagné dr. Tóth Marian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Gazdagné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IVA-SZOLG Kft. kintlévőségeinek behaj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 Képviselő-testület a TIVA-SZOLG Kft. jövőbeli működéséről és kintlévőségeinek behajtásáról című, 222/2013. (IX.12.) Kt. számú határozatával az alábbiak szerint határozott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Tiszavasvári Város Önkormányzata Képviselő-testülete Magyarország helyi önkormányzatairól szóló</w:t>
      </w:r>
      <w:r>
        <w:rPr>
          <w:b/>
          <w:color w:val="000000"/>
          <w:sz w:val="24"/>
          <w:szCs w:val="24"/>
        </w:rPr>
        <w:t xml:space="preserve"> 2011. évi CLXXXIX. tv. 107. §-ában biztosított hatáskörében eljárva </w:t>
      </w:r>
      <w:r>
        <w:rPr>
          <w:bCs/>
          <w:color w:val="000000"/>
          <w:sz w:val="24"/>
          <w:szCs w:val="24"/>
        </w:rPr>
        <w:t>„</w:t>
      </w:r>
      <w:r>
        <w:rPr>
          <w:b/>
          <w:sz w:val="24"/>
        </w:rPr>
        <w:t>A TIVA-SZOLG Kft. jövőbeli működéséről és kintlévőségeinek behajtásáról s</w:t>
      </w:r>
      <w:r>
        <w:rPr>
          <w:b/>
          <w:sz w:val="24"/>
          <w:szCs w:val="24"/>
        </w:rPr>
        <w:t xml:space="preserve">zóló előterjesztéssel kapcsolatban az </w:t>
      </w:r>
      <w:r>
        <w:rPr>
          <w:b/>
          <w:color w:val="000000"/>
          <w:sz w:val="24"/>
          <w:szCs w:val="24"/>
        </w:rPr>
        <w:t>alábbi határozatot hozza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1.) Kinyilatkozza, hogy a Tiva-Szolg Kft. vízdíjszolgáltatásából eredő kintlévőségeit a Tiva-Szolg Kft. útján kívánja behajtani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2.) Felkéri a Kft. ügyvezetőjét, hogy a kintlévőségek mielőbbi behajtása érdekében az</w:t>
      </w:r>
      <w:r>
        <w:rPr>
          <w:bCs/>
          <w:color w:val="000000"/>
          <w:sz w:val="24"/>
        </w:rPr>
        <w:t xml:space="preserve"> előterjesztésben meghatározott behajtási módokat alapul véve, azokból kiindulva készítsen egy ütemtervet, cselekvési tervet, melyben ismerteti a kintlévőségek behajtása érdekében tervezett feladatait, lépéseit, az ezzel várható költségeket.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) Javasolja a Kft. ügyvezetőjének, hogy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- a kintlévőségek eredményes behajtása érdekében a feladatok ellátáshoz teljes munkaidős jogviszonyban kerüljenek foglalkoztatásra alkalmazottak a szükséges létszámban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</w:rPr>
        <w:t>- a Tiva-Szolg Kft.-nél megbízási jogviszony keretében – a HVBSZ Zrt-nek a szolgáltatás átvételét követően a fennmaradó feladatok ellátása érdekében - foglalkoztatott személyek jogviszonyát szüntesse meg a végrehajtással kapcsolatos feladatokra vonatkozóan, tekintettel az ezzel kapcsolatos feladatok megszűnésére.”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Fenti képviselő-testületi határozatnak megfelelően Szabó András a TIVA-SZOLG Kft. ügyvezetője elkészítette a felhalmozódott díjhátralék beszedésére vonatkozó anyagát, mely jelen előterjesztésem mellékletét képezi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Ügyvezető úr által készített cselekvési tervet az alábbi módosításokkal elfogadásra javaslom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I. Véleményem szerint a díjbeszedőket magasabb bérrel szükséges foglalkoztatni, mégpedig attól függően, hogy felső-vagy középfokú végzettséggel rendelkeznek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Felsőfokú végzettségű alkalmazott esetén bruttó 150.000,-Ft, míg középfokú végzettségű esetén bruttó 110.000,-Ft –os bért javaslok. Ezen összegek egy biztosabb fix bért biztosítanak a munkavállalók számára, tekintettel arra, hogy nem határozatlan, hanem határozott idejű foglalkoztatásról van szó. A magasabb bér mellett ugyanakkor csökkenteném ügyvezető úr által 3%-ban javasolt ún. sikerdíjat 2 %-ra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I. Javaslom a díjbeszedést végző munkavállalók munkaidejét munkaidőkeretben vagy kötetlen munkaidőben majd meghatározni. Így egyes napokon délelőtt, más napokon délután vagy a kora esti órákban tudják munkájukat végezni, ezzel biztosítva a hatékonyabb, eredményesebb munkát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II. Ügyvezető úr részletfizetési kérelem nyomtatványt is csatolt anyagához. Ezzel kapcsolatban fontosnak tartom, hogy ne a díjhátralékos határozza meg hány hónap alatt kívánja törleszteni a tartozását, hanem ez ügyvezetői hatáskör. Természetesen figyelemmel kell lenni a díjtartozás összegének a nagyságára, valamint arra, hogy a díjbeszedők 2014. március 31-ig állnak alkalmazásban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IV. Javaslom továbbá - ahogyan ügyvezető úr is írta -, hogy a díjbeszedés eredményességéről 2014. március 31. napját követően készítsen ismételt beszámolót a képviselő-testület részére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zza meg döntését az előterjesztéssel kapcsolatban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</w:rPr>
        <w:t>Tiszavasvári, 2013. október 18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Dr. Fülöp Erik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melléklet a</w:t>
      </w:r>
      <w:r>
        <w:rPr/>
        <w:t xml:space="preserve"> </w:t>
      </w:r>
      <w:r>
        <w:rPr>
          <w:b/>
          <w:sz w:val="24"/>
        </w:rPr>
        <w:t>TIVA-SZOLG Kft. kintlévőségeinek behajtásáról című előterjesztéshez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38" w:firstLine="709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87170" cy="1026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VA-SZOLG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Településszolgáltatási és Vagyonkezelő Kft.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4440 Tiszavasvári, Ady Endre út 8. Pf.: 68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Tel/fax: 42/275-425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 xml:space="preserve">   Web: </w:t>
      </w:r>
      <w:hyperlink r:id="rId3">
        <w:r>
          <w:rPr>
            <w:rStyle w:val="InternetLink"/>
          </w:rPr>
          <w:t>www.tiva-szolg.hu</w:t>
        </w:r>
      </w:hyperlink>
      <w:r>
        <w:rPr/>
        <w:tab/>
        <w:tab/>
        <w:t xml:space="preserve">e-mail: </w:t>
      </w:r>
      <w:hyperlink r:id="rId4">
        <w:r>
          <w:rPr>
            <w:rStyle w:val="InternetLink"/>
          </w:rPr>
          <w:t>tivaszolg@freemail.hu</w:t>
        </w:r>
      </w:hyperlink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Tárgy: Kintlévőség beszedési ütemter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selekvési ter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kt.s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 Város Önkormányzat</w:t>
      </w:r>
    </w:p>
    <w:p>
      <w:pPr>
        <w:pStyle w:val="Normal"/>
        <w:rPr/>
      </w:pPr>
      <w:r>
        <w:rPr>
          <w:sz w:val="24"/>
          <w:szCs w:val="24"/>
        </w:rPr>
        <w:t>Képviselő-test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40 Tiszavasvári, Városháza tér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Polgármester Ú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IVA-Szolg Kft. részéről, hivatkozva Tiszavasvári Város Önkormányzata Képviselő-testületének 222/2013. (IX.12) Kt. számú határozatára, a TIVA-Szolg Kft. működése során felmerülő kintlévőségek behajtására vonatkozóan cégünk a következő ütemtervet, cselekvési tervet tervezi végreha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égünk 2 fő díjbeszedést végző munkavállaló segítségével, személyes felkeresés módszerével próbálja meg a felhalmozódott víziközmű szolgáltatási díjakat beha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égünk jogi képviselőjével történt többszöri egyeztetést követően arra a megállapításra jutottam, hogy minimálisan 2 fő teljes munkaidős munkaviszonyban álló munkavállaló szükséges a fogyasztók személyes megkeresésére a kintlévőség beszedése érdekében. A pénzkezelés miatt is indokolt, hogy két fő együtt keresse fel azon fogyasztókat, akik a víz- és csatornadíj-fizetéssel hátralékba kerültek, továbbá célszerű teljes bizonyító erejű magánokiratba foglalni a részletfizetési kérelmet így ezen két díjbeszedést végző személy tanúként alá tudja írni az ir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 fő munkavállaló minden tartozással rendelkező ingatlantulajdonost felkeres a fogyasztási helyen, mely során adott Felhasználóra kimutatott víziközmű szolgáltatási díj tartozást megpróbálják elkérni, beszedni. Az átvett szolgáltatási díjról nyugtát adnak a díjbeszedők a fogyasztók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 fő munkavállaló november 01. időponttól kerülne foglalkoztatásra, minimálbérnek megfelelő munkabérért.  Ezen munkabéren felül 3% ún. sikerdíj kerül meghatározásra, melyet kizárólag az általuk készpénzben beszedett díj alapján kapnak meg a munkavállalók megosz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2 fő határozott idejű munkaviszonyban kerülne foglalkoztatásra 2013. november 01. - 2014. március 31. közötti időpont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ás során a munkavállalók természetesen megkapnak minden, a jelenleg érvényben lévő jogszabályokban meghatározott munkavédelmi oktatást, védőeszközöket, továbbá munka-alkalmassági orvosi vizsgálaton veszne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 fő díjbeszedő elképzeléseink szerint kerékpárral közlekedne a városban a díjbeszedési tevékenység végzése során. A jelenleg tulajdonunkban lévő 1 db kerékpár mellé 1 db kerékpár kerül beszerzésre, mely természetesen a folyamat befejeztével cégünk tulajdonában mar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ponti irodában 1 fő megbízási szerződéssel részmunkaidőben foglalkoztatott munkavállaló szükséges a program kezeléséhez. A legköltséghatékonyabb megoldás a HBVSZ Zrt. jelenlegi számlázó ügyfélszolgálati alkalmazottja, mivel a program kezelését átfogóan ismeri, továbbá a munkaidejét hatékonyan ki tudja használn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4. március 31. időpontig a tartozások kezelése során kizárólagosan felmerülő kalkulált költség összesen kb. 2.900.000 Ft. Az összeg tartalmazza a dolgozók bérét, járulékait, munkavédelmi és egyéb költségeit, az irodai költségeket, nyomdai és egyéb járulékos költsé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4. március 31-i időpontot követően összesítésre kerülnek az adatok, melyet követően ismételten előterjesztést készítünk a Képviselő-testület részére a fennmaradó tartozásokkal kapcsolatos feladatokka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álkodó szervezetek tartozásai (közületi tartozások) tekintetében cégünk fizetési felszólítást küldött meg postai úton. A cégformában működő fogyasztók részére kilátásba helyeztük a felszámolási eljárás megindítását, a nem cégformában működő fogyasztók részére a bírósági úton történő igényérvényesí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zetési felszólításokra adott határidők lejártak. Ezért amennyiben a Képviselő-testület jóváhagyja, cégünk megindítja a felszámolási eljárásokat, továbbá a bírósági úton történő igényérvényesítést legalább néhány eset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égünk természetesen az eljárás megindítását a helyi médiában a lehető legszélesebb körben folyamatosan közzéteszi, bízva abban hogy ezzel is ösztönzi a hátralékos fogyasztókat a bírósági eljáráson kívüli tartozás megfizetésre. Minderről folyamatos tájékoztatást nyújtunk a Tiszavasvári, Ady Endre úti ügyfélszolgálati irodánkba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hát a fent leírtak alapján kérjük a Tisztelt Képviselő-testületet, hogy szíveskedjenek jóváhagyni az alábbiak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2 fő teljes munkaidőben foglalkoztatott munkavállaló alkalmazása a kft. által a fent leírtak alapján a díjhátralékos fogyasztók személyes felkeresésére díjbeszedés céljából.</w:t>
      </w:r>
    </w:p>
    <w:p>
      <w:pPr>
        <w:pStyle w:val="Normal"/>
        <w:ind w:left="227" w:hanging="0"/>
        <w:jc w:val="both"/>
        <w:rPr>
          <w:sz w:val="24"/>
          <w:szCs w:val="24"/>
        </w:rPr>
      </w:pPr>
      <w:r>
        <w:rPr>
          <w:sz w:val="24"/>
          <w:szCs w:val="24"/>
        </w:rPr>
        <w:t>Terveink szerint a fenti két fő a díjbeszedési tevékenység végzése során megkísérli nyugta ellenében átvenni a szolgáltatási díj tartozást vagy a szolgáltatási díj tartozás egy részét a hátralékos fogyasztóktól. A szolgáltatási díjat teljes egészében meg nem fizetők részére a mellékelt részletfizetési kérelem című iraton lehetőséget biztosítunk arra hogy részletfizetési kedvezményt kérjenek. A részletfizetési kérelem elbírálásáról legalább telefonon tájékoztatni fogjuk a hátralékos fogyasztókat. Elképzeléseim szerint fel kívánom ajánlati a díjtartozást egyösszegben megfizetők részére a késedelmi kamat elengedését. A személyes megkeresés során tájékoztatni kívánjuk a díjhátralékos fogyasztókat, hogy amennyiben a díjhátralékot nem fizetik meg, úgy a társaság szolgáltatási díj igényét bírósági eljárásban fogja érvényesíteni és sz igényérvényesítéssel kapcsolatos költségeket is fogyasztóra fogja terhelni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díjhátralékos fogyasztók személyes felkeresésének legkésőbbi határideje 2014. március 31.</w:t>
      </w:r>
    </w:p>
    <w:p>
      <w:pPr>
        <w:pStyle w:val="Normal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 közületi felhasználókkal (vagy a felhasználók egy meghatározott csoportjával) szemben felszámolási eljárás megindítása, illetve bírósági úton történő igényérvényesítés azon személyek (vagy a személyek meghatározott köre) tekintetében, akik fizetési felszólításra sem fizették meg a szolgáltatási díj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. Képviselő-testületet, szíveskedjen a fenti előterjesztést elfogadni és szíveskedjen felhatalmazni arra, hogy a fentiek szerin járjak el a hátralékos szolgáltatási díj beszedése irá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október 1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Szabó Andr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léklet: részletfizetési kérel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851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Részletfizetési kérelem (magánszemély ügyfél adós ügyébe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év: ……………………… születési év ………………………….. lakcím ……………………………. szám alatti lakos fogyasztó  kijelentem hogy a TIVA-Szolg Kft. (cégjegyzékszám: Cg. 15-09-063127, a</w:t>
      </w:r>
      <w:r>
        <w:rPr>
          <w:iCs/>
          <w:sz w:val="24"/>
          <w:szCs w:val="24"/>
        </w:rPr>
        <w:t>dószám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1255644-2-15, képviseli: Szabó András ügyvezető) 4440 Tiszavasvári, Ady E. u. 8 felé az alábbi tartozás áll fen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4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62"/>
        <w:gridCol w:w="3791"/>
        <w:gridCol w:w="2851"/>
      </w:tblGrid>
      <w:tr>
        <w:trPr/>
        <w:tc>
          <w:tcPr>
            <w:tcW w:w="9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küldött ügybeli számlák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laszám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zetési kötelezettség összeg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izetés határideje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tartozást kifejezetten elismerem azonban kérem a TIVA-Szolg Kft-t biztosítson részemre mint fogyasztó részére ……….. havi azaz ……………. havi részletfizetési kedvezményt azzal hogy bármelyik részlet elmulasztása a teljes tartozást esedékessé tes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agi helyzetem nem teszi lehetővé a fent körülírt szolgáltatási díj tartozás egy összegben történő megfizetését ezért kérek részletfizetési kedvezmé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szolgáltatót, hogy a részletfizetési kedvezmény biztosításáról szíveskedjenek tájékoztatni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Elérhetőségem: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 ……………… év ………………hó…….nap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----------------------------------------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láírás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Aláírva előttünk mint tanúk előt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Név: ……………………………….. 2. Név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kcím: ……..……………………..… Lakcím: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 (X.24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IVA-SZOLG Kft. kintlévőségeinek behaj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amely a </w:t>
      </w:r>
      <w:r>
        <w:rPr>
          <w:b/>
          <w:color w:val="000000"/>
          <w:sz w:val="24"/>
          <w:szCs w:val="24"/>
        </w:rPr>
        <w:t>TIVA-Szolg. Kft. taggyűlése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vonatkozásában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../2013.(…….) számú alapítói határozatnak minős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</w:t>
      </w:r>
      <w:r>
        <w:rPr>
          <w:bCs/>
          <w:color w:val="000000"/>
          <w:sz w:val="24"/>
          <w:szCs w:val="24"/>
        </w:rPr>
        <w:t>Magyarország helyi önkormányzatairól szóló</w:t>
      </w:r>
      <w:r>
        <w:rPr>
          <w:b/>
          <w:color w:val="000000"/>
          <w:sz w:val="24"/>
          <w:szCs w:val="24"/>
        </w:rPr>
        <w:t xml:space="preserve"> 2011. évi CLXXXIX. tv. 107. §-ában biztosított hatáskörében eljárva </w:t>
      </w:r>
      <w:r>
        <w:rPr>
          <w:sz w:val="24"/>
          <w:szCs w:val="24"/>
        </w:rPr>
        <w:t>a</w:t>
      </w:r>
      <w:r>
        <w:rPr>
          <w:b/>
          <w:sz w:val="24"/>
        </w:rPr>
        <w:t xml:space="preserve"> TIVA-SZOLG Kft. kintlévőségeinek behajtásáról című előterjesztés megtárgyalta és az alábbi határozatot hozza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óváhagyja a TIVA-SZOLG Kft. ügyvezetője által elkészített – az előterjesztés mellékletét képező - TIVA-SZOLG Kft. kintlévőségeinek behajtására vonatkozó cselekvési ütemtervét az alábbi módosításokkal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1.) A díjhátralék beszedésére a TIVA-SZOLG Kft. által 2013. november 1. napjától 2014. március 31. napjáig alkalmazásra kerülő munkavállalók bére felsőfokú végzettségű munkavállaló esetében bruttó 150.000,-Ft + 2 % sikerdíj,  középfokú végzettségű munkavállaló esetében bruttó 110.000,-Ft +2 % sikerdíj legyen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) A díjbeszedésre alkalmazott munkavállalók munkaidőkeretben kerüljenek alkalmazásr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3.) Felkéri a TIVA-SZOLG Kft. ügyvezetőjét, hogy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</w:rPr>
      </w:pPr>
      <w:r>
        <w:rPr>
          <w:bCs/>
          <w:sz w:val="24"/>
        </w:rPr>
        <w:t xml:space="preserve">a részletfizetési kérelmet kérő díjhátralékosok esetében részletfizetési kérelmüket </w:t>
      </w:r>
      <w:r>
        <w:rPr>
          <w:bCs/>
          <w:color w:val="000000"/>
          <w:sz w:val="24"/>
          <w:szCs w:val="24"/>
        </w:rPr>
        <w:t>díjtartozásuk összegének a nagyságára, valamint arra tekintettel engedélyezze, hogy a díjbeszedők 2014. március 31-ig állnak alkalmazásban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díjbeszedés eredményességéről 2014. március 31. napját követően készítsen ismételt beszámolót a képviselő-testület részére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Határidő</w:t>
      </w:r>
      <w:r>
        <w:rPr>
          <w:bCs/>
          <w:color w:val="000000"/>
          <w:sz w:val="24"/>
          <w:szCs w:val="24"/>
        </w:rPr>
        <w:t xml:space="preserve">: esedékességkor  </w:t>
        <w:tab/>
        <w:tab/>
        <w:tab/>
        <w:tab/>
        <w:tab/>
      </w:r>
      <w:r>
        <w:rPr>
          <w:b/>
          <w:color w:val="000000"/>
          <w:sz w:val="24"/>
          <w:szCs w:val="24"/>
        </w:rPr>
        <w:t>Felelős</w:t>
      </w:r>
      <w:r>
        <w:rPr>
          <w:bCs/>
          <w:color w:val="000000"/>
          <w:sz w:val="24"/>
          <w:szCs w:val="24"/>
        </w:rPr>
        <w:t xml:space="preserve">: Szabó András </w:t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va-Szolg Kft. ügyvezetőj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4.) Felkéri a polgármestert, hogy a testület döntéséről tájékoztassa a Kft. ügyvezetőjét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idő</w:t>
      </w:r>
      <w:r>
        <w:rPr>
          <w:bCs/>
          <w:color w:val="000000"/>
          <w:sz w:val="24"/>
          <w:szCs w:val="24"/>
        </w:rPr>
        <w:t xml:space="preserve">: azonnal  </w:t>
        <w:tab/>
        <w:tab/>
        <w:tab/>
        <w:tab/>
        <w:tab/>
      </w:r>
      <w:r>
        <w:rPr>
          <w:b/>
          <w:color w:val="000000"/>
          <w:sz w:val="24"/>
          <w:szCs w:val="24"/>
        </w:rPr>
        <w:t>Felelős</w:t>
      </w:r>
      <w:r>
        <w:rPr>
          <w:bCs/>
          <w:color w:val="000000"/>
          <w:sz w:val="24"/>
          <w:szCs w:val="24"/>
        </w:rPr>
        <w:t>: dr. Fülöp Erik polgármester</w:t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va-szolg.hu/" TargetMode="External"/><Relationship Id="rId4" Type="http://schemas.openxmlformats.org/officeDocument/2006/relationships/hyperlink" Target="mailto:tivaszolg@freemail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3:00Z</dcterms:created>
  <dc:creator>user</dc:creator>
  <dc:description/>
  <cp:keywords/>
  <dc:language>en-US</dc:language>
  <cp:lastModifiedBy>user</cp:lastModifiedBy>
  <dcterms:modified xsi:type="dcterms:W3CDTF">2013-10-18T09:40:00Z</dcterms:modified>
  <cp:revision>25</cp:revision>
  <dc:subject/>
  <dc:title>ELŐTERJESZTÉS</dc:title>
</cp:coreProperties>
</file>