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október 24-é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5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szavasvári, 2013. október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erkezetátalakítási tartalék felhasználásának részletes szabályairól szóló 22/2013.(VI.11.) BM rendelet alapján gyermekétkeztetés támogatása címén 3 419 eFt támogatás került kiutalásra. Ezért az önkormányzat költségvetésében az Önkormányzatok és társulások elszámolásai szakfeladaton kiegészítő támogatásként   3 419 eFt-ot szükséges előirányozni. Ugyanezen összeggel az általános tartalék nő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4/2013. számú átruházott hatáskörben hozott döntés alapján a Városi Kincstár költségvetésében a támogatás, pénzeszközátadás előirányzatát 205 eFt-ta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5/2013. számú átruházott hatáskörben hozott döntés alapján az önkormányzat költségvetésében a Város- községgazdálkodás szakfeladaton a jogi szolgáltatás előirányzatát ÁFA-val növelten 755 eFt-tal szükséges megemelni az általános tartalék terhére. Ezzel egyidőben a Városi Kincstár költségvetésében a dologi kiadások előirányzatát ÁFA-val növelten 755 eFt-tal szükséges megemelni,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 költségvetésében az Egyéb oktatási kiegészítő tevékenység szakfeladatán a kitűnő tanulók részére átadott strandbelépők vásárlása miatt az Egyéb szolgáltatási kiadások előirányzatát 171 eFt-tal, a kifizetői adó biztosítására a munkáltató által fizetett SZJA előirányzatát 88 eFt-tal szükséges megemelni az általános tartalék 259 eFt-os csökkentése melle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Itthon vagy – Magyarország szeretlek” pályázat keretében önkormányzatunk 650 eFt vissza nem térítendő támogatásban részesült, mely szeptember 28-29-én megtartott városi rendezvényen került felhasználásra. Ezért az önkormányzat költségvetésében az Önkormányzatok és társulások elszámolásai szakfeladaton a központosított támogatás előirányzatát 650 eFt-tal szükséges megemelni, ezzel egyidőben az Egyéb m.n.s. közösségi, társadalmi tevékenységek támogatása szakfeladaton az alábbi előirányzatok biztosítása szükséges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- szolgáltatás:</w:t>
        <w:tab/>
        <w:tab/>
        <w:tab/>
        <w:tab/>
        <w:tab/>
        <w:t xml:space="preserve">          471 eFt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- egyéb anyagbeszerzés:</w:t>
        <w:tab/>
        <w:t xml:space="preserve"> </w:t>
        <w:tab/>
        <w:tab/>
        <w:tab/>
        <w:t>75 eFt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- vásárolt élelmezés:</w:t>
        <w:tab/>
        <w:tab/>
        <w:t xml:space="preserve"> </w:t>
        <w:tab/>
        <w:tab/>
        <w:tab/>
        <w:t>39 eFt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- vásárolt termékek és szolgáltatások ÁFA-ja:</w:t>
        <w:tab/>
        <w:t>65 eF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nkormányzati rendezvények szakszerű biztosítása érdekében indokolt a polgárőrök továbbképzése, melyhez az önkormányzat támogatást biztosít. Ezért az önkormányzat költségvetésében Egyéb m.n.s. közösségi, társadalmi tevékenységek támogatása szakfeladaton működési célú pénzeszközátadásként szükséges előirányozni 180 eFt-ot az általános tartalék egyidejű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44/2013.(IX.30.) Kt. számú határozatban döntés született a központi orvosi rendelő utcai frontján lévő ablakok cseréjéről. Ezért az önkormányzat költségvetésében a Lakó- és nem lakóépület építés szakfeladaton épület felújítás előirányzatát ÁFA-val növelten 540 eFt-tal szükséges megemelni a felhalmozási céltartalék terhére. (Az összegből 508 eFt a nyílászárok értéke, 32 eFt az egyéb anyagbeszerzés előirányzata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Nemzeti Köznevelésről szóló 2011. évi CXC. törvény 2013. szeptember 1-jén hatályba lépő szabályai értelmében a nevelési-oktatási intézményekben pedagógus munkakörben foglalkoztatottak az előmenetel és az illetmény megállapítása tekintetében kikerültek a közalkalmazottak jogállásáról szóló törvény hatálya alól. Önkormányzatunk esetében az új szabályozás az óvodapedagógusokat érinti. A keletkező többletkiadások biztosítására az Egyesített Óvodai Intézmény költségvetésében a személyi juttatások előirányzatát (3 havi különbözet miatt)      8 604 eFt-tal, a szociális hozzájárulási adó előirányzatát 2 323 eFt-tal szükséges megemelni. Ezzel egyidőben az általános tartalék előirányzata 10 927 eFt-tal csökken. A fentiekre nem teljes egészében ugyan, de a központi költségvetés támogatást biztosít, melyet a MÁK kiközlése után tudunk majd előirány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Önkormányzatok és társulások elszámolásai szakfeladaton Központosított támogatásként 314 eFt-ot könyvtári érdekeltségnövelő támogatásként szükséges előirányozni, mely összeget az általános tartalékba helyezzük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önkormányzat költségvetésében az Egyéb oktatási kiegészítő tevékenység szakfeladaton az egyéb anyagbeszerzés előirányzatát 200 eFt-tal csökkenteni szükséges, mely összeg a könyvtári érdekeltségnövelő pályázat önerejeként került tervezésre. A 9. pontban említett 314 eFt-os támogatással együtt összesen 514 eFt-tal  szükséges megemelni a Művelődési Központ és Könyvtár költségvetése dologi előirányzatát. Ezzel együtt az általános tartalék 314 eFt-tal csökken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bben az évben ünnepli fennállásának 50. évfordulóját a Váci Mihály Gimnázium. Ez alkalomból emlékkönyvet kívánnak kiadni, melynek kiadásaihoz önkormányzatunk is hozzá kíván járulni, oly módon, hogy támogatást nyújt a Gimnazistákért Alapítvány részére. Ezért az önkormányzat költségvetésében az Egyéb m.n.s. közösségi, társadalmi tevékenységek szakfeladaton működési célú pénzeszközátadás nonprofit szervezeteknek előirányzatát 120 eFt-tal szükséges megemelni az általános 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árosi Köztemető útjainak javítása érdekében az önkormányzat költségvetésében a Köztemető- fenntartás és – működtetés szakfeladaton a karbantartás, kisjavítás előirányzatát ÁFA-val növelten 120 eFt-tal szükséges megemelni a cél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nyvelés 2014. január 1-jétől jelentős változáson esik át. A határidőben történő adatszolgáltatás érdekében szükséges egy új integrált pénzügyi rendszer bevezetése. Ennek beszerzése érdekében a polgármesteri hivatal költségvetésében az Önkormányzatok és társulások általános végrehajtó igazgatási tevékenysége szakfeladaton az egyéb üzemeltetési szolgáltatás előirányzatát ÁFA-val növelten     953 eFt-tal megemelni szükséges az általános tartalék terhére. Ezen összeg magába foglalja a rendszer használatának egyszeri díját, a két havi utánkövetési díjat és az induláskori betanítás díj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október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>a tervezetnek társadalmi, gazdasági hatása nincs. A módosítás a költségvetés teljesesség és folytonosság elvének megfelelő rendezettségét, az önkormányzat gazdálkodásának átlátható feltételeit biztosítj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z államháztartásról szóló 2011. évi CXCV. törvényben, illetve az államháztartásról szóló törvény végrehajtásáról szóló 368/2011.(XII.31.) Kormányrendeletben foglaltaknak való megfelelé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A rendeletalkotás elmaradásának várható következményei:</w:t>
      </w:r>
      <w:r>
        <w:rPr>
          <w:sz w:val="24"/>
          <w:szCs w:val="24"/>
        </w:rPr>
        <w:t xml:space="preserve"> az államháztartásról szóló 2011. évi CXCV. törvényben, illetve az államháztartásról szóló törvény végrehajtásáról szóló 368/2011.(XII.31.) Kormányrendeletben foglaltak megsértése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3. október 17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véleményének kikérésével a következőket rendeli el:  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3. évi költségvetéséről szóló 4/2013(II.15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color w:val="FF0000"/>
          <w:sz w:val="24"/>
        </w:rPr>
        <w:t>2 437 111</w:t>
      </w:r>
      <w:r>
        <w:rPr>
          <w:b/>
          <w:sz w:val="24"/>
        </w:rPr>
        <w:t xml:space="preserve">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color w:val="FF0000"/>
          <w:sz w:val="24"/>
        </w:rPr>
        <w:t>2 503 828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    </w:t>
      </w:r>
      <w:r>
        <w:rPr>
          <w:b/>
          <w:sz w:val="24"/>
        </w:rPr>
        <w:t xml:space="preserve">66 717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9 344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>47 373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b/>
          <w:sz w:val="24"/>
        </w:rPr>
        <w:t>461 552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>394 835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66 717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64 513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2 204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 xml:space="preserve">h) Az önkormányzat a kiadások között  </w:t>
      </w:r>
      <w:r>
        <w:rPr>
          <w:b/>
          <w:color w:val="FF0000"/>
          <w:sz w:val="24"/>
        </w:rPr>
        <w:t>27 183</w:t>
      </w:r>
      <w:r>
        <w:rPr>
          <w:sz w:val="24"/>
        </w:rPr>
        <w:t xml:space="preserve"> E Ft általános, </w:t>
      </w:r>
      <w:r>
        <w:rPr>
          <w:b/>
          <w:color w:val="FF0000"/>
          <w:sz w:val="24"/>
        </w:rPr>
        <w:t>37 97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.§</w:t>
      </w:r>
      <w:r>
        <w:rPr>
          <w:sz w:val="24"/>
        </w:rPr>
        <w:t xml:space="preserve"> Tiszavasvári Város Önkormányzata 2013. évi költségvetéséről szóló 4/2012.(II.15.) önkormányzati rendelet 6. §  helyébe a következő rendelkezés lép: 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6. § A </w:t>
      </w:r>
      <w:r>
        <w:rPr>
          <w:b/>
          <w:color w:val="FF0000"/>
          <w:sz w:val="24"/>
        </w:rPr>
        <w:t>96 902</w:t>
      </w:r>
      <w:r>
        <w:rPr>
          <w:sz w:val="24"/>
        </w:rPr>
        <w:t xml:space="preserve"> E Ft kiegészítő támogatás igényléséről a polgármester gondoskodjon külön képviselő-testületi döntés alapján.</w:t>
      </w:r>
    </w:p>
    <w:p>
      <w:pPr>
        <w:pStyle w:val="Normal"/>
        <w:ind w:lef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>.§ Tiszavasvári Város Önkormányzata 2013. évi költségvetéséről szóló 4/2013.(II.15.) önkormányzati rendelet 1.1, 1.2, 1.3, 1.4, 2.1, 2.2, 7., 9., 10., 11., 13., melléklet helyébe e rendelet 1. 2. 3. 4. 5. 6. 7. 8. 9. 10. 11. melléklete, 1.táj., 4.táj., 6. tájékoztató tábla helyébe a rendelet  12. 13. 14. 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.§ </w:t>
        <w:tab/>
        <w:t xml:space="preserve">Ez a rendelet 2013. október 29-é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októbe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>2013. október 28-á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3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/2013.(II.15.) önkormányzati rendelet módosításáról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sz w:val="24"/>
        </w:rPr>
      </w:pPr>
      <w:r>
        <w:rPr>
          <w:sz w:val="24"/>
        </w:rPr>
        <w:t>Kiegészítő támogatás pontosítása miatt volt szükség a változtatásra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3-10-17T16:42:00Z</cp:lastPrinted>
  <dcterms:modified xsi:type="dcterms:W3CDTF">2013-10-18T09:18:00Z</dcterms:modified>
  <cp:revision>632</cp:revision>
  <dc:subject/>
  <dc:title>ELŐTERJESZTÉS</dc:title>
</cp:coreProperties>
</file>