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október 3-án (csütörtök) 17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belvizes közbeszerzési eljárás eredménye, óvoda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közbeszerzési eljárás lefolytatása, központi háziorvosi ügyelet közbeszerzési eljárá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kiírása, stb.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az ÉAOP-5.1.2/D2-11-2011-035 kódszámú „Tiszavasvári Város belterületi vízrendezése” című pályázattal kapcsolatos közbeszerzési eljárás eredményé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z ÉAOP-4.1.1/A pályázathoz kapcsolódó eszközbeszerzés érdekében közbeszerzési eljárás lefolytatásáról. (Az előterjesztés csütörtökön került kiküldésre és a testületi ülés előtt kiosztásra.)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áll Attila köztisztvisel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Tiszavasvári központi háziorvosi ügyelet vállalkozásba adásához szükséges közbeszerzési eljárás kiír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árosi Kincstár alapító okiratának módosít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z Egyesített Óvodai Intézmény alapító okiratának módosításáról.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Szociális-, Gyermekjóléti és Egészségügyi Szolgáltató Központ és a Tiszavasvári Bölcsőde gazdálkodási és étkeztetési feladatainak a Városi Kincstár Tiszavasvári és a Tiszavasvári Közétkeztetési Nonprofit Kft. által történő ellátásának vizsgálatáról. (szóbeli előterjesztés)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irus András osztályvezet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önkormányzati mezőgazdasági ingatlanok ingyenes használatba ad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Elő</w:t>
      </w:r>
      <w:r>
        <w:rPr>
          <w:b/>
          <w:color w:val="000000"/>
          <w:u w:val="single"/>
        </w:rPr>
        <w:t>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ulyásné Gáll Anita köztisztvisel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 xml:space="preserve">Előterjesztés a védőnői körzetek utcajegyzékének módosításáról. </w:t>
      </w:r>
      <w:r>
        <w:rPr>
          <w:color w:val="000000"/>
          <w:sz w:val="24"/>
          <w:szCs w:val="24"/>
        </w:rPr>
        <w:t>(Az előterjesztés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csütörtökön került kiküldésre és a testületi ülés előtt kiosztásra.)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október 2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9:00Z</dcterms:created>
  <dc:creator>user</dc:creator>
  <dc:description/>
  <cp:keywords/>
  <dc:language>en-US</dc:language>
  <cp:lastModifiedBy>user</cp:lastModifiedBy>
  <cp:lastPrinted>2013-10-02T16:23:00Z</cp:lastPrinted>
  <dcterms:modified xsi:type="dcterms:W3CDTF">2013-10-03T13:12:00Z</dcterms:modified>
  <cp:revision>46</cp:revision>
  <dc:subject/>
  <dc:title>TISZAVASVÁRI VÁROS POLGÁRMESTERÉTŐL</dc:title>
</cp:coreProperties>
</file>