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Heading9"/>
        <w:numPr>
          <w:ilvl w:val="0"/>
          <w:numId w:val="0"/>
        </w:numPr>
        <w:ind w:left="15" w:hanging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szeptember 30-án (hétfő) 16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rendkívüli ülésre összehívom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melyre ezúton meghívom.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 xml:space="preserve">A rendkívüli ülés összehívásának oka: belvizes közbeszerzésre érkezett ajánlatok érvényességének megállapítása, HÉSZ módosítással a vállalkozó elképzeléseinek megvalósítása, pályázat benyújtása, jogszabály módosításból adódó változások átvezetése az intézményvezető kinevezési okiratában, stb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u w:val="single"/>
        </w:rPr>
      </w:pPr>
      <w:r>
        <w:rPr>
          <w:b/>
          <w:smallCaps/>
          <w:color w:val="000000"/>
          <w:sz w:val="28"/>
          <w:szCs w:val="28"/>
          <w:u w:val="single"/>
        </w:rPr>
        <w:t>Napirendi javaslat:</w:t>
      </w:r>
    </w:p>
    <w:p>
      <w:pPr>
        <w:pStyle w:val="Normal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a 27/2012.(IX.14.) rendelettel jóváhagyott Helyi Építési Szabályzat és Szabályozási Terv módosításával kapcsolatos környezeti vizsgálat szükségességének eldöntésérő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sz w:val="24"/>
          <w:szCs w:val="24"/>
        </w:rPr>
        <w:t xml:space="preserve">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Csikós László Márk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a 27/2012.(IX.14.) rendelettel jóváhagyott Helyi Építési Szabályzat és Szabályozási Terv módosításáró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sz w:val="24"/>
          <w:szCs w:val="24"/>
        </w:rPr>
        <w:t xml:space="preserve">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Csikós László Márk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minősített többség (7 fő képviselő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Előterjesztés az ÉAOP-5.1.2/D2-11-2011-035 kódszámú „Tiszavasvári Város belterületi vízrendezése” című pályázattal kapcsolatos közbeszerzési eljárásra beérkezett ajánlatok érvényességérő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sz w:val="24"/>
          <w:szCs w:val="24"/>
        </w:rPr>
        <w:t xml:space="preserve">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Csikós László Márk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a Központi Orvosi Rendelő utcafronti nyílászáróinak cseréjérő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sz w:val="24"/>
          <w:szCs w:val="24"/>
        </w:rPr>
        <w:t xml:space="preserve">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Csikós László Márk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ivóvízminőség-javítás érdekében pályázat benyújtásáró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áll Attila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</w:t>
      </w:r>
      <w:r>
        <w:rPr>
          <w:sz w:val="28"/>
        </w:rPr>
        <w:t xml:space="preserve"> </w:t>
      </w:r>
      <w:r>
        <w:rPr>
          <w:sz w:val="24"/>
          <w:szCs w:val="24"/>
        </w:rPr>
        <w:t>a Szabolcs-Szatmár-Bereg Megyei Szilárdhulladék-gazdálkodási</w:t>
      </w:r>
    </w:p>
    <w:p>
      <w:pPr>
        <w:pStyle w:val="Normal"/>
        <w:tabs>
          <w:tab w:val="clear" w:pos="708"/>
          <w:tab w:val="left" w:pos="3600" w:leader="none"/>
          <w:tab w:val="left" w:pos="3969" w:leader="none"/>
        </w:tabs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ársulással összefüggő döntésekről. (kettő határozat-tervezet)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 </w:t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 xml:space="preserve"> Gazdagné dr. Tóth Marianna osztályvezető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 xml:space="preserve"> minősített többség (7 fő képviselő)- társulási megállapodás</w:t>
      </w:r>
    </w:p>
    <w:p>
      <w:pPr>
        <w:pStyle w:val="Normal"/>
        <w:ind w:left="354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egyszerű többség (jelenlévő képviselők több, mint fele)</w:t>
      </w:r>
    </w:p>
    <w:p>
      <w:pPr>
        <w:pStyle w:val="Normal"/>
        <w:ind w:left="354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gazdálkodási program</w:t>
      </w:r>
    </w:p>
    <w:p>
      <w:pPr>
        <w:pStyle w:val="Normal"/>
        <w:ind w:left="3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lőterjesztés a Tiszavasvári Szociális-, Gyermekjóléti és Egészségügyi Szolgáltató Központ, mint integrált szociális intézmény kapcsán szükségessé váló „profiltisztítás”-ról. </w:t>
      </w:r>
    </w:p>
    <w:p>
      <w:pPr>
        <w:pStyle w:val="Normal"/>
        <w:ind w:left="360" w:firstLine="348"/>
        <w:jc w:val="both"/>
        <w:rPr>
          <w:color w:val="000000"/>
          <w:sz w:val="24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Dr. Fülöp Erik polgármester</w:t>
      </w:r>
      <w:r>
        <w:rPr>
          <w:color w:val="000000"/>
          <w:sz w:val="24"/>
        </w:rPr>
        <w:tab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Ostorháziné dr. Kórik Zsuzsanna aljegyz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őterjesztés az Egyesített Óvodai Intézmény intézményvezetője vezetői pótlékának, kereset-kiegészítésének megállapításáról 2013. szeptember 1. napjától.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Dr. Fülöp Erik polgármester</w:t>
      </w:r>
      <w:r>
        <w:rPr>
          <w:color w:val="000000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Dr. Köblös Ibolya köztisztvisel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Városi Kincstár intézményvezetői álláshelyének (helyettesítés címén történő) pályáztatásáról. (Az előterjesztés hétfőn kerül kiküldésre.)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Dr. Köblös Ibolya köztisztvisel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gyebek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T ÜLÉS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Kormányhivatal tájékoztató levelével kapcsolatos Intézkedési Tervrő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azdagné dr. Tóth Marianna osztályvezető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1" w:hanging="61"/>
        <w:jc w:val="both"/>
        <w:rPr>
          <w:color w:val="000000"/>
          <w:sz w:val="24"/>
        </w:rPr>
      </w:pPr>
      <w:r>
        <w:rPr>
          <w:color w:val="000000"/>
          <w:sz w:val="24"/>
        </w:rPr>
        <w:t>Tiszavasvári, 2013. szeptember 27.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652" w:firstLine="108"/>
        <w:jc w:val="both"/>
        <w:rPr/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 xml:space="preserve">Dr. Fülöp Erik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polgármester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29:00Z</dcterms:created>
  <dc:creator>user</dc:creator>
  <dc:description/>
  <cp:keywords/>
  <dc:language>en-US</dc:language>
  <cp:lastModifiedBy>user</cp:lastModifiedBy>
  <dcterms:modified xsi:type="dcterms:W3CDTF">2013-09-27T10:23:00Z</dcterms:modified>
  <cp:revision>32</cp:revision>
  <dc:subject/>
  <dc:title>TISZAVASVÁRI VÁROS POLGÁRMESTERÉTŐL</dc:title>
</cp:coreProperties>
</file>