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 xml:space="preserve">2013. szeptember 30-án tartandó ülésére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</w:r>
      <w:r>
        <w:rPr>
          <w:b/>
          <w:sz w:val="28"/>
        </w:rPr>
        <w:t xml:space="preserve">A Központi </w:t>
      </w:r>
      <w:r>
        <w:rPr>
          <w:b/>
          <w:bCs/>
          <w:sz w:val="28"/>
          <w:szCs w:val="28"/>
        </w:rPr>
        <w:t>Orvosi Rendelő utcafronti nyílászáróinak cseréj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3 db árajánl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righ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2174-3/201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iszavasvári, 2013. szeptember 24.</w:t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Heading"/>
        <w:rPr/>
      </w:pPr>
      <w:r>
        <w:rPr/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Normal"/>
        <w:rPr/>
      </w:pPr>
      <w:r>
        <w:rPr/>
        <w:t>Témafelelős: Csikós László Má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ELŐTERJESZTÉS</w:t>
      </w:r>
    </w:p>
    <w:p>
      <w:pPr>
        <w:pStyle w:val="Heading3"/>
        <w:spacing w:lineRule="auto" w:line="360" w:before="0" w:after="0"/>
        <w:rPr>
          <w:sz w:val="24"/>
          <w:lang w:val="hu-HU"/>
        </w:rPr>
      </w:pPr>
      <w:r>
        <w:rPr>
          <w:sz w:val="24"/>
          <w:lang w:val="hu-HU"/>
        </w:rPr>
        <w:t>A Képviselő-testülethez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/>
      </w:pPr>
      <w:r>
        <w:rPr>
          <w:b/>
        </w:rPr>
        <w:t>A Központi Orvosi Rendelő utcafronti nyílászáróinak cseréj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ponti Orvosi Rendelő nyílászárói rendkívül rossz állapotban vannak, el vannak vetemedve, nem zárnak rendesen. A nagy üvegfelületek rossz szigetelése jelentős mértékben rontja az ott dolgozók, valamint a betegek komfortérzetét. A korábbi években is volt a nyílászárók cseréjével kapcsolatos kezdeményezés, akkor egy emeleti fa ablak lett kicserélve az akkori előírásoknak megfelelő műanyag nyílászár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időszakban tovább romlott az utcafronti ablakok állapota, ezért szükségesnek és indokoltnak tartom, hogy több lépcsőben ki legyenek cserélve a nyílászárók. Első körben a Kossuth Lajos u. felőli 9 db ablak cseréjének költségeit vizsgáltattam meg kollégáimmal, azzal az iránymutatással, hogy lehetőség szerint az ablakméretek csökkenjenek. (Terveink szerint a következő évben az épület belső udvari részének homlokzati rendbetétele történne ablakcserével, színezéssel.) Ezen elképzelés megvalósítása engedélyeztetési eljárást nem von maga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szágos településrendezési és építési követelményekről szóló 253/1997. Korm. rendelet 88. § (3) bekezdése rendelkezik arról, hogy a közvetlen természetes megvilágítást biztosító felület nagysága nem lehet kisebb, mint a helyiség méretének 1:8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vosi Rendelő helyiségeit megvizsgálva megállapítható, hogy a nyílászáró-csere 3 helyiséget érint: a földszinten a várótermet és a pihenőt, az emeleten a várótermet.</w:t>
      </w:r>
    </w:p>
    <w:p>
      <w:pPr>
        <w:pStyle w:val="Normal"/>
        <w:jc w:val="both"/>
        <w:rPr>
          <w:i/>
          <w:i/>
          <w:iCs/>
        </w:rPr>
      </w:pPr>
      <w:r>
        <w:rPr/>
        <w:br/>
      </w:r>
      <w:r>
        <w:rPr>
          <w:i/>
          <w:iCs/>
        </w:rPr>
        <w:t>Földszinti váróterem nagysága: 48 m</w:t>
      </w:r>
      <w:r>
        <w:rPr>
          <w:i/>
          <w:iCs/>
          <w:vertAlign w:val="superscript"/>
        </w:rPr>
        <w:t>2</w:t>
      </w:r>
    </w:p>
    <w:p>
      <w:pPr>
        <w:pStyle w:val="Normal"/>
        <w:jc w:val="both"/>
        <w:rPr/>
      </w:pPr>
      <w:r>
        <w:rPr/>
        <w:t>Szükséges bevilágítási felület: 48/8: 6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Meglévő ablakfelület: 26,91 m</w:t>
      </w:r>
      <w:r>
        <w:rPr>
          <w:vertAlign w:val="superscript"/>
        </w:rPr>
        <w:t>2</w:t>
      </w:r>
      <w:r>
        <w:rPr/>
        <w:t xml:space="preserve"> (2 db 3,00/2,20 ablak; 1 db 2,88/2,20 ablak, 1 db 2,95/2,50 ajtó+ablak)</w:t>
      </w:r>
    </w:p>
    <w:p>
      <w:pPr>
        <w:pStyle w:val="Normal"/>
        <w:jc w:val="both"/>
        <w:rPr>
          <w:i/>
          <w:i/>
          <w:iCs/>
        </w:rPr>
      </w:pPr>
      <w:r>
        <w:rPr/>
        <w:br/>
      </w:r>
      <w:r>
        <w:rPr>
          <w:i/>
          <w:iCs/>
        </w:rPr>
        <w:t>Földszinti pihenő nagysága: 12 m</w:t>
      </w:r>
      <w:r>
        <w:rPr>
          <w:i/>
          <w:iCs/>
          <w:vertAlign w:val="superscript"/>
        </w:rPr>
        <w:t>2</w:t>
      </w:r>
    </w:p>
    <w:p>
      <w:pPr>
        <w:pStyle w:val="Normal"/>
        <w:jc w:val="both"/>
        <w:rPr/>
      </w:pPr>
      <w:r>
        <w:rPr/>
        <w:t>Szükséges bevilágítási felület: 12/8: 1,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Meglévő bevilágítási felület: 6,34 m</w:t>
      </w:r>
      <w:r>
        <w:rPr>
          <w:vertAlign w:val="superscript"/>
        </w:rPr>
        <w:t>2</w:t>
      </w:r>
      <w:r>
        <w:rPr/>
        <w:t xml:space="preserve"> (1 db 2,88/2,20 ablak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meleti váróterem nagysága: 70 m</w:t>
      </w:r>
      <w:r>
        <w:rPr>
          <w:i/>
          <w:iCs/>
          <w:vertAlign w:val="superscript"/>
        </w:rPr>
        <w:t>2</w:t>
      </w:r>
    </w:p>
    <w:p>
      <w:pPr>
        <w:pStyle w:val="Normal"/>
        <w:jc w:val="both"/>
        <w:rPr/>
      </w:pPr>
      <w:r>
        <w:rPr/>
        <w:t>Szükséges bevilágítási felület: 70/8 = 8,7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Meglévő ablakfelület: 32,74 m</w:t>
      </w:r>
      <w:r>
        <w:rPr>
          <w:vertAlign w:val="superscript"/>
        </w:rPr>
        <w:t>2</w:t>
      </w:r>
      <w:r>
        <w:rPr/>
        <w:t xml:space="preserve"> (4 db 3,00/2,20 ablak; 1 db 2,88/2,20 abla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ükséges és a meglévő bevilágítási felületeket összehasonlítva megállapítható, hogy jelentős mozgásteret tartalmaznak az ablakok méreteinek csökkenthetősége tekint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om helyről kértünk árajánlatot a munkára, az ajánlatkérés főbb szempontjai az alábbiak voltak: 9 db, kívül-belül fehér, műanyag, hőszigetelt, bukó-nyíló, kétszárnyú, dupla üvegezésű, U=1,0 hőátbocsátási tényezőre képes nyílászáró gyártása és beépítése. Méretek: 1800 mm/1500mm, illetve 1500 mm/1500 m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ajánlat: CZI-VÉ Kft. Nyíregyháza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4680" w:leader="none"/>
          <w:tab w:val="left" w:pos="68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4680" w:leader="none"/>
          <w:tab w:val="left" w:pos="6840" w:leader="none"/>
        </w:tabs>
        <w:jc w:val="both"/>
        <w:rPr/>
      </w:pPr>
      <w:r>
        <w:rPr>
          <w:b/>
        </w:rPr>
        <w:t>1800*1500:</w:t>
      </w:r>
      <w:r>
        <w:rPr/>
        <w:t xml:space="preserve"> 51.890 Ft/db</w:t>
        <w:tab/>
        <w:t>* 9 db</w:t>
        <w:tab/>
        <w:t>= 467.010 Ft</w:t>
        <w:tab/>
        <w:t>Szerelés: 40.500 Ft</w:t>
        <w:tab/>
      </w:r>
      <w:r>
        <w:rPr>
          <w:b/>
        </w:rPr>
        <w:t>Összesen: 507.510 Ft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4680" w:leader="none"/>
          <w:tab w:val="left" w:pos="6840" w:leader="none"/>
        </w:tabs>
        <w:jc w:val="both"/>
        <w:rPr/>
      </w:pPr>
      <w:r>
        <w:rPr>
          <w:b/>
        </w:rPr>
        <w:t>1500*1500:</w:t>
      </w:r>
      <w:r>
        <w:rPr/>
        <w:t xml:space="preserve"> 47.730 Ft/db</w:t>
        <w:tab/>
        <w:t>* 9 db</w:t>
        <w:tab/>
        <w:t>= 429.570 Ft</w:t>
        <w:tab/>
        <w:t>Szerelés: 40.500 Ft</w:t>
        <w:tab/>
      </w:r>
      <w:r>
        <w:rPr>
          <w:b/>
        </w:rPr>
        <w:t>Összesen: 470.070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ajánlat: Jancsó István Tiszavasvári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4680" w:leader="none"/>
          <w:tab w:val="left" w:pos="68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4680" w:leader="none"/>
          <w:tab w:val="left" w:pos="6840" w:leader="none"/>
        </w:tabs>
        <w:jc w:val="both"/>
        <w:rPr/>
      </w:pPr>
      <w:r>
        <w:rPr>
          <w:b/>
        </w:rPr>
        <w:t>1800*1500:</w:t>
      </w:r>
      <w:r>
        <w:rPr/>
        <w:t xml:space="preserve"> 61.000 Ft/db</w:t>
        <w:tab/>
        <w:t>* 9 db</w:t>
        <w:tab/>
        <w:t>= 549.000 Ft</w:t>
        <w:tab/>
        <w:t>Szerelés: 102.870 Ft</w:t>
        <w:tab/>
      </w:r>
      <w:r>
        <w:rPr>
          <w:b/>
        </w:rPr>
        <w:t>Összesen: 651.870 Ft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4680" w:leader="none"/>
          <w:tab w:val="left" w:pos="6840" w:leader="none"/>
        </w:tabs>
        <w:jc w:val="both"/>
        <w:rPr/>
      </w:pPr>
      <w:r>
        <w:rPr>
          <w:b/>
        </w:rPr>
        <w:t>1500*1500:</w:t>
      </w:r>
      <w:r>
        <w:rPr/>
        <w:t xml:space="preserve"> 56.000 Ft/db</w:t>
        <w:tab/>
        <w:t>* 9 db</w:t>
        <w:tab/>
        <w:t>= 504.000 Ft</w:t>
        <w:tab/>
        <w:t>Szerelés: 85.725 Ft</w:t>
        <w:tab/>
      </w:r>
      <w:r>
        <w:rPr>
          <w:b/>
        </w:rPr>
        <w:t>Összesen: 589.725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ajánlat: Sajben Tamás Nyíregyháza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4680" w:leader="none"/>
          <w:tab w:val="left" w:pos="68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4680" w:leader="none"/>
          <w:tab w:val="left" w:pos="6840" w:leader="none"/>
        </w:tabs>
        <w:jc w:val="both"/>
        <w:rPr/>
      </w:pPr>
      <w:r>
        <w:rPr>
          <w:b/>
        </w:rPr>
        <w:t>1800*1500:</w:t>
      </w:r>
      <w:r>
        <w:rPr/>
        <w:t xml:space="preserve"> 55.500 Ft/db</w:t>
        <w:tab/>
        <w:t>* 9 db</w:t>
        <w:tab/>
        <w:t>= 499.500 Ft</w:t>
        <w:tab/>
        <w:t>Szerelés: 54.500 Ft</w:t>
        <w:tab/>
      </w:r>
      <w:r>
        <w:rPr>
          <w:b/>
        </w:rPr>
        <w:t>Összesen: 554.000 Ft</w:t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4680" w:leader="none"/>
          <w:tab w:val="left" w:pos="6840" w:leader="none"/>
        </w:tabs>
        <w:jc w:val="both"/>
        <w:rPr/>
      </w:pPr>
      <w:r>
        <w:rPr>
          <w:b/>
        </w:rPr>
        <w:t>1500*1500:</w:t>
      </w:r>
      <w:r>
        <w:rPr/>
        <w:t xml:space="preserve"> 52.500 Ft/db</w:t>
        <w:tab/>
        <w:t>* 9 db</w:t>
        <w:tab/>
        <w:t>= 472.500 Ft</w:t>
        <w:tab/>
        <w:t>Szerelés: 45.000 Ft</w:t>
        <w:tab/>
      </w:r>
      <w:r>
        <w:rPr>
          <w:b/>
        </w:rPr>
        <w:t>Összesen: 517.5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állapítható, hogy a legkedvezőbb árajánlatot mind gyártás, mind a beszerelés tekintetében a CZI-VÉ Kft. (Nyíregyháza, Vércse u. 23.) adta. Az épület karakterisztikáját, valamint a bevilágítási felületet figyelembe véve a 1800 mm*1500 mm méretű ablakot javaslom kiválasztani, így mindhárom helyiség esetében biztosítjuk a jogszabályban előírt ablakfel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isztelt Testületet, hogy pozitív döntés esetén a munka megkezdése előtt az orvosokat, dolgozókat, az ügyeletet ellátókat tájékoztatni fogjuk a tervezett ütemtervről a lehető legkisebb érdeksérelem érdekében. Előreláthatólag egy éjszaka szükségessé válik az épület őrzése, erről az Önkormányzat gondoskodni f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lévő ablakok bontását, a nyílások falazását, majd a felület vakolását, kívül kőporozását, belül festését, mázolását a Városi Kincstár munkatársai fogják elvégezni. Az utcafronton lévő egyetlen műanyag nyílászáró sérülésmentes kivételére különös gondot fogunk fordítani, előzetes tervek szerint ez az ablak értékesítésre fog kerülni. A Kincstár rendelkezik a kivitelezéshez szükséges építőanyagokkal, azok többletköltségeket nem eredmény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fenti körülmények figyelembevételével szíveskedjen a Központi Orvosi Rendelő utcafronti nyílászáróinak cserjéről döntést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szeptembe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3. (IX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onti Orvosi Rendelő utcafronti nyílászáróinak cseréj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 Város Önkormányzata Képviselő-testü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a Központi Orvosi Rendelő (Tiszavasvári, Kossuth u. 10.) Kossuth utcai frontján lévő kilenc ablak kisebb méretre vonatkozó cseréjét határozza el azzal, hogy a korábbi és a cserélés utáni ablakméretekből adódó falazási, vakolási, festési és színezési feladatokat a Városi Kincstár végezze el.</w:t>
      </w:r>
    </w:p>
    <w:p>
      <w:pPr>
        <w:pStyle w:val="TextBody"/>
        <w:spacing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olor w:val="000000"/>
          <w:sz w:val="24"/>
          <w:szCs w:val="24"/>
        </w:rPr>
        <w:t>A 9 db 1800*1500 mm méretű műanyag nyílászáró gyártására és beszerelésére a</w:t>
      </w:r>
      <w:r>
        <w:rPr/>
        <w:t xml:space="preserve"> CZI-VÉ </w:t>
      </w:r>
      <w:r>
        <w:rPr>
          <w:b/>
          <w:sz w:val="24"/>
          <w:szCs w:val="24"/>
        </w:rPr>
        <w:t xml:space="preserve">Kft-vel (Nyíregyháza, Vércse u. 23.) </w:t>
      </w:r>
      <w:r>
        <w:rPr>
          <w:sz w:val="24"/>
          <w:szCs w:val="24"/>
        </w:rPr>
        <w:t xml:space="preserve">köt szerződést </w:t>
      </w:r>
      <w:r>
        <w:rPr>
          <w:b/>
          <w:sz w:val="24"/>
          <w:szCs w:val="24"/>
        </w:rPr>
        <w:t>bruttó 507.510 Ft</w:t>
      </w:r>
      <w:r>
        <w:rPr>
          <w:sz w:val="24"/>
          <w:szCs w:val="24"/>
        </w:rPr>
        <w:t xml:space="preserve"> díj ellenében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</w:rPr>
      </w:pPr>
      <w:r>
        <w:rPr>
          <w:sz w:val="24"/>
        </w:rPr>
        <w:t>Felkéri a polgármestert, hogy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540" w:firstLine="6"/>
        <w:rPr>
          <w:sz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CZI-VÉ Kft-vel </w:t>
      </w:r>
      <w:r>
        <w:rPr>
          <w:sz w:val="24"/>
        </w:rPr>
        <w:t xml:space="preserve">a szerződést kösse meg, a </w:t>
      </w:r>
      <w:r>
        <w:rPr>
          <w:b/>
          <w:sz w:val="24"/>
        </w:rPr>
        <w:t>Városi Kincstártól</w:t>
      </w:r>
      <w:r>
        <w:rPr>
          <w:sz w:val="24"/>
        </w:rPr>
        <w:t xml:space="preserve"> az 1.) pontban említett munkálatok elvégzését rendelje meg,</w:t>
      </w:r>
    </w:p>
    <w:p>
      <w:pPr>
        <w:pStyle w:val="TextBody"/>
        <w:spacing w:before="0" w:after="0"/>
        <w:ind w:left="357" w:hanging="35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540" w:firstLine="6"/>
        <w:rPr>
          <w:sz w:val="24"/>
        </w:rPr>
      </w:pPr>
      <w:r>
        <w:rPr>
          <w:sz w:val="24"/>
        </w:rPr>
        <w:t>a döntésről tájékoztassa az Ajánlattevőke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elkéri a jegyzőt, hogy a 2013. évi költségvetési rendelet következő módosítása sorá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gyen javaslatot a 2) pontban foglalt összeg fedezetének biztosítására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esedékességkor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Marker">
    <w:name w:val="Marker"/>
    <w:basedOn w:val="Bekezdsalapbettpusa"/>
    <w:qFormat/>
    <w:rPr>
      <w:color w:val="0000FF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540"/>
      <w:jc w:val="both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vegtrzsbehzssal2"/>
    <w:basedOn w:val="Normal"/>
    <w:qFormat/>
    <w:pPr>
      <w:ind w:firstLine="540"/>
      <w:jc w:val="both"/>
    </w:pPr>
    <w:rPr>
      <w:rFonts w:ascii="&amp;#39;Times New Roman" w:hAnsi="&amp;#39;Times New Roman" w:cs="&amp;#39;Times New Roman"/>
    </w:rPr>
  </w:style>
  <w:style w:type="paragraph" w:styleId="Tablecontents">
    <w:name w:val="tablecontents"/>
    <w:basedOn w:val="Normal"/>
    <w:qFormat/>
    <w:pPr/>
    <w:rPr>
      <w:rFonts w:ascii="&amp;#39;Times New Roman" w:hAnsi="&amp;#39;Times New Roman" w:cs="&amp;#39;Times New Roman"/>
    </w:rPr>
  </w:style>
  <w:style w:type="paragraph" w:styleId="Rub31">
    <w:name w:val="rub3"/>
    <w:basedOn w:val="Normal"/>
    <w:qFormat/>
    <w:pPr>
      <w:jc w:val="both"/>
    </w:pPr>
    <w:rPr>
      <w:rFonts w:ascii="&amp;#39;Times New Roman" w:hAnsi="&amp;#39;Times New Roman" w:cs="&amp;#39;Times New Roman"/>
      <w:b/>
      <w:bCs/>
      <w:i/>
      <w:iCs/>
    </w:rPr>
  </w:style>
  <w:style w:type="paragraph" w:styleId="Rub21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1">
    <w:name w:val="zu"/>
    <w:basedOn w:val="Normal"/>
    <w:qFormat/>
    <w:pPr/>
    <w:rPr>
      <w:rFonts w:ascii="Arial" w:hAnsi="Arial" w:cs="Arial"/>
      <w:b/>
      <w:bCs/>
    </w:rPr>
  </w:style>
  <w:style w:type="paragraph" w:styleId="Rub1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37:00Z</dcterms:created>
  <dc:creator>KBT</dc:creator>
  <dc:description/>
  <cp:keywords/>
  <dc:language>en-US</dc:language>
  <cp:lastModifiedBy>user</cp:lastModifiedBy>
  <cp:lastPrinted>2013-09-25T14:39:00Z</cp:lastPrinted>
  <dcterms:modified xsi:type="dcterms:W3CDTF">2013-09-26T11:12:00Z</dcterms:modified>
  <cp:revision>13</cp:revision>
  <dc:subject/>
  <dc:title>14</dc:title>
</cp:coreProperties>
</file>