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szeptember 12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munka-és tűzvédelmi feladatok önkormányzati szintű ellátásáró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Gazdagné dr. Tóth Marianna osztál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 ügyiratszáma</w:t>
      </w:r>
      <w:r>
        <w:rPr>
          <w:sz w:val="28"/>
        </w:rPr>
        <w:t>: 2121/20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2. sz. melléklet 2.1.49. és 2.2.18. pontjai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ninc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3. szeptember 4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b/>
          <w:b/>
          <w:bCs/>
          <w:sz w:val="28"/>
        </w:rPr>
      </w:pPr>
      <w:r>
        <w:rPr>
          <w:b/>
          <w:bCs/>
          <w:sz w:val="28"/>
        </w:rPr>
        <w:t>Gazdagné dr. Tóth Marianna</w:t>
      </w:r>
    </w:p>
    <w:p>
      <w:pPr>
        <w:pStyle w:val="Normal"/>
        <w:ind w:left="2124" w:firstLine="708"/>
        <w:rPr/>
      </w:pP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>témafelelő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  <w:t>Tiszavasvári Város POLGÁRMESTERÉTŐL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émafelelős: Gazdagné dr. Tóth Marian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 munka-és tűzvédelmi feladatok önkormányzati szintű ellátásáró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isztelt Képviselő-testület!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A képviselő-testület 206/2012. (IX.13.) Kt. számú határozatával döntött arról, hogy a </w:t>
      </w:r>
      <w:r>
        <w:rPr>
          <w:sz w:val="24"/>
          <w:szCs w:val="24"/>
        </w:rPr>
        <w:t>munka és tűzvédelmi feladatok önkormányzati szintű ellátására a Feuerman Üzembiztonsági Tanácsadó, Szolgáltató és Kereskedelmi Bt.-vel (4450 Tiszalök, Kölcsey u. 45.) nettó 55.000,-Ft/hó megbízási díjért  köt megbízási szerződést 2012. november 1. napjától 2013. október 31. napjáig terjedő határozott időre.</w:t>
      </w:r>
    </w:p>
    <w:p>
      <w:pPr>
        <w:pStyle w:val="Normal"/>
        <w:jc w:val="both"/>
        <w:rPr/>
      </w:pPr>
      <w:r>
        <w:rPr>
          <w:sz w:val="24"/>
          <w:szCs w:val="24"/>
        </w:rPr>
        <w:t>Mivel a megbízási szerződés időtartama 2013. október 31. napjával lejár, a feladat ellátása pedig szükséges, indokolt dönteni a testületnek, hogy a jövőben kivel kívánja a feladatot elláttatni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unkavédelemről szóló 1993. évi XCIII. tv. egyes rendelkezéseinek végrehajtásáról szóló 5/1993. (XII.26.) MüM rendelet 2. számú mellékletében meghatározott tevékenységet folytató és veszélyességi osztályba sorolt munkáltató a munkavállalói létszámhoz és képesítési feltételekhez igazodóan köteles a tevékenységéhez elegendő létszámot és időt biztosítva munkavédelmi szakképesítéssel rendelkező, az előírt létszámú szakembert foglalkoztat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Önkormányzatunk </w:t>
      </w:r>
      <w:r>
        <w:rPr>
          <w:b/>
          <w:sz w:val="24"/>
          <w:szCs w:val="24"/>
        </w:rPr>
        <w:t>III. veszélyességi osztály 84 ágazati számjelű</w:t>
      </w:r>
      <w:r>
        <w:rPr>
          <w:sz w:val="24"/>
          <w:szCs w:val="24"/>
        </w:rPr>
        <w:t xml:space="preserve"> (közigazgatás, védelem; kötelező társadalombiztosítás) kategóriába tartoz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intézményeiben (Egyesített Óvodai Intézmény, Polgármesteri Hivatal, Városi Kincstár, Művelődési Központ és Könyvtár, Vasvári Pál Múzeum, Tiszavasvári Szociális-, Gyermekjóléti és Egészségügyi Szolgáltató Központ, Tiszavasvári Bölcsőde) </w:t>
      </w:r>
      <w:r>
        <w:rPr>
          <w:b/>
          <w:sz w:val="24"/>
          <w:szCs w:val="24"/>
        </w:rPr>
        <w:t>foglalkoztatott munkavállalók létszáma 50-500 munkavállaló</w:t>
      </w:r>
      <w:r>
        <w:rPr>
          <w:sz w:val="24"/>
          <w:szCs w:val="24"/>
        </w:rPr>
        <w:t xml:space="preserve"> között van. Mindezek alapján Önkormányzatunk kötelezettsége </w:t>
      </w:r>
      <w:r>
        <w:rPr>
          <w:b/>
          <w:sz w:val="24"/>
          <w:szCs w:val="24"/>
        </w:rPr>
        <w:t xml:space="preserve">egy fő középfokú munkavédelmi szakképesítésű személy napi egy órás alkalmazás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Megjegyezni kívánom, hogy az „új” önkormányzati intézményeknek (</w:t>
      </w:r>
      <w:r>
        <w:rPr>
          <w:sz w:val="24"/>
          <w:szCs w:val="24"/>
        </w:rPr>
        <w:t>Tiszavasvári Szociális-, Gyermekjóléti és Egészségügyi Szolgáltató Központ, Tiszavasvári Bölcsőde) jelenleg Zolnay Zsuzsánna egyéni vállalkozóval van szerződésük a munka-és tűzvédelmi feladatok ellátására vonatkozóan, mely szerződés 30 napos felmondási határidővel mondható fel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szabály napi egy órás alkalmazását írja elő a munkavédelmi szakképesítésű személynek, azaz havi 20 órás megbízásról van szó, míg a tűzvédelmi feladatok ellátására nincs jogszabályban előírt időkeret. Értelemszerűen az előírt napi időtartam összevonható, illetőleg szükség szerint, az éppen felmerülő feladatok függvényében osztható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ogszabályban előírt munka-és tűzvédelmi feladatok ellátására - az elmúlt évhez hasonlóan - 3 db árajánlatot kértünk az alábbi személytől, illetve cégekt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&amp;L Biz-Mu-T Bt. (Tiszavasvári, Szent I. u. 1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olnay Zsuzsánna egyéni vállakozó (4440 Tiszavasvári, Kabay János u. 25/B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euerman Bt. (Tiszalök, Kölcsey u. 45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A P&amp;L Biz-Mu-T Bt. ajánlatában 65.000 Ft+áfa/hó összeget jelölt meg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 Zolnay Zsuzsánna e.v. ajánlatában</w:t>
      </w:r>
      <w:r>
        <w:rPr>
          <w:sz w:val="24"/>
          <w:szCs w:val="24"/>
        </w:rPr>
        <w:t xml:space="preserve"> leírta, hogy az időszakos biztonsági felülvizsgálat elvégzésére nem rendelkezik jogosultsággal, ezen felülvizsgálatot ezért ő nem tudja ellátni, ennek függvényében </w:t>
      </w:r>
      <w:r>
        <w:rPr>
          <w:b/>
          <w:bCs/>
          <w:sz w:val="24"/>
          <w:szCs w:val="24"/>
          <w:u w:val="single"/>
        </w:rPr>
        <w:t>á</w:t>
      </w:r>
      <w:r>
        <w:rPr>
          <w:b/>
          <w:sz w:val="24"/>
          <w:szCs w:val="24"/>
          <w:u w:val="single"/>
        </w:rPr>
        <w:t>rajánlata havi 100.000,-F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3. Feuerman Üzembiztonsági, Tanácsadó, Szolgáltató és Kereskedelmi Bt</w:t>
      </w:r>
      <w:r>
        <w:rPr>
          <w:sz w:val="24"/>
          <w:szCs w:val="24"/>
        </w:rPr>
        <w:t xml:space="preserve">. ajánlata </w:t>
      </w:r>
      <w:r>
        <w:rPr>
          <w:b/>
          <w:sz w:val="24"/>
          <w:szCs w:val="24"/>
          <w:u w:val="single"/>
        </w:rPr>
        <w:t>nettó 50.000,-Ft/hó</w:t>
      </w:r>
      <w:r>
        <w:rPr>
          <w:sz w:val="24"/>
          <w:szCs w:val="24"/>
        </w:rPr>
        <w:t>, mely keretében negyedéves, illetve szükség szerinti gyakorisággal látná el a munka-és tűzvédelmi feladatokat, lehetőség szerint a délutáni órák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vaslom, hogy 1 éves, határozott idejű megbízási szerződést kössünk, a képviselő-testület által kiválasztott c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zza meg döntését az előterjesztésse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3. szept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IX.12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unka-és tűzvédelmi feladatok önkormányzati szintű ellá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unkavédelemről szóló 1993. évi XCIII. tv. egyes rendelkezéseinek végrehajtásáról szóló 5/1993. (XII.26.) MüM rendelet 2. számú melléklet 5. pontjában meghatározottak alapján  Tiszavasvári Város Önkormányzata Képviselő-testülete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) A munka és tűzvédelmi feladatok önkormányzati szintű ellátására …………………. Ft megbízási díjért …………………………………………. köt megbízási szerződést 2013. november 1. napjától 2014. október 31. napjáig terjedő határozott idő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) Megbízza a polgármestert, hogy gondoskodjon a szerződés megkötéséről, valamint a testület döntéséről tájékoztassa az érintett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 </w:t>
        <w:tab/>
        <w:tab/>
        <w:tab/>
        <w:tab/>
        <w:tab/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Fülöp Erik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5:00Z</dcterms:created>
  <dc:creator>user</dc:creator>
  <dc:description/>
  <cp:keywords/>
  <dc:language>en-US</dc:language>
  <cp:lastModifiedBy>user</cp:lastModifiedBy>
  <cp:lastPrinted>2013-09-04T13:01:00Z</cp:lastPrinted>
  <dcterms:modified xsi:type="dcterms:W3CDTF">2013-09-04T11:04:00Z</dcterms:modified>
  <cp:revision>11</cp:revision>
  <dc:subject/>
  <dc:title>ELŐTERJESZTÉS</dc:title>
</cp:coreProperties>
</file>