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3. augusztus 1-jén tartandó ülésére    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/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sz w:val="28"/>
          <w:szCs w:val="28"/>
        </w:rPr>
        <w:t xml:space="preserve">A </w:t>
      </w:r>
      <w:r>
        <w:rPr>
          <w:b/>
          <w:sz w:val="28"/>
        </w:rPr>
        <w:t>27/2012. (IX.14.) rendelettel jóváhagyott Helyi Építési Szabályzat és Szabályozási Terv módosításával kapcsolatos környezeti vizsgálat szükségességének eldöntése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4 db szakhatósági állásfoglalás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Csikós László Márk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487-28/2013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318"/>
        <w:gridCol w:w="30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3. július 31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Csikós László Márk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Csikós László Márk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27/2012. (IX.14.) rendelettel jóváhagyott Helyi Építési Szabályzat és Szabályozási Terv módosításával kapcsolatos környezeti vizsgálat szükségességének eldöntéséről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Képviselő-testület által korábban megindított, a hatályos helyi építési szabályzat módosítására vonatkozó eljárás olyan szakaszába érkezett, hogy indokolttá vált a környezeti vizsgálat szükségességének kimondásáról dönte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z alábbiakban röviden ismertetem a szóban forgó eljárást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A Képviselő-testület a 2012. november 29-én megtartott ülésén a 242/2012. (XI.29.) Kt. számú határozatával arról döntött, hogy a </w:t>
      </w:r>
      <w:r>
        <w:rPr/>
        <w:t>27/2012. (IX.14.) számú önkormányzati rendelettel elfogadott Helyi Építési Szabályzat és Szabályozási Terv által a Tiszavasvári, 0301/14 helyrajzi számú út egy részének leszüntetésére, valamint magánút kialakításának lehetőségére sor kerüljön, a Ferment Hungary Kft. (Budapest, Ilka u. 48.) kezdeményezésér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A HÉSZ módosításához szükséges dokumentáció elkészítésével a NYÍRSÉGTERV Kft. (4400 Nyíregyháza, Szegfű u. 73. II/3., ügyvezető: Dudás Ede tervező) került megbízás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Településtervezési szerződés aláírását követően a Kft. elkészítette a szükséges dokumentációt. A Rendezési terv módosítása két vonalon indult el: egyrészt 18 szakhatóság megkeresése történt meg annak érdekében, hogy nyilatkozzanak a módosítással kapcsolatban, másrészt 4 hatóság állásfoglalását kértük meg arra vonatkozóan, hogy a módosítás következtében szükséges-e környezeti hatásvizsgálat készítése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StlusKzprezrt"/>
        <w:rPr>
          <w:szCs w:val="24"/>
        </w:rPr>
      </w:pPr>
      <w:r>
        <w:rPr>
          <w:szCs w:val="24"/>
        </w:rPr>
        <w:t>Az egyes tervek, illetve programok környezeti vizsgálatáról szóló 2/2005 (I.11.) Korm. rendelet (továbbiakban: Rendelet) 1.§. (3) bekezdése szerint a módosítás várható környezeti hatása jelentőségének eseti meghatározása alapján dönthető el a környezeti vizsgálat szükségessége, ezért volt szükség a Rendelet II. mellékletében meghatározott szervek bevonására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Rendelet 4. §-a szerinti eljárás lefolytatásra került, a beérkezett válaszok figyelembevételével a Képviselő-testület feladata, hogy a környezeti hatásvizsgálat szükségességét megállapítsa a tervezett változás környezetre gyakorolt hatása alapjá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z eljárásba bevont, a hatásvizsgálattal kapcsolatosan megkeresett szakhatóságok megküldött nyilatkozatai az előterjesztés mellékletét képezik, melyekből megállapítható, hogy egyik szervezet sem tartja szükségesnek a vizsgálat lefolytatását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szíveskedjen a </w:t>
      </w:r>
      <w:r>
        <w:rPr>
          <w:szCs w:val="24"/>
        </w:rPr>
        <w:t>27/2012. (IX.14.) rendelettel jóváhagyott Helyi Építési Szabályzat és Szabályozási Terv módosításával kapcsolatos környezeti vizsgálat szükségességének eldöntéséről</w:t>
      </w:r>
      <w:r>
        <w:rPr/>
        <w:t xml:space="preserve"> – a határozat-tervezetekben foglaltaknak megfelelően –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3. július 31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3. (VIII.0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27/2012. (IX.14.) rendelettel jóváhagyott Helyi Építési Szabályzat és Szabályozási Terv módosításával kapcsolatos környezeti vizsgálat szükségességének eldöntéséről, a Ferment Hungary Kft. által kezdeményezett eljárás tekintetében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z egyes tervek, illetve programok környezeti vizsgálatáról szóló 2/2005. (I.11.) Korm. rendelet (továbbiakban: Rendelet) szerinti környezeti hatásvizsgálat szükségességének megállapítására szolgáló, a megkeresett – érintett közigazgatási – szervek bevonásával lefolytatott eljárása után a Rendelet 3. illetve 4. §-sok felhatalmazása alapján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Helyi Építési Szabályzat </w:t>
      </w:r>
      <w:r>
        <w:rPr/>
        <w:t xml:space="preserve">a Tiszavasvári, 0301/14 helyrajzi számú út egy részének leszüntetésével, valamint magánút kialakításával kapcsolatos </w:t>
      </w:r>
      <w:r>
        <w:rPr>
          <w:szCs w:val="24"/>
        </w:rPr>
        <w:t xml:space="preserve">módosításának várható környezetre gyakorolt hatása – figyelembe véve a beérkezett szakhatósági állásfoglalások tartalmát – </w:t>
      </w:r>
      <w:r>
        <w:rPr>
          <w:b/>
          <w:szCs w:val="24"/>
          <w:u w:val="single"/>
        </w:rPr>
        <w:t>nem indokolja</w:t>
      </w:r>
      <w:r>
        <w:rPr>
          <w:szCs w:val="24"/>
        </w:rPr>
        <w:t xml:space="preserve"> a Rendelet szerinti környezeti hatásvizsgálat készítésé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EHKRtextChar">
    <w:name w:val="EHKR text Char"/>
    <w:basedOn w:val="Bekezdsalapbettpusa"/>
    <w:qFormat/>
    <w:rPr>
      <w:rFonts w:ascii="Arial" w:hAnsi="Arial" w:cs="Arial"/>
      <w:sz w:val="22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426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zveg">
    <w:name w:val="szöveg"/>
    <w:basedOn w:val="Normal"/>
    <w:qFormat/>
    <w:pPr>
      <w:spacing w:lineRule="auto" w:line="240"/>
      <w:jc w:val="both"/>
    </w:pPr>
    <w:rPr>
      <w:rFonts w:ascii="Hun Swiss;Times New Roman" w:hAnsi="Hun Swiss;Times New Roman" w:cs="Hun Swiss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20:00Z</dcterms:created>
  <dc:creator>admin</dc:creator>
  <dc:description/>
  <cp:keywords/>
  <dc:language>en-US</dc:language>
  <cp:lastModifiedBy>user</cp:lastModifiedBy>
  <cp:lastPrinted>2011-02-03T07:55:00Z</cp:lastPrinted>
  <dcterms:modified xsi:type="dcterms:W3CDTF">2013-07-31T08:39:00Z</dcterms:modified>
  <cp:revision>8</cp:revision>
  <dc:subject/>
  <dc:title>Témafelelős: Madai Gézáné</dc:title>
</cp:coreProperties>
</file>