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13. június 27-én tartandó ülésére    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253" w:hanging="4253"/>
        <w:jc w:val="both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253" w:hanging="4253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253" w:hanging="4253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253" w:hanging="4253"/>
        <w:jc w:val="both"/>
        <w:rPr>
          <w:b/>
          <w:b/>
        </w:rPr>
      </w:pPr>
      <w:r>
        <w:rPr>
          <w:szCs w:val="24"/>
          <w:u w:val="single"/>
        </w:rPr>
        <w:t>Az előterjesztés tárgya:</w:t>
      </w:r>
      <w:r>
        <w:rPr/>
        <w:t xml:space="preserve"> </w:t>
        <w:tab/>
        <w:t xml:space="preserve">     </w:t>
      </w:r>
      <w:r>
        <w:rPr>
          <w:b/>
        </w:rPr>
        <w:t>A Tiszavasvári Többcélú Kistérségi Társulás részére biztosított finanszírozási előleg 2013. június hó utolsó munkanapján munkabér fizetésére történő felhasználásáró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</w:t>
        <w:tab/>
        <w:tab/>
        <w:tab/>
        <w:tab/>
        <w:tab/>
        <w:tab/>
        <w:t xml:space="preserve">- 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 napirend előterjesztője:</w:t>
      </w:r>
      <w:r>
        <w:rPr>
          <w:szCs w:val="24"/>
        </w:rPr>
        <w:t xml:space="preserve">                               Dr. Fülöp Erik polgármester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készítette:</w:t>
      </w:r>
      <w:r>
        <w:rPr>
          <w:szCs w:val="24"/>
        </w:rPr>
        <w:t xml:space="preserve"> </w:t>
        <w:tab/>
        <w:tab/>
        <w:tab/>
        <w:t xml:space="preserve">  Girus András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Az előterjesztés ügyiratszáma</w:t>
      </w:r>
      <w:r>
        <w:rPr>
          <w:szCs w:val="24"/>
        </w:rPr>
        <w:t>:                         1245-10/2013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ZMSZ 3.sz.melléklet 2.1.49.pon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Fagyas Judit – TTKT SZESZK Munkaszervezet vezető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tvtitkit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13. június 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Girus Andrá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Girus Andrá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LŐTERJESZTÉS</w:t>
      </w:r>
    </w:p>
    <w:p>
      <w:pPr>
        <w:pStyle w:val="Heading3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h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 Tiszavasvári Többcélú Kistérségi Társulás részére biztosított finanszírozási előleg 2013. június hó utolsó munkanapján munkabér fizetésére történő felhasználásá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bCs/>
        </w:rPr>
      </w:pPr>
      <w:r>
        <w:rPr>
          <w:bCs/>
        </w:rPr>
        <w:t xml:space="preserve">A Tiszavasvári Többcélú Kistérségi Társulás részére finanszírozási előleg további biztosításáról szóló 12/2013. (I.31.) Kt. számú határozat alapján Önkormányzatunk 16.000 eFt finanszírozási előleget biztosított 2013. június 30.-ig megállapodás alapján a Tiszavasvári Többcélú Kistérségi Társulás (továbbiakban: Társulás) részére. A hivatkozott megállapodás szerint a Társulás legkésőbb június 30.-ig köteles elszámolni az előleggel, ez az időpont a visszafizetés határideje is. A Társulás június 30.-i megszűnése azonban új helyzetet teremt a bérek kifizetése terén. A június végén esedékes munkabérek átutalása és annak terhelése is módosított formában fog történni. Jelenlegi információim szerint a nettó béreket a Társulás utalja, azonban annak terhelése már Tiszavasvári Város Önkormányzatára történik. </w:t>
      </w:r>
    </w:p>
    <w:p>
      <w:pPr>
        <w:pStyle w:val="Normal"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both"/>
        <w:rPr/>
      </w:pPr>
      <w:r>
        <w:rPr>
          <w:bCs/>
        </w:rPr>
        <w:t>Ezért javaslom, hogy amennyiben a Társulás tiszavasvári intézményeinek pénzmaradványa fedezetet nyújt a bérek átutalására, a megállapodásnak megfelelően az előleg kerüljön visszautalásra Önkormányzatunkhoz. Amennyiben nem nyújt fedezetet, abban az esetben járuljon hozzá a Képviselő-testület, hogy a finanszírozási előlegből kerüljön a munkabér átutalásra június 28.-án és a társulási pénzmaradvány elszámolásakor kerüljön visszautalásra Önkormányzatunkhoz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both"/>
        <w:rPr/>
      </w:pPr>
      <w:r>
        <w:rPr/>
        <w:t xml:space="preserve">Amennyiben a Társulás pénzmaradványa részben nyújt fedezetet, úgy a munkabért utalják a finanszírozási előlegből, és a fel nem használt előleget a megállapodásnak megfelelően utalják vissza Önkormányzatunkhoz. </w:t>
      </w:r>
    </w:p>
    <w:p>
      <w:pPr>
        <w:pStyle w:val="Normal"/>
        <w:spacing w:lineRule="auto" w:line="240"/>
        <w:jc w:val="both"/>
        <w:rPr/>
      </w:pPr>
      <w:r>
        <w:rPr/>
        <w:t>A bérutalásra fordított összeg elszámolása és pénzügyi rendezése az előző bekezdésben leírtak szerint történ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mellékelt határozattervezetet elfogad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3. június 20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</w:t>
      </w:r>
      <w:r>
        <w:rPr>
          <w:b/>
        </w:rPr>
        <w:t>/2013. (VI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 Tiszavasvári Többcélú Kistérségi Társulás részére biztosított finanszírozási előleg 2013. június hó utolsó munkanapján munkabér fizetésére történő felhasználásáról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 a Tiszavasvári Többcélú Kistérségi Társulás (továbbiakban: Társulás) részére a 121/2012.(V.24.) Kt. számú és a 12/2013.(I.31.) Kt. számú határozatai alapján biztosított finanszírozási előleggel kapcsolatban az alábbi határozatot hozza: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253" w:hanging="425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</w:tabs>
        <w:spacing w:lineRule="auto" w:line="240"/>
        <w:jc w:val="both"/>
        <w:rPr/>
      </w:pPr>
      <w:r>
        <w:rPr/>
        <w:t>Hozzájárul a finanszírozási előleg 2013. június utolsó munkanapján munkabér fizetésre történő felhasználásához az alábbiak szerint: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69" w:leader="none"/>
        </w:tabs>
        <w:spacing w:lineRule="auto" w:line="240"/>
        <w:jc w:val="both"/>
        <w:rPr/>
      </w:pPr>
      <w:r>
        <w:rPr/>
        <w:t>Amennyiben a Társulás tiszavasvári intézményei pénzmaradványa egyáltalán  nem nyújt fedezetet a jelzett munkabér kifizetésére, az előleg felhasználható e célra, visszafizetése a Társulás pénzmaradványának elszámolásakor kell, hogy megtörténjen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69" w:leader="none"/>
        </w:tabs>
        <w:spacing w:lineRule="auto" w:line="240"/>
        <w:jc w:val="both"/>
        <w:rPr/>
      </w:pPr>
      <w:r>
        <w:rPr/>
        <w:t>Ha teljes összegben fedezetet nyújt a munkabér kifizetésére a pénzmaradvány, akkor az előleget a Társulás az érvényben lévő megállapodás alapján köteles visszafizetni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69" w:leader="none"/>
        </w:tabs>
        <w:spacing w:lineRule="auto" w:line="240"/>
        <w:jc w:val="both"/>
        <w:rPr/>
      </w:pPr>
      <w:r>
        <w:rPr/>
        <w:t>Ha a fent hivatkozott előlegből részösszeg felhasználása válik munkabér kifizetésére szükségessé, akkor a felhasznált összeg az egyes bekezdésben leírtak szerint kerüljön visszafizetésre, a fennmaradó összegre a kettes bekezdésben leírtak az irányadóak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</w:tabs>
        <w:spacing w:lineRule="auto" w:line="240"/>
        <w:jc w:val="both"/>
        <w:rPr/>
      </w:pPr>
      <w:r>
        <w:rPr/>
        <w:t>Felkéri a polgármestert, hogy jelen határozatról tájékoztassa a Tiszavasvári Többcélú Kistérségi Társulás elnökét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both"/>
        <w:rPr/>
      </w:pPr>
      <w:r>
        <w:rPr>
          <w:b/>
        </w:rPr>
        <w:t>Határidő:</w:t>
      </w:r>
      <w:r>
        <w:rPr/>
        <w:t xml:space="preserve"> azonnal</w:t>
        <w:tab/>
        <w:tab/>
        <w:tab/>
      </w:r>
      <w:r>
        <w:rPr>
          <w:b/>
        </w:rPr>
        <w:t>Felelős:</w:t>
      </w:r>
      <w:r>
        <w:rPr/>
        <w:t xml:space="preserve"> Dr. Fülöp Erik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01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19:00Z</dcterms:created>
  <dc:creator>Rácz Mónika</dc:creator>
  <dc:description/>
  <cp:keywords/>
  <dc:language>en-US</dc:language>
  <cp:lastModifiedBy>Rácz Mónika</cp:lastModifiedBy>
  <cp:lastPrinted>2013-06-21T09:10:00Z</cp:lastPrinted>
  <dcterms:modified xsi:type="dcterms:W3CDTF">2013-06-21T09:00:00Z</dcterms:modified>
  <cp:revision>26</cp:revision>
  <dc:subject/>
  <dc:title>Előterjesztés Tiszavasvári Város Önkormányzata részére folyószámla-hitelkeret biztosításáról, és a hitel felvételének folyamatáról</dc:title>
</cp:coreProperties>
</file>