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3. június 27-én tartandó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</w:r>
      <w:r>
        <w:rPr>
          <w:b/>
          <w:sz w:val="24"/>
          <w:szCs w:val="24"/>
        </w:rPr>
        <w:t>A Tiszavasvári Többcélú Kistérségi Társulás Tiszavasvári Szociális és Egészségügyi Szolgáltató Központja 2013. évi költségvetésének módosításáról</w:t>
      </w:r>
    </w:p>
    <w:p>
      <w:pPr>
        <w:pStyle w:val="Normal"/>
        <w:ind w:left="3538" w:hanging="35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  1 db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terjesztője:</w:t>
      </w:r>
      <w:r>
        <w:rPr>
          <w:sz w:val="24"/>
          <w:szCs w:val="24"/>
        </w:rPr>
        <w:t xml:space="preserve"> </w:t>
        <w:tab/>
        <w:t>Dr. Fülöp Erik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t készített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  <w:tab/>
        <w:t>Makkai János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irincsi Sándor</w:t>
        <w:tab/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Girus András témafelelős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Az előterjesztés ügyiratszáma: </w:t>
      </w:r>
      <w:r>
        <w:rPr>
          <w:sz w:val="22"/>
          <w:szCs w:val="22"/>
        </w:rPr>
        <w:t xml:space="preserve">  1842- 4/2013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2. sz. melléklet  2.1.49. 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kai Jánosné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szk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rincsi Sándor, gazdasági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szk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Tiszavasvári, 2013. június 20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Többcélú Kistérségi Társulás Tiszavasvári Szociális és Egészségügyi Szolgáltató Központja 2013. évi költségvetésének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a 41/2013.(II.14.) Kt. számú határozatával fogadta el a Tiszavasvári Többcélú Kistérségi Társulás Szociális és Egészségügyi Szolgáltató Központjának (továbbiakban: SZESZK) 2013. évi (teljes évre vonatkozó) költségvetését. Ez a költségvetés magában foglalja a Tiszavasvári Bölcsőde kiadásait és bevételeit is. Tiszavasvári Város költségvetése a két intézményre vonatkozóan 31.504 eFt támogatást tartalm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iszavasvári Többcélú Kistérségi Társulás (továbbiakban: Társulás) megszűnése miatt szükséges az intézmények költségvetésének a módosítása is amely alapján annak Társulás általi elfogadását követően lehetővé válik ennek a támogatásnak a csökkentése is. A SZESZK vezetése elkészítette a módosításra tett javaslatát. Az általuk készített számítási anyag a határozat-tervezet mellékletében szerepel. Az önkormányzati támogatás összege a két intézményre vonatkozóan 13.304 eFt. Tájékoztatásuk szerint a kiadások és bevételek időarányosan kerültek csökkentésre, tény adatok még nem állnak rendelkezésre. A módosított támogatás azonban az időarányos mérték alatt van. Ennek oka, két fő tényezőre vezethető vissza. A jubileumi jutalmak kifizetése nem időarányos a II. félévben jelentősen nagyobb mértékű felhasználás várható. A másik ok, hogy a Támogató Szolgálat 3000 eFt-os éves alaptámogatása teljes összegben megérkezett az intézményhez, így ez csökkenti a féléves támogatási ig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zett intézmények 2013. II. félévében jogutódlással Tiszavasvári Város Önkormányzata fenntartásába kerülnek. Ez évi tervezett kiadásaik és bevételeik az Önkormányzat költségvetési rendeletének módosításáról szóló előterjesztésben szerepelnek, melyet a Képviselő-testület ugyanezen ülésen tárgy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 mellékelt kimutatás alapján a költségvetést megtárgyalni és határozatukat meghoz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június 20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Dr. Fülöp Erik 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3.(VI.27.) Kt. sz. 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Többcélú Kistérségi Társulás Tiszavasvári Szociális és Egészségügyi Szolgáltató Központja 2013. évi költségvetésének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Tiszavasvári Többcélú Kistérségi Társulás Tiszavasvári Szociális és Egészségügyi Szolgáltató Központjának és a Tiszavasvári Bölcsőde 2013. évi módosított költségvetését a határozat mellékletében foglaltak szerint javasolja elfo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jelen határozatról tájékoztassa a Tiszavasvári Többcélú Kistérségi Társulás Tanácsának elnökét és munkaszervezetét. Kérje fel a Társulás elnökét, hogy ezt a módosítást a legközelebbi társulási tanácsi ülésen terjessze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atáridő: </w:t>
      </w:r>
      <w:r>
        <w:rPr>
          <w:sz w:val="24"/>
          <w:szCs w:val="24"/>
        </w:rPr>
        <w:t>azonnal</w:t>
      </w:r>
      <w:r>
        <w:rPr>
          <w:b/>
          <w:sz w:val="24"/>
          <w:szCs w:val="24"/>
        </w:rPr>
        <w:tab/>
        <w:tab/>
        <w:tab/>
        <w:tab/>
        <w:tab/>
        <w:t xml:space="preserve">             Felelős:</w:t>
      </w:r>
      <w:r>
        <w:rPr>
          <w:sz w:val="24"/>
          <w:szCs w:val="24"/>
        </w:rPr>
        <w:t xml:space="preserve">  Dr. Fülöp Er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60720" cy="5867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46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3Char">
    <w:name w:val="Címsor 3 Char"/>
    <w:basedOn w:val="Bekezdsalapbettpusa"/>
    <w:qFormat/>
    <w:rPr>
      <w:i/>
      <w:iCs/>
      <w:sz w:val="24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46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  <w:sz w:val="24"/>
      <w:szCs w:val="24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>
      <w:sz w:val="24"/>
      <w:szCs w:val="24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>
      <w:sz w:val="24"/>
      <w:szCs w:val="24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>
      <w:sz w:val="24"/>
      <w:szCs w:val="24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>
      <w:sz w:val="24"/>
      <w:szCs w:val="24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>
      <w:sz w:val="24"/>
      <w:szCs w:val="24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>
      <w:sz w:val="24"/>
      <w:szCs w:val="24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>
      <w:sz w:val="24"/>
      <w:szCs w:val="24"/>
    </w:rPr>
  </w:style>
  <w:style w:type="paragraph" w:styleId="Tabl">
    <w:name w:val="tabl"/>
    <w:basedOn w:val="Normal"/>
    <w:qFormat/>
    <w:pPr>
      <w:keepLines/>
      <w:spacing w:before="24" w:after="24"/>
      <w:jc w:val="both"/>
    </w:pPr>
    <w:rPr>
      <w:sz w:val="24"/>
      <w:szCs w:val="24"/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>
      <w:jc w:val="both"/>
    </w:pPr>
    <w:rPr>
      <w:sz w:val="24"/>
      <w:lang w:val="en-GB"/>
    </w:rPr>
  </w:style>
  <w:style w:type="paragraph" w:styleId="Szvegtrzsbehzssal2">
    <w:name w:val="Szövegtörzs behúzással 2"/>
    <w:basedOn w:val="Normal"/>
    <w:qFormat/>
    <w:pPr>
      <w:ind w:left="284" w:hanging="142"/>
    </w:pPr>
    <w:rPr>
      <w:sz w:val="24"/>
    </w:rPr>
  </w:style>
  <w:style w:type="paragraph" w:styleId="Kpalrs">
    <w:name w:val="Képaláírás"/>
    <w:basedOn w:val="Normal"/>
    <w:next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36:00Z</dcterms:created>
  <dc:creator>Rácz Mónika</dc:creator>
  <dc:description/>
  <cp:keywords/>
  <dc:language>en-US</dc:language>
  <cp:lastModifiedBy>Rácz Mónika</cp:lastModifiedBy>
  <cp:lastPrinted>2013-06-21T10:42:00Z</cp:lastPrinted>
  <dcterms:modified xsi:type="dcterms:W3CDTF">2013-06-21T09:26:00Z</dcterms:modified>
  <cp:revision>26</cp:revision>
  <dc:subject/>
  <dc:title>ELŐTERJESZTÉS</dc:title>
</cp:coreProperties>
</file>