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u w:val="single"/>
        </w:rPr>
        <w:t>ELŐTERJESZTÉ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sz w:val="32"/>
        </w:rPr>
        <w:t>2013. június 27-é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artandó ülésére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u w:val="single"/>
        </w:rPr>
        <w:t>Az előterjesztés tárgya</w:t>
      </w:r>
      <w:r>
        <w:rPr>
          <w:sz w:val="26"/>
        </w:rPr>
        <w:t xml:space="preserve">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iszavasvári Város Önkormányzata 2013. évi Lakásfelújítási Terv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3 db árajánlat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:</w:t>
      </w:r>
      <w:r>
        <w:rPr>
          <w:sz w:val="26"/>
        </w:rPr>
        <w:t xml:space="preserve">   Dr. Fülöp Erik polgármester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t készítette:</w:t>
      </w:r>
      <w:r>
        <w:rPr>
          <w:sz w:val="26"/>
        </w:rPr>
        <w:t xml:space="preserve"> Gulyásné Gáll Anit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</w:rPr>
            </w:pPr>
            <w:r>
              <w:rPr>
                <w:sz w:val="26"/>
              </w:rPr>
              <w:t xml:space="preserve">Pénzügyi Bizottság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/>
            </w:pPr>
            <w:r>
              <w:rPr>
                <w:sz w:val="26"/>
              </w:rPr>
              <w:t>SZMSZ 3. melléklet 2.1.16. pontj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4" w:hanging="0"/>
              <w:rPr/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2009.(IV.27.) lakásrendelet 50.§ (2) bek.</w:t>
            </w:r>
          </w:p>
        </w:tc>
      </w:tr>
    </w:tbl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Az előterjesztés iktatószáma:</w:t>
      </w:r>
      <w:r>
        <w:rPr>
          <w:sz w:val="26"/>
        </w:rPr>
        <w:t>10220/201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>: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Egyéb megjegyzés: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13. június 18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Tiszavasvári Város Önkormányzata 2013. évi Lakásfelújítá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–testület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a Tiszavasvári Város Önkormányzata 2013. évi költségvetéséről és a költségvetés vitelének szabályairól szóló 4/2013. (II.15.) rendeletében az önkormányzati lakások felújítására 2.921.000 Ft-ot különített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ájékoztatom a Képviselő-testületet, hogy az önkormányzati lakóépületek, illetve a lakásállomány műszaki állapota folyamatosan romlik, évek óta az épületek felújítására, korszerűsítésére a költségfedezet hiánya miatt nem áll rendelkezésre elegendő anyagi forrá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által az elmúlt évben lakásgazdálkodásra 265.000 Ft került felhasználásra. Ez elsősorban villanyszerelési, szennyvízrákötési, gázkészülék javítási munkák költsége vol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ájékoztatom a Képviselő-testületet, hogy két önkormányzati társasház – a Kossuth u. 3. és a Vasvári P. u. 6. sz. alattiak - esetében tapasztalható tető-, illetve több lakásnál a nyílászáróknál történő beázá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iszavasvári, Kossuth u. 3. sz. alatti társasház tetőszigetelése időszerű, mivel a felső szinten található három önkormányzati lakás nagymértékben beázik, egyes helyeken az elektromos elosztó és kapcsoló is érintett a beázáss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ossuth u. 3. sz. alatti társasház tetőszigetelésére az alábbi vállalkozótól, illetve cégektől kértünk árajánlatot, melyeket az előterjesztés melléklete tartalmaz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50"/>
        <w:gridCol w:w="2017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árajánlat tevő neve, cím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ó árajánlat/ F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ncia / év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ándor Bálin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iszavasvári, Petőfi u. 9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00.0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incs megjelölve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uilding Trade Company Kft.     (B.T.C. Kft.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53 Budapest, Veres Pálné u. 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01.4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TU-WORLD DUO Szigeteléstechnikai és Szolgáltató Kf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84 Budapest, Építő út 24. X.em/1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42.03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akvélemények alapján a fenti probléma a tető teljes felületének újraszigetelésével szüntethető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kintettel arra, hogy a nevezett társasház az elektromos vezetékek beázása miatt élet- és tűzveszélyes, ezért javaslom a Képviselő-testületnek, hogy a Felújítási Tervben a Kossuth u. 3. sz. alatti társasház tetőszigetelése szerepeljen első hely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ovábbá javaslom, hogy a mellékelt árajánlatok alapján a Képviselő-testület hozza meg döntését arról, hogy a Kossuth u. 3. sz. alatti társasház tetőszigetelését melyik vállalkozóval, vagy céggel kívánja elvégeztetni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Javaslom, hogy a Felújítási Tervben ezt követően az életveszélyt, illetve tűzveszélyt okozó hibák kijavítása, az üres bérlakások bérbeadásához, lakhatásához nélkülözhetetlen hibák kijavítása, berendezések cseréje szerepeljen, valamint azoknak a hibáknak az elhárítása, amelyek a lakóépületek állékonyságát veszélyeztetik (pl. tetőbeázás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Képviselő-testületet, hogy a 2013. évi Felújítási Tervet állapítsa me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avasvári, 2013. június 18.</w:t>
      </w:r>
    </w:p>
    <w:p>
      <w:pPr>
        <w:pStyle w:val="Normal"/>
        <w:ind w:left="8252" w:hanging="285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252" w:hanging="285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660" w:leader="none"/>
        </w:tabs>
        <w:ind w:left="8252" w:hanging="2852"/>
        <w:rPr>
          <w:b/>
          <w:b/>
          <w:sz w:val="24"/>
        </w:rPr>
      </w:pPr>
      <w:r>
        <w:rPr>
          <w:b/>
          <w:sz w:val="24"/>
        </w:rPr>
        <w:tab/>
        <w:t xml:space="preserve">Dr. Fülöp Erik </w:t>
      </w:r>
    </w:p>
    <w:p>
      <w:pPr>
        <w:pStyle w:val="Normal"/>
        <w:tabs>
          <w:tab w:val="clear" w:pos="708"/>
          <w:tab w:val="center" w:pos="6660" w:leader="none"/>
        </w:tabs>
        <w:ind w:left="8252" w:hanging="2852"/>
        <w:rPr/>
      </w:pPr>
      <w:r>
        <w:rPr>
          <w:b/>
          <w:sz w:val="24"/>
        </w:rPr>
        <w:tab/>
        <w:t>polgármester</w:t>
      </w:r>
    </w:p>
    <w:p>
      <w:pPr>
        <w:pStyle w:val="Normal"/>
        <w:tabs>
          <w:tab w:val="clear" w:pos="708"/>
          <w:tab w:val="center" w:pos="66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HATÁROZAT-TERVEZE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ISZAVASVÁRI VÁROS ÖNKORMÁNYZATA</w:t>
      </w:r>
    </w:p>
    <w:p>
      <w:pPr>
        <w:pStyle w:val="Heading"/>
        <w:rPr/>
      </w:pPr>
      <w:r>
        <w:rPr/>
        <w:t>KÉPVISELŐ-TESTÜLETE</w:t>
      </w:r>
    </w:p>
    <w:p>
      <w:pPr>
        <w:pStyle w:val="Normal"/>
        <w:jc w:val="center"/>
        <w:rPr/>
      </w:pPr>
      <w:r>
        <w:rPr>
          <w:b/>
          <w:sz w:val="24"/>
        </w:rPr>
        <w:t>……</w:t>
      </w:r>
      <w:r>
        <w:rPr>
          <w:b/>
          <w:sz w:val="24"/>
        </w:rPr>
        <w:t>/2013. (VI.27.) Kt. számú</w:t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Tiszavasvári Város Önkormányzata 2013. évi Lakásfelújítá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avasvári Város Önkormányzata Képviselő-testülete a lakások és nem lakás célú helyiségek bérletéről és elidegenítéséről, valamint a lakáscélú önkormányzati támogatásról szóló 16/2009. (IV. 27.) rendelet 23. §-ában biztosított hatáskörében eljárva az alábbi határozatot hozz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az önkormányzati lakások 2013. évi felújítási tervét az alábbiak szerint állapítja me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Tiszavasvári, Kossuth u. 3. sz. alatti társasház teljes tetőszerkezetének szigetelés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tűz- és életveszélyt okozó hibák kijavítása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üres bérlakások bérbeadásához, lakhatásához nélkülözhetetlen hibák kijavítása, berendezések cseréj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oknak a hibáknak az elhárítása, amelyek a lakóépületek állékonyságát veszélyeztet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Felkéri a polgármestert, hogy a rendelkezésre álló források függvényében, amennyiben szükséges gondoskodjon a 2013. évi Felújítási Tervben meghatározott felújítási munkák megrendeléséről, elvégeztet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esedékességkor                              Felelős: Dr. Fülöp Erik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</w:t>
      </w:r>
    </w:p>
    <w:p>
      <w:pPr>
        <w:pStyle w:val="Normal"/>
        <w:jc w:val="both"/>
        <w:rPr/>
      </w:pPr>
      <w:r>
        <w:rPr>
          <w:sz w:val="24"/>
        </w:rPr>
        <w:t>A Képviselő-testület a Tiszavasvári, Kossuth u. 3. sz. alatti társasház teljes tetőszerkezete szigetelési munkáinak elvégzésével … -t bízza meg, … Ft-é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kéri a polgármestert, hogy gondoskodjon a tetőszigetelési munka megrende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esedékességkor                              Felelős: Dr. Fülöp Erik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40" w:right="1134" w:gutter="0" w:header="0" w:top="107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16:00Z</dcterms:created>
  <dc:creator>Anita</dc:creator>
  <dc:description/>
  <cp:keywords/>
  <dc:language>en-US</dc:language>
  <cp:lastModifiedBy>user1</cp:lastModifiedBy>
  <cp:lastPrinted>2013-06-18T11:35:00Z</cp:lastPrinted>
  <dcterms:modified xsi:type="dcterms:W3CDTF">2013-06-18T12:09:00Z</dcterms:modified>
  <cp:revision>8</cp:revision>
  <dc:subject/>
  <dc:title>Melléklet a 197/2005</dc:title>
</cp:coreProperties>
</file>