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3. június 27-én tartandó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</w:r>
      <w:r>
        <w:rPr>
          <w:b/>
          <w:sz w:val="24"/>
          <w:szCs w:val="24"/>
          <w:lang w:eastAsia="ar-SA"/>
        </w:rPr>
        <w:t>a vásárokról és piacokról szóló 25/2010. (XI.3.) önkormányzati rendelet módosításáról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elléklet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  <w:t>------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előterjesztés előadój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  <w:t xml:space="preserve">             Bundáné Badics Ildikó jegyző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80" w:hanging="288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  <w:t xml:space="preserve"> dr. Tóth Marianna osztályvezető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      14019/201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Az előterjesztést véleményező bizottságok a hatáskör megjelölésével</w:t>
      </w:r>
      <w:r>
        <w:rPr>
          <w:sz w:val="24"/>
          <w:szCs w:val="24"/>
          <w:u w:val="single"/>
        </w:rPr>
        <w:t>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sz. melléklet 2.2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l Antalné Közétkeztetési Nonprofit Kft. ügyvezetője, mint a Városi Piac üzemelt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zetkeztetes@tvasvari.hu, gallantalne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……………………………………………………………...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szavasvári, 2013. június 18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Dr. Tóth Mariann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témafelelő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pacing w:val="42"/>
          <w:sz w:val="40"/>
          <w:szCs w:val="40"/>
        </w:rPr>
      </w:pPr>
      <w:r>
        <w:rPr>
          <w:b/>
          <w:caps/>
          <w:spacing w:val="42"/>
          <w:sz w:val="40"/>
          <w:szCs w:val="40"/>
        </w:rPr>
        <w:t>Tiszavasvári Város Jegyzőjét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: 42/520-500 Fax.: 42/275–000 e–mail</w:t>
      </w:r>
      <w:r>
        <w:rPr>
          <w:b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  <w:u w:val="single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émafelelős</w:t>
      </w:r>
      <w:r>
        <w:rPr>
          <w:sz w:val="24"/>
          <w:szCs w:val="24"/>
        </w:rPr>
        <w:t>: dr.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 vásárokról és piacokról szóló 25/2010. (XI.3.) önkormányzati rendelet módosításáról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caps/>
          <w:spacing w:val="42"/>
          <w:sz w:val="24"/>
          <w:szCs w:val="24"/>
        </w:rPr>
      </w:pPr>
      <w:r>
        <w:rPr>
          <w:b/>
          <w:caps/>
          <w:spacing w:val="4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– az új jogszabályszerkesztésről szóló jogszabályoknak megfelelően - 25/2010. (XI.3.) rendeletével alkotta meg a vásárokról és piacokról szóló rende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3.§ -ában meghatározottak alapján a piac nyitvatartási ideje kedd, csütörtök és vasárnapi napokon 05.00 és 12.00 óra között került megállapításra, valamint igény esetén a hét bármely napján is tartható pi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tudomású, hogy a keddi napokon tulajdonképpen nincs piac. Az önkormányzati üzemeltetés időtartama alatt (2011. szeptember – 2013. május) keddi napokon egyáltalán nem volt bevétel a helypénzekből.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nak, így az önkormányzati rendeletnek is a valóságnak megfelelő állapotot kell tükröznie, emiatt indokoltnak tartom a nyitvatartási idő módosítását akként, hogy a keddi piacnap kerüljön törl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jogalkotásról szóló</w:t>
      </w:r>
      <w:r>
        <w:rPr>
          <w:b/>
          <w:bCs/>
          <w:sz w:val="24"/>
          <w:szCs w:val="24"/>
          <w:u w:val="single"/>
        </w:rPr>
        <w:t xml:space="preserve">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ársadalmi, gazdasági, költségvetési hatásai:</w:t>
      </w:r>
      <w:r>
        <w:rPr>
          <w:sz w:val="24"/>
          <w:szCs w:val="24"/>
        </w:rPr>
        <w:t xml:space="preserve"> A rendelet-tervezet módosításának nincs társadalmi, gazdasági, költségvetési hatása. A keddi piacnap megtartására a lakosság részéről fokozatosan csökkent az igény, végül teljes érdektelenség mutatkozott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Környezetei és egészségi következményei</w:t>
      </w:r>
      <w:r>
        <w:rPr>
          <w:sz w:val="24"/>
          <w:szCs w:val="24"/>
        </w:rPr>
        <w:t>: A rendelet-tervezetnek nincs környezetei és egészségi hatás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dminisztratív terheket befolyásoló hatásai</w:t>
      </w:r>
      <w:r>
        <w:rPr>
          <w:sz w:val="24"/>
          <w:szCs w:val="24"/>
        </w:rPr>
        <w:t>: A rendelet-tervezetnek nincs adminisztratív terheket befolyásoló hatás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szabály megalkotásának szükségessége: </w:t>
      </w:r>
      <w:r>
        <w:rPr>
          <w:rFonts w:cs="Times New Roman" w:ascii="Times New Roman" w:hAnsi="Times New Roman"/>
          <w:bCs/>
          <w:sz w:val="24"/>
          <w:szCs w:val="24"/>
        </w:rPr>
        <w:t>A jogszabálynak mindig a valós állapotokat kell tükrözne, így vált indokolttá a piac keddi nyitvatartásának megszüntetése, tekintettel arra, hogy a piac a keddi napokon a gyakorlatban nem üzemelt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a jelenlegi feltételeken felül többletet nem igény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</w:rPr>
        <w:t xml:space="preserve">Az </w:t>
      </w:r>
      <w:r>
        <w:rPr>
          <w:b/>
          <w:sz w:val="24"/>
          <w:szCs w:val="24"/>
          <w:u w:val="single"/>
        </w:rPr>
        <w:t>önkormányzati rendeletekhez indoklási kötelezettség is társul.</w:t>
      </w:r>
      <w:r>
        <w:rPr>
          <w:b/>
          <w:sz w:val="24"/>
          <w:szCs w:val="24"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kérem a Képviselő-testületet, hogy az előterjesztést megtárgyalni, és a kiküldött rendele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3. jún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ndáné Badics Ildikó</w:t>
      </w:r>
    </w:p>
    <w:p>
      <w:pPr>
        <w:pStyle w:val="Normal"/>
        <w:ind w:left="3540" w:firstLine="708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jegyző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3. (VI. ...) önkormányza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A vásárokról és piacokról szóló 25/2010. (XI.3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Alaptörvény 32. cikk (1) bekezdés a) pontjában és 32. cikk (2) bekezdésében meghatározott eredeti jogalkotói hatáskörében eljárva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Tiszavasvári Város Önkormányzata Képviselő-testülete </w:t>
      </w:r>
      <w:r>
        <w:rPr>
          <w:sz w:val="24"/>
          <w:szCs w:val="24"/>
        </w:rPr>
        <w:t xml:space="preserve">Szervezeti és Működési Szabályzatáról szóló 30/2012.(XII.03.) önkormányzati rendelet 3. melléklet 2.2.4. </w:t>
      </w:r>
      <w:r>
        <w:rPr>
          <w:color w:val="000000"/>
          <w:sz w:val="24"/>
          <w:szCs w:val="24"/>
        </w:rPr>
        <w:t>pontjában meghatározott feladatkörében</w:t>
      </w:r>
      <w:r>
        <w:rPr>
          <w:sz w:val="24"/>
          <w:szCs w:val="24"/>
        </w:rPr>
        <w:t xml:space="preserve"> eljáró Pénzügyi és Ügyrendi Bizottság véleményének kikérésével - a következőket rendeli 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eastAsia="ar-SA"/>
        </w:rPr>
        <w:t>A vásárokról és piacokról szóló 25/2010. (XI.3.) önkormányzati rendelet 3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§ -a helyébe a következő rendelkezés lép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 A piac nyitvatartási ideje: csütörtök és vasárnap 05.00 és 12.00 óra között. Ezen túl, igény esetén, a hét bármely más napján is tartható piac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§ Ez a rendelet 2013. július 1-jén lép hatályba és 2013. július 2-án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júni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rendelet kihirdetve: 2013. június 28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Bundáné Badics Ildikó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j e g y z ő</w:t>
      </w:r>
    </w:p>
    <w:p>
      <w:pPr>
        <w:pStyle w:val="Heading2"/>
        <w:spacing w:before="12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A vásárokról és piacokról szóló 25/2010. (XI.3.) önkormányzati rendelet módosításáról szóló …/2013. (VI….) önkormányzati rendelet indoko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Általános indokolá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– az új jogszabályszerkesztésről szóló jogszabályoknak megfelelően - 25/2010. (XI.3.) rendeletével alkotta meg a vásárokról és piacokról szóló rende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3.§ -ában meghatározottak alapján a piac nyitvatartási ideje kedd, csütörtök és vasárnapi napokon 05.00 és 12.00 óra között került megállapításra, valamint igény esetén a hét bármely napján is tartható pi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tudomású, hogy a keddi napokon tulajdonképpen nincs piac. Az önkormányzati üzemeltetés időtartama alatt (2011. szeptember – 2013. május) keddi napokon egyáltalán nem volt bevétel a helypénzek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nak, így az önkormányzati rendeletnek is a valóságnak megfelelő állapotot kell tükröznie, emiatt indokolt tartom a nyitvatartási idő módosítása akként, hogy a keddi piacnap kerüljön törlés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észletes Indoko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§-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piac nyitvatartási ideje módosításáanak átvezetése történt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lyba lépésről rendelke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53:00Z</dcterms:created>
  <dc:creator>user</dc:creator>
  <dc:description/>
  <cp:keywords/>
  <dc:language>en-US</dc:language>
  <cp:lastModifiedBy>user</cp:lastModifiedBy>
  <dcterms:modified xsi:type="dcterms:W3CDTF">2013-06-19T06:58:00Z</dcterms:modified>
  <cp:revision>26</cp:revision>
  <dc:subject/>
  <dc:title>ELŐTERJESZTÉS</dc:title>
</cp:coreProperties>
</file>