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június 27–én (csütörtök) 14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left="2130" w:hanging="2130"/>
        <w:jc w:val="both"/>
        <w:rPr/>
      </w:pPr>
      <w:r>
        <w:rPr>
          <w:b/>
          <w:color w:val="000000"/>
          <w:sz w:val="24"/>
          <w:u w:val="single"/>
        </w:rPr>
        <w:t>Napirend előtt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Jelentés a polgármester két Képviselő-testületi ülés között végzett munkájáról. </w:t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24"/>
        </w:rPr>
        <w:t>Jelentés a lejárt határidejű határozatok végrehajtásáról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Előterjesztés Tiszavasvári Város Önkormányzata 2013. évi költségvetéséről szóló 4/2013. (II.15.) önkormányzati rendeletének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személyes gondoskodást nyújtó ellátásokról, azok igénybevételéről, valamint a fizetendő térítési díjakról szóló 7/2013. (III.25.) önkormányzati rendelet hatályon kívül helyezéséről; valamint a szociális igazgatásról és szociális ellátásról szóló módosított 17/2012. (V.3.) önkormányzati rendelet módosításáról. (Az előterjesztés pénteken és annak módosítása hétfőn került kiküldésre.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gyermekjóléti, gyermekvédelmi személyes gondoskodást nyújtó ellátásokról, azok igénybevételéről, valamint a fizetendő térítési díjakról szóló 6/2013. (III.25.) önkormányzati rendelet hatályon kívül helyezéséről, valamint a gyermekek védelmének helyi rendszeréről szóló módosított 2/2006. (I.24.) számú rendelet módosításáról. (Az előterjesztés hétfőn került kiküldésre.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vásárokról és piacokról szóló 25/2010. (XI.3.) önkormányzati rendelet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Tiszavasvári Többcélú Kistérségi Társulás Szociális és Egészségügyi Szolgáltató Központja 2013. évi költségvetésének módosításáról. (Az előterjesztés pénteken került kiküldésre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sz w:val="20"/>
          <w:u w:val="single"/>
        </w:rPr>
        <w:t xml:space="preserve">Véleményezi: </w:t>
      </w:r>
      <w:r>
        <w:rPr>
          <w:b/>
          <w:color w:val="000000"/>
          <w:sz w:val="20"/>
        </w:rPr>
        <w:tab/>
        <w:tab/>
        <w:t>Pénzügyi és Ügyrendi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Szociális és Humán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Előterjesztés a Tiszavasvári Többcélú Kistérségi Társulás Szociális és Egészségügyi Szolgáltató Központja, valamint a Tiszavasvári Bölcsőde 2012. évi pénzügyi beszámolóinak elfogad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Előterjesztés a Tiszavasvári Többcélú Kistérségi Társulás szakmai tevékenységének 2013. évi I. félévi beszámolójáról. (A határozat-tervezet és melléklete szerdán került kiküldésre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Művelődési Központ és Könyvtár alapító okiratának módosításáról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Férőhelybővítés és komplex fejlesztés a Tiszavasvári Fülemüle Óvodában a minőségi nevelés érdekében ÉAOP-4.1.1/A/11 pályázat saját erejének illetve támogatásának megelőlegező hitel biztosítására kiírt pályázat eredményének megállapításáról. (Az előterjesztés kedden került kiküldésre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Tiszavasvári Szociális-, Gyermekjóléti és Egészségügyi Szolgáltató Központ intézményvezetői álláshelyének betöltésére vonatkozó pályázat kiír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Köblös Iboly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vasvári Bölcsőde intézményvezetői álláshelyének betöltésére vonatkozó pályázat kiír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Köblös Iboly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Vasvári Pál Múzeum szakmai támogatásának (ALFA) megpályáz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Városi Piacra vonatkozó bérleti szerződés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Tiszavasvári Központi háziorvosi ügyelet ellátása érdekében a ROJKO-MED Tanácsadó és Szolgáltató Kft.-vel kötött megbízási szerződés meghosszabbításáról.</w:t>
      </w:r>
    </w:p>
    <w:p>
      <w:pPr>
        <w:pStyle w:val="Normal"/>
        <w:ind w:left="360" w:firstLine="348"/>
        <w:jc w:val="both"/>
        <w:rPr/>
      </w:pPr>
      <w:r>
        <w:rPr>
          <w:color w:val="000000"/>
          <w:sz w:val="24"/>
          <w:szCs w:val="24"/>
        </w:rPr>
        <w:t xml:space="preserve">(Az előterjesztés kedden került kiküldésre.)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Hajdúsági és Bihari Víziközmű Szolgáltató Társulás társulási megállapodásának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likviditási hitelkeret biztosításáról szóló döntésről. (Levenni napirendről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Tiszavasvári Város Önkormányzata fenntartásában lévő intézmények vezetői illetménykiegészítésének felülvizsgálatáról szóló 150/2009. (VI.18.) Kt. számú határozat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Köblös Iboly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Civil Alap részletes működési rendjének kialak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hulladékgazdálkodással kapcsolatos feladatok jövőbeli ellátásáról.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4"/>
          <w:szCs w:val="24"/>
        </w:rPr>
        <w:t>(Az előterjesztés pénteken került kiküldésre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Tiszavasvári Város Önkormányzata 2013. évi Lakásfelújítási Tervérő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Magyar Állam tiszavasvári 1679/1 hrsz-ú önkormányzati ingatlanban lévő tulajdoni hányadának ingyenes átad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TÉR Társulás bérbeszámítási kérelmérő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vasvári, Garami u. 1/a. sz. alatti épület bérbead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ájékoztató a volt Alkaloida Hulladéklerakó telep további üzemeltetésérő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áspár Ferenc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Egyebek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Előterjesztés a</w:t>
      </w:r>
      <w:r>
        <w:rPr>
          <w:sz w:val="24"/>
          <w:szCs w:val="24"/>
        </w:rPr>
        <w:t xml:space="preserve"> Tiszavasvári Többcélú Kistérségi Társulás részére biztosított finanszírozási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előleg 2013. június hó utolsó munkanapján munkabér fizetésére történő felhasználásáról.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(Az előterjesztés pénteken került kiküldésre.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  <w:t xml:space="preserve">   </w:t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Előterjesztés Nyíregyháza és Térsége Hulladék-gazdálkodási Társulás megszüntetéséről.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(Az előterjesztés hétfőn került kiküldésre.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minősített többség (7 fő képviselő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  <w:t xml:space="preserve">   </w:t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-157" w:hanging="0"/>
        <w:rPr/>
      </w:pPr>
      <w:r>
        <w:rPr>
          <w:color w:val="000000"/>
          <w:sz w:val="24"/>
          <w:szCs w:val="24"/>
        </w:rPr>
        <w:t>- Előterjesztés a Hajdúkerületi és Bihari Víziközmű Szolgáltató Zártkörű Részvénytársasággal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-157" w:hanging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kötött bérleti üzemeltetési szerződés módosításáról. (Az előterjesztés kedden kerül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-1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kiküldésre.)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- Előterjesztés a Tiszavasvári Többcélú Kistérségi Társulás megszüntetéséről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4"/>
          <w:szCs w:val="24"/>
        </w:rPr>
        <w:t>(Az előterjesztés szerdán került kiküldésre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minősített többség (7 fő képviselő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- Előterjesztés Olasz István Tiszavasvári, Ifjúság u. 2/2. sz. alatti lakos tiszavasvári 0368/1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hrsz-ú önkormányzati ingatlan vásárlására vonatkozó kérelméről. (Az előterjesztés a testületi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ülés előtt került kiküldésre és a testületi ülés előtt kiosztásra.)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Előterjesztés a Szociális és Gyermekvédelmi Főigazgatóság fenntartásában lévő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szenvedélybeteg személyek otthona feladatellátását biztosító ingatlan Magyar Állam részére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történő tulajdonba adásáról. (Az előterjesztés testületi ülés előtt került kiküldésre és a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testületi ülés előtt kiosztásra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T ÜLÉS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Klebelsberg Intézményfenntartó Központ által fenntartott és működtetett Hankó László Zeneiskola Alapfokú Művészeti Iskola intézményvezetői megbízásának betöltésére vonatkozó javaslattételről.  (Az előterjesztés a testületi ülés előtt került kiosztásra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Köblös Iboly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z w:val="24"/>
        </w:rPr>
        <w:t xml:space="preserve">Tiszavasvári, 2013. június 20.                                                          </w:t>
      </w:r>
      <w:r>
        <w:rPr>
          <w:b/>
          <w:color w:val="000000"/>
          <w:sz w:val="24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04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>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2"/>
      <w:type w:val="nextPage"/>
      <w:pgSz w:w="11906" w:h="16838"/>
      <w:pgMar w:left="1417" w:right="110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7:00Z</dcterms:created>
  <dc:creator>user</dc:creator>
  <dc:description/>
  <cp:keywords/>
  <dc:language>en-US</dc:language>
  <cp:lastModifiedBy>user</cp:lastModifiedBy>
  <cp:lastPrinted>2013-06-20T17:08:00Z</cp:lastPrinted>
  <dcterms:modified xsi:type="dcterms:W3CDTF">2013-06-27T11:09:00Z</dcterms:modified>
  <cp:revision>100</cp:revision>
  <dc:subject/>
  <dc:title>TISZAVASVÁRI VÁROS POLGÁRMESTERÉTŐL</dc:title>
</cp:coreProperties>
</file>