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3. május 23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340" w:hanging="2340"/>
        <w:jc w:val="both"/>
        <w:rPr>
          <w:szCs w:val="24"/>
        </w:rPr>
      </w:pPr>
      <w:r>
        <w:rPr>
          <w:szCs w:val="24"/>
          <w:u w:val="single"/>
        </w:rPr>
        <w:t>Az előterjesztés tárgya:</w:t>
      </w:r>
      <w:r>
        <w:rPr>
          <w:szCs w:val="24"/>
        </w:rPr>
        <w:t xml:space="preserve"> </w:t>
      </w:r>
    </w:p>
    <w:p>
      <w:pPr>
        <w:pStyle w:val="Normal"/>
        <w:ind w:left="2340" w:hanging="2340"/>
        <w:jc w:val="both"/>
        <w:rPr/>
      </w:pPr>
      <w:r>
        <w:rPr>
          <w:b/>
          <w:sz w:val="26"/>
          <w:szCs w:val="26"/>
        </w:rPr>
        <w:t xml:space="preserve">a Lippai és Lippai Temetkezési és Szolgáltató Kft. 2012. évi pénzügyi beszámolója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 </w:t>
        <w:tab/>
        <w:t>1. üzemeltetési bevételek 2012</w:t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  <w:tab/>
        <w:t>2. üzemeltetési kiadások 2012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Dr. Fülöp Erik polgármester (előadó)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Gulyásné Gáll Anita (témafelelős)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előterjesztés iktatószáma</w:t>
      </w:r>
      <w:r>
        <w:rPr>
          <w:szCs w:val="24"/>
        </w:rPr>
        <w:t>: 11499/2013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</w:rPr>
              <w:t>SZMSZ 3. mell. 2.1.16.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ippai Lajos ügyvezető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ppai és Lippai Temetkezési Szolgáltató KF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Tiszavasvári, Nagybecskerek 1/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ppaikft@inda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akács Pálné polgármester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orgalmatos Község Önkormányz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zorgalmatos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sirta u. 18/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Tiszavasvári, 2013. május 10.</w:t>
      </w:r>
    </w:p>
    <w:p>
      <w:pPr>
        <w:pStyle w:val="Normal"/>
        <w:tabs>
          <w:tab w:val="clear" w:pos="708"/>
          <w:tab w:val="center" w:pos="7020" w:leader="none"/>
        </w:tabs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Cs w:val="24"/>
        </w:rPr>
      </w:pPr>
      <w:r>
        <w:rPr>
          <w:szCs w:val="24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: tvonkph@tiszavasvari.hu</w:t>
      </w:r>
    </w:p>
    <w:p>
      <w:pPr>
        <w:pStyle w:val="Normal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a  Lippai és Lippai Temetkezési és Szolgáltató Kft. 2012. évi pénzügyi beszámolój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épviselő-testület 2006. január 1-jétől - 10 évi időtartamra - 2015. december 31. napjáig a Lippai és Lippai Temetkezési és Szolgáltató KFT-t (székhely: Tiszavasvári, Nagybecskerek u. 1/a.) bízta meg a Város Köztemetője üzemeltetésév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szolgáltatási szerződés 3.) pontja értelmében a szolgáltató tárgyévet követő májusi testületi-ülésen írásban beszámol a Temető üzemeltetéséről, annak bevételeiről és kiadásai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szolgáltatási szerződés 5.) pontja értelmében a szolgáltató az éves zárás után, a tárgyévet követő májusi testületi ülésen ad tájékoztatást a bevételek és kiadások alakulásáról, amikor a különbözet felhasználásáról döntés születik, melynek alapján a bevételek és kiadások közötti különbözetet az Önkormányzat évente, a Szolgáltatóval történt egyeztetés alapján a Temető fejlesztésére fordít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Lippai és Lippai Kft. a 2012. évi kegyeleti közszolgáltatási tevékenységéről szóló beszámolót határidőben megküldte. A beszámolót az előterjesztéshez mellékelt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eszámoló szerint 2012. évben a Temető nettó üzemeltetési bevétele 6.341.907 Ft, a kiadások mértéke pedig 6.288.440 Ft vol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pénzügyi beszámoló szerint az Üzemeltető az elmúlt évet 53.467 Ft pozitív eredménnyel zár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egyeleti közszolgáltatási szerződés szerint a bevételek és kiadások közötti különbözetet - az Üzemeltetővel történt egyeztetés alapján - a Temető fejlesztésére kell fordí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ntiekre tekintettel javaslom, hogy a kimutatott 53.467 Ft pozitív eredményt az Önkormányzat a Városi Köztemető fejlesztésére fordítsa, az Üzemeltetővel történő egyeztetés ut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Képviselő-testületet, hogy az előterjesztést tárgyalja meg, majd döntését a határozat-tervezetnek megfelelően hozz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iszavasvári, 2013. május 10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 - TERVEZ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Cs w:val="24"/>
        </w:rPr>
        <w:t>…</w:t>
      </w:r>
      <w:r>
        <w:rPr>
          <w:b/>
          <w:szCs w:val="24"/>
        </w:rPr>
        <w:t>./2013. (V.23.) Kt. szám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határozata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a  Lippai és Lippai Temetkezési Szolgáltató Kft. 2012. évi pénzügyi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iszavasvári Város Önkormányzata Képviselő-testülete a temetőkről és a temetkezésről szóló 1999. évi XLIII. törvény 39. §-ában biztosított jogkörében eljárva a következő határozatot ho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A Képviselő-testület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1.)</w:t>
        <w:tab/>
        <w:t xml:space="preserve"> elfogadja az Önkormányzat tulajdonában lévő Városi Temető üzemeltetését végző Lippai és Lippai Temetkezési és Szolgáltató Kft. 2012. évi pénzügyi beszámolóját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>2.) a 2012. évi kegyeleti közszolgáltatási tevékenység 53.467 Ft pozitív eredményét a Temető fejlesztésére fordítja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3.) felhatalmazza a polgármestert, hogy a 53.467 Ft felhasználásával kapcsolatban folytasson egyeztetést az Üzemeltetővel, majd ezt követően döntsön ezen összeg felhasználásáról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720" w:hanging="720"/>
        <w:jc w:val="both"/>
        <w:rPr>
          <w:szCs w:val="24"/>
        </w:rPr>
      </w:pPr>
      <w:r>
        <w:rPr>
          <w:szCs w:val="24"/>
        </w:rPr>
        <w:t xml:space="preserve">4.) Felkéri a polgármestert, hogy tájékoztassa </w:t>
      </w:r>
    </w:p>
    <w:p>
      <w:pPr>
        <w:pStyle w:val="Normal"/>
        <w:tabs>
          <w:tab w:val="clear" w:pos="708"/>
          <w:tab w:val="center" w:pos="6521" w:leader="none"/>
        </w:tabs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Üzemeltetőt a pénzügyi beszámolója elfogadásáról,</w:t>
      </w:r>
    </w:p>
    <w:p>
      <w:pPr>
        <w:pStyle w:val="Normal"/>
        <w:tabs>
          <w:tab w:val="clear" w:pos="708"/>
          <w:tab w:val="center" w:pos="6521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Szorgalmatos Község Önkormányzatát a Testület döntéséről</w:t>
      </w:r>
    </w:p>
    <w:p>
      <w:pPr>
        <w:pStyle w:val="Normal"/>
        <w:tabs>
          <w:tab w:val="clear" w:pos="708"/>
          <w:tab w:val="center" w:pos="6521" w:leader="none"/>
        </w:tabs>
        <w:ind w:left="720" w:hanging="0"/>
        <w:jc w:val="both"/>
        <w:rPr/>
      </w:pPr>
      <w:r>
        <w:rPr>
          <w:szCs w:val="24"/>
        </w:rPr>
        <w:t>- a Képviselő-testületet a 53.467 Ft pozitív eredmény felhasználásáról.</w:t>
      </w:r>
    </w:p>
    <w:p>
      <w:pPr>
        <w:pStyle w:val="Normal"/>
        <w:tabs>
          <w:tab w:val="clear" w:pos="708"/>
          <w:tab w:val="center" w:pos="6521" w:leader="none"/>
        </w:tabs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4"/>
        </w:rPr>
      </w:pPr>
      <w:r>
        <w:rPr>
          <w:szCs w:val="24"/>
        </w:rPr>
        <w:t>Határidő: azonnal, illetve esedékességkor</w:t>
        <w:tab/>
        <w:t>Felelős: Dr. Fülöp Erik polgármester</w:t>
      </w:r>
    </w:p>
    <w:p>
      <w:pPr>
        <w:pStyle w:val="Normal"/>
        <w:tabs>
          <w:tab w:val="clear" w:pos="708"/>
          <w:tab w:val="left" w:pos="5103" w:leader="none"/>
        </w:tabs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540" w:hanging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540" w:hanging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06:00Z</dcterms:created>
  <dc:creator>user</dc:creator>
  <dc:description/>
  <cp:keywords/>
  <dc:language>en-US</dc:language>
  <cp:lastModifiedBy>user1</cp:lastModifiedBy>
  <cp:lastPrinted>2013-05-14T14:07:00Z</cp:lastPrinted>
  <dcterms:modified xsi:type="dcterms:W3CDTF">2013-05-14T12:38:00Z</dcterms:modified>
  <cp:revision>7</cp:revision>
  <dc:subject/>
  <dc:title>ELŐTERJESZTÉS</dc:title>
</cp:coreProperties>
</file>