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>2013. május 23-án tartandó ülésére</w:t>
      </w:r>
    </w:p>
    <w:p>
      <w:pPr>
        <w:pStyle w:val="TextBodyIndent"/>
        <w:ind w:lef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"/>
        <w:ind w:left="0" w:right="850" w:hanging="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előterjesztés tárgya</w:t>
      </w:r>
      <w:r>
        <w:rPr>
          <w:szCs w:val="28"/>
        </w:rPr>
        <w:t>:</w:t>
      </w:r>
      <w:r>
        <w:rPr>
          <w:b w:val="false"/>
          <w:bCs/>
          <w:sz w:val="24"/>
        </w:rPr>
        <w:t xml:space="preserve"> </w:t>
      </w:r>
      <w:r>
        <w:rPr>
          <w:b w:val="false"/>
          <w:szCs w:val="28"/>
        </w:rPr>
        <w:t>Testvérvárosi megállapodás megkötése Agdam városáv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lléklet</w: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napirend előterjesztője</w:t>
      </w:r>
      <w:r>
        <w:rPr>
          <w:sz w:val="28"/>
          <w:szCs w:val="28"/>
        </w:rPr>
        <w:t>: Dr. Fülöp Erik polgármester (előadó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Szentmihályi András (témafelelő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ügyiratszáma</w:t>
      </w:r>
      <w:r>
        <w:rPr>
          <w:sz w:val="28"/>
          <w:szCs w:val="28"/>
        </w:rPr>
        <w:t xml:space="preserve">: </w:t>
        <w:tab/>
        <w:t>12355/201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ZMSZ 3. melléklet 2.2.18. 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MSZ 3. melléklet 3.2.3.2. 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Egyéb megjegyzés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iszavasvári, 2013. május 17.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96"/>
        <w:rPr>
          <w:sz w:val="28"/>
          <w:szCs w:val="28"/>
        </w:rPr>
      </w:pPr>
      <w:r>
        <w:rPr>
          <w:sz w:val="28"/>
          <w:szCs w:val="28"/>
        </w:rPr>
        <w:t>Szentmihályi Andr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témafelelős</w:t>
      </w:r>
    </w:p>
    <w:p>
      <w:pPr>
        <w:pStyle w:val="Normal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 xml:space="preserve">Tiszavasvári Város Polgármesterétől 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Heading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>
          <w:sz w:val="34"/>
          <w:szCs w:val="34"/>
        </w:rPr>
      </w:pPr>
      <w:r>
        <w:rPr>
          <w:sz w:val="34"/>
          <w:szCs w:val="34"/>
        </w:rPr>
        <w:t>ELŐTERJESZTÉS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60" w:hanging="0"/>
        <w:jc w:val="center"/>
        <w:rPr>
          <w:sz w:val="28"/>
        </w:rPr>
      </w:pPr>
      <w:r>
        <w:rPr>
          <w:sz w:val="28"/>
        </w:rPr>
        <w:t xml:space="preserve">- a Képviselő-testület részére - </w:t>
      </w:r>
    </w:p>
    <w:p>
      <w:pPr>
        <w:pStyle w:val="Szvegblokk"/>
        <w:ind w:left="0" w:right="85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zvegblokk"/>
        <w:ind w:left="0" w:right="0" w:hanging="0"/>
        <w:rPr>
          <w:sz w:val="24"/>
        </w:rPr>
      </w:pPr>
      <w:r>
        <w:rPr>
          <w:sz w:val="24"/>
        </w:rPr>
        <w:t>Testvérvárosi megállapodás megkötése Agdam városával</w:t>
      </w:r>
    </w:p>
    <w:p>
      <w:pPr>
        <w:pStyle w:val="Szvegblokk"/>
        <w:ind w:left="0" w:right="85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blokk"/>
        <w:ind w:left="0" w:right="85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blokk"/>
        <w:ind w:left="0" w:right="850" w:hanging="0"/>
        <w:jc w:val="left"/>
        <w:rPr>
          <w:sz w:val="24"/>
        </w:rPr>
      </w:pPr>
      <w:r>
        <w:rPr>
          <w:sz w:val="24"/>
        </w:rPr>
        <w:t>Tisztelt Képviselő-testület!</w:t>
      </w:r>
    </w:p>
    <w:p>
      <w:pPr>
        <w:pStyle w:val="Szvegblokk"/>
        <w:ind w:left="0" w:right="85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Cs/>
        </w:rPr>
        <w:t xml:space="preserve">Azerbajdzsán délnyugati részén fekszik Agdam városa, </w:t>
      </w:r>
      <w:r>
        <w:rPr/>
        <w:t>Hegyi-Karabahban (Nagorno-Karabakh). Dinamikusan fejlődő település volt egészen 1993-ig. Agdam városát 1993. június elsején támadta meg először a karabahi örmény fegyveres erők (NKR) egyik egysége. A védekező azeri katonákat és civileket kíméletlenül lemészárolták az örmények. Az örmény támadás előzménye, hogy 1991 szeptemberében az Örményország által támogatott Hegyi-Karabah kikiáltotta függetlenségét Azerbajdzsántól. A lakosság a XX. században szinte teljesen kicserélődött, az azeriek helyére örmények kerültek. Az örmény katonai megszállás elől menekülő agdami azerbajdzsánok az azeri fővárosban, Bakuban találtak menedékre.</w:t>
      </w:r>
    </w:p>
    <w:p>
      <w:pPr>
        <w:pStyle w:val="Szvegblokk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mellett, hogy a magyarok és az azeriek származásilag is rokonok (hiszen turáni nemzet mindkettő), a magyar nép igazán meg tudja érteni Azerbajdzsán történelmi fájdalmait, hiszen hozzájuk hasonlóan Magyarország egykori területe is idegen megszállás alatt áll. A trianoni békediktátum mély sebeket ejtett hazánk testén, mi pontosan tudjuk mit jelent, ha országrésznyi területeket csatolnak el az anyaországtól.</w:t>
      </w:r>
    </w:p>
    <w:p>
      <w:pPr>
        <w:pStyle w:val="Szvegblokk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blokk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erbajdzsán Magyarországi Nagykövetségét kértem, hogy segítsen az agdami kapcsolatfelvételben. Dr. Vilayat Guliyev nagykövet úr (volt azerbajdzsáni külügyminiszter) május 13-ai levelében arról értesített, hogy teljes mértékben osztja véleményemet a két nemzet barátságát illetően, és a Nagykövetség minden segítséget meg fog adni a sikeres együttműködéshez. A levelében továbbá arról is tájékoztatott, hogy egy azerbajdzsáni delegáció – melynek tagja lesz Agdam város polgármestere is – 2013. június 5. és 10. közötti időszakban tudna Magyarországra érkezni az egyezmény aláírása céljából. Természetesen éltem a lehetőséggel, s június 6-ára meghívtam városunkba a küldöttséget.</w:t>
      </w:r>
    </w:p>
    <w:p>
      <w:pPr>
        <w:pStyle w:val="Szvegblokk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blokk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Így az a megtiszteltetés érheti Tiszavasvárit, hogy városunkban fogadhatjuk Dr. Vilayat Guliyev azerbajdzsáni nagykövet urat, Nizami Sadiqhov urat, Agdam polgármesterét, valamint Aqil Abbas és Bakhtiyar Aliyev parlamenti képviselő urakat!</w:t>
      </w:r>
    </w:p>
    <w:p>
      <w:pPr>
        <w:pStyle w:val="Normal"/>
        <w:jc w:val="both"/>
        <w:rPr/>
      </w:pPr>
      <w:r>
        <w:rPr/>
        <w:t>Fontosnak tartom megjegyezni, hogy a létrejövő együttműködés – a történelmi helyzet okán – nem fog (hiszen nem is tud) kizárólag Agdam városára korlátozódni. Tiszavasvári kapcsolatokat építhet Azerbajdzsán fővárosában, Bakuban is, ami számtalan kulturális és gazdasági lehetőséget rejthet mag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épviselő-testületet, hogy a határozat-tervezetet megtárgyalni és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május 17.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aps/>
        </w:rPr>
      </w:pPr>
      <w:r>
        <w:rPr>
          <w:b/>
          <w:caps/>
        </w:rPr>
        <w:t>Határozat-tervezet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b/>
        </w:rPr>
        <w:t>……</w:t>
      </w:r>
      <w:r>
        <w:rPr>
          <w:b/>
        </w:rPr>
        <w:t>/2013. (V.23) Kt. számú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határo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zvegblokk"/>
        <w:ind w:left="0" w:right="0" w:hanging="0"/>
        <w:rPr>
          <w:sz w:val="24"/>
        </w:rPr>
      </w:pPr>
      <w:r>
        <w:rPr>
          <w:sz w:val="24"/>
        </w:rPr>
        <w:t>Testvérvárosi megállapodás megkötése Agdam városá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Magyarország helyi önkormányzatairól szóló 2011. évi CLXXXIX. törvény 42. § 6. pontja pontjában foglalt hatáskörében eljárv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 Kifejezi azon szándékát, hogy – kulturális és gazdasági kapcsolatok kölcsönös fejlesztése céljából - testvérvárosi kapcsolatot kíván létesíteni Agdam váro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Felhatalmazza a polgármestert a testvérvárosi kapcsolat létrehozására irányuló tárgyalások lefolytatására és a testvérvárosi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esedékességkor </w:t>
        <w:tab/>
        <w:tab/>
        <w:tab/>
        <w:tab/>
        <w:tab/>
        <w:tab/>
      </w:r>
      <w:r>
        <w:rPr>
          <w:b/>
        </w:rPr>
        <w:t>Felelős</w:t>
      </w:r>
      <w:r>
        <w:rPr/>
        <w:t>: Dr. Fülöp Erik</w:t>
      </w:r>
    </w:p>
    <w:p>
      <w:pPr>
        <w:pStyle w:val="Normal"/>
        <w:ind w:left="5664" w:firstLine="708"/>
        <w:jc w:val="both"/>
        <w:rPr/>
      </w:pPr>
      <w:r>
        <w:rPr/>
        <w:t xml:space="preserve">          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134" w:right="1134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center" w:pos="6804" w:leader="none"/>
      </w:tabs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8:00Z</dcterms:created>
  <dc:creator>Rácz Mónika</dc:creator>
  <dc:description/>
  <cp:keywords/>
  <dc:language>en-US</dc:language>
  <cp:lastModifiedBy>101</cp:lastModifiedBy>
  <cp:lastPrinted>2013-05-17T11:01:00Z</cp:lastPrinted>
  <dcterms:modified xsi:type="dcterms:W3CDTF">2013-05-17T09:48:00Z</dcterms:modified>
  <cp:revision>45</cp:revision>
  <dc:subject/>
  <dc:title>TISZAVASVÁRI VÁROS POLGÁRMESTERÉTŐL </dc:title>
</cp:coreProperties>
</file>