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13. május 23-á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rPr/>
      </w:pPr>
      <w:r>
        <w:rPr>
          <w:sz w:val="28"/>
          <w:szCs w:val="28"/>
          <w:u w:val="single"/>
        </w:rPr>
        <w:t>Az előterjesztés tárgya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A Vasvári Pál Múzeum működési engedélyének módosítás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Melléklet: </w:t>
      </w:r>
      <w:r>
        <w:rPr>
          <w:sz w:val="28"/>
        </w:rPr>
        <w:t xml:space="preserve">  1 db az előterjesztés részeké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20" w:leader="none"/>
        </w:tabs>
        <w:rPr/>
      </w:pPr>
      <w:r>
        <w:rPr>
          <w:sz w:val="28"/>
          <w:u w:val="single"/>
        </w:rPr>
        <w:t>Az előterjesztés előadója:</w:t>
      </w:r>
      <w:r>
        <w:rPr>
          <w:sz w:val="28"/>
        </w:rPr>
        <w:t xml:space="preserve"> dr. Fülöp Erik polgármester </w:t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u w:val="single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Baloghné Szűcs Zsuzsanna múzeumvezető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 xml:space="preserve"> dr. Tóth Marianna osztályvezető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Az előterjesztés ügyiratszáma</w:t>
      </w:r>
      <w:r>
        <w:rPr>
          <w:sz w:val="28"/>
        </w:rPr>
        <w:t>: 11700/20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SZMSZ 3. sz. melléklet 3.2.5.2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SZMSZ 3. sz. melléklet 2.2.18. pontja</w:t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Baloghné Szűcs Zsuzsanna– Vasvári Pál Múzeum intézmén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zeum@vasvaripalmuzeum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Tiszavasvári, 2013. május 14.</w:t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b/>
          <w:sz w:val="28"/>
        </w:rPr>
        <w:t>Dr. Tóth Marianna</w:t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  <w:t xml:space="preserve">témafelelős 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6"/>
          <w:szCs w:val="36"/>
          <w:lang w:val="en-US"/>
        </w:rPr>
      </w:pPr>
      <w:r>
        <w:rPr>
          <w:b/>
          <w:bCs/>
          <w:caps/>
          <w:sz w:val="36"/>
          <w:szCs w:val="36"/>
          <w:lang w:val="en-US"/>
        </w:rPr>
        <w:t>Tiszavasvári Város POLGÁRMESTERÉTŐL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440 Tiszavasvári Városháza tér 4.</w:t>
      </w:r>
    </w:p>
    <w:p>
      <w:pPr>
        <w:pStyle w:val="Normal"/>
        <w:pBdr>
          <w:bottom w:val="thinThickMediumGap" w:sz="24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.: 42/520-500,</w:t>
        <w:tab/>
        <w:t>Fax: 42/275-000,</w:t>
        <w:tab/>
        <w:t xml:space="preserve">e-mail: </w:t>
      </w:r>
      <w:hyperlink r:id="rId3">
        <w:r>
          <w:rPr>
            <w:rStyle w:val="InternetLink"/>
            <w:sz w:val="24"/>
            <w:szCs w:val="24"/>
            <w:lang w:val="en-US"/>
          </w:rPr>
          <w:t>tvonkph@tiszavasvari.h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mafelelős: Dr. Tóth Marianna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- a Képviselő-testülethez -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Vasvári Pál Múzeum működési engedélyének módosításáró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isztelt Képviselő-testület!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Az Emberi Erőforrások Minisztériuma Kultúrpolitikáért felelős helyettes államtitkára a muzeum működési engedélyének módosítása érdekében körlevelet küldött az érintett önkormányzatok számára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A muzeális intézmények működési engedélyéről szóló 2/2010. (I.14.) OKM rendelet (továbbiakban: OKM rendelet) 23.§ (2) bekezdése értelmében a muzeális intézményekről, a nyilvános könyvtári ellátásról és a közművelődésről szóló 1997. évi CXL tv. módosításáról szóló 2012. évi CLII. tv. 30.§ (2) és (3) bekezdése alapján </w:t>
      </w:r>
      <w:r>
        <w:rPr>
          <w:b/>
          <w:bCs/>
          <w:sz w:val="24"/>
          <w:szCs w:val="24"/>
          <w:u w:val="single"/>
        </w:rPr>
        <w:t>2013. január 1-jén önkormányzati fenntartásba került muzeális intézmények működési engedélye legkésőbb 2013. június 30-ig hatályos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zaz a múzeum működési engedélyét a bekövetkezett fenntartóváltás miatt mindenképpen módosítani kell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Ezen túlmenően Baloghné Szűcs Zsuzsanna múzeumvezető kezdeményezte a múzeum szakmai besorolásának módosítását is. A múzeumvezető által – a működési engedély módosításával kapcsolatban – küldött levél jelen előterjesztés mellékletét képez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múzeum jelenleg közérdekű muzeális intézmény besorolás alatt van, melyből területi múzeummá lehetne fejlődni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OKM rendelet 7.§-a  alapján a múzeum megfelel a területi múzeumba történő besorolásnak. Az ehhez szükséges személyi feltételek (muzeológus, közművelődési szakember stb.) jelenleg adottak, ugyanis 2013. december 31-ig pályázati forrásból finanszírozottak. A területi múzeumba történő besorolás eredményeképpen magasabb normatívában részesül a múzeum, azonban ennek nagyságrendjéről nem áll rendelkezésünkre információ. 2014-ben várható nagyobb összegű normatíva reményeink szerint fedezni tudná a fentebb megjelölt munkakörök személyi juttatásait, így az önkormányzatnak nem kerülne – az idei évhez viszonyítva - többletköltségbe az intézmény fenntartása. A magasabb beosztásba történő besorolás eredményeképpen a múzeum szakmai elismerése emelkedne, ami városunk kulturális és turisztikai hírnevét is öregbíten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alapján javaslom, hogy kezdeményezzük a Vasvári Pál Múzeum működési engedélyének közérdekű muzeális intézményről területi múzeumra történő módosításá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13. május 14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Dr. Fülöp Erik</w:t>
      </w:r>
    </w:p>
    <w:p>
      <w:pPr>
        <w:pStyle w:val="Normal"/>
        <w:ind w:left="3540" w:firstLine="708"/>
        <w:jc w:val="both"/>
        <w:rPr/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polgármest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előterjesztés melléklet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Bodoni MT Black;ITC Bookman Demi" w:hAnsi="Bodoni MT Black;ITC Bookman Demi" w:cs="JOAN;Times New Roman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1120</wp:posOffset>
            </wp:positionH>
            <wp:positionV relativeFrom="paragraph">
              <wp:posOffset>-128270</wp:posOffset>
            </wp:positionV>
            <wp:extent cx="714375" cy="1266825"/>
            <wp:effectExtent l="0" t="0" r="0" b="0"/>
            <wp:wrapSquare wrapText="bothSides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28" r="-5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JOAN;Times New Roman" w:ascii="Bodoni MT Black;ITC Bookman Demi" w:hAnsi="Bodoni MT Black;ITC Bookman Demi"/>
          <w:b/>
          <w:sz w:val="44"/>
          <w:szCs w:val="44"/>
        </w:rPr>
        <w:t>Vasvári Pál Múzeum</w:t>
      </w:r>
    </w:p>
    <w:p>
      <w:pPr>
        <w:pStyle w:val="Normal"/>
        <w:jc w:val="center"/>
        <w:rPr>
          <w:rFonts w:ascii="JOAN;Times New Roman" w:hAnsi="JOAN;Times New Roman" w:cs="JOAN;Times New Roman"/>
          <w:sz w:val="24"/>
          <w:szCs w:val="24"/>
        </w:rPr>
      </w:pPr>
      <w:r>
        <w:rPr>
          <w:rFonts w:cs="JOAN;Times New Roman" w:ascii="JOAN;Times New Roman" w:hAnsi="JOAN;Times New Roman"/>
          <w:sz w:val="24"/>
          <w:szCs w:val="24"/>
        </w:rPr>
        <w:t>4440 Tiszavasvári, Kálvin út. 7. Pf.:56 Mobil:+36/20-281-6929</w:t>
      </w:r>
    </w:p>
    <w:p>
      <w:pPr>
        <w:pStyle w:val="Normal"/>
        <w:jc w:val="center"/>
        <w:rPr>
          <w:rFonts w:ascii="JOAN;Times New Roman" w:hAnsi="JOAN;Times New Roman" w:cs="JOAN;Times New Roman"/>
          <w:sz w:val="24"/>
          <w:szCs w:val="24"/>
        </w:rPr>
      </w:pPr>
      <w:r>
        <w:rPr>
          <w:rFonts w:cs="JOAN;Times New Roman" w:ascii="JOAN;Times New Roman" w:hAnsi="JOAN;Times New Roman"/>
          <w:sz w:val="24"/>
          <w:szCs w:val="24"/>
        </w:rPr>
        <w:t>www.vasvaripalmuzeum.hu e-mail:info@vasvaripalmuzeum.hu</w:t>
      </w:r>
    </w:p>
    <w:p>
      <w:pPr>
        <w:pStyle w:val="Normal"/>
        <w:jc w:val="center"/>
        <w:rPr/>
      </w:pPr>
      <w:r>
        <w:rPr>
          <w:sz w:val="18"/>
          <w:szCs w:val="18"/>
        </w:rPr>
        <w:t>Nyitva tartás: Április 1-től - október 31-ig: K-V: 09 - 17 óráig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November 1-től - március 31-ig: H-P: 08 - 16 óráig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ZAKVÉLEMÉNY A VASVÁRI PÁL MÚZEUM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ŰKÖDÉSI ENGEDÉLYÉVEL KAPCSOLATOSA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úl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asvári Pál Múzeum jelenleg is hatályos működési engedélye alapján a múzeum, azaz  a „gyűjtemény” működési formája: </w:t>
      </w:r>
      <w:r>
        <w:rPr>
          <w:i/>
          <w:sz w:val="24"/>
          <w:szCs w:val="24"/>
        </w:rPr>
        <w:t>közérdekű muzeális gyűjtemény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t a besorolást az előző fenntartó igényelte meg, mivel a szakmai feladatok teljesítéséhez – lásd nyertes pályázataink korábbi szakmai megvalósítói – fő múzeumi kollektívájából rendelt ki dolgozók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zel a lépéssel hátráltatta a később a törvény erejénél fogva kiváló múzeum magasabb megítélését szakmai és normativa tekintetében.</w:t>
      </w:r>
    </w:p>
    <w:p>
      <w:pPr>
        <w:pStyle w:val="Normal"/>
        <w:spacing w:before="240" w:after="0"/>
        <w:jc w:val="both"/>
        <w:rPr/>
      </w:pPr>
      <w:r>
        <w:rPr>
          <w:b/>
          <w:sz w:val="24"/>
          <w:szCs w:val="24"/>
        </w:rPr>
        <w:t>Jelen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A Vasvári Pál Múzeum hányattatott, szakmailag mostoha sorsa realizálódni látszik. Ennek feltételeit a folyamatos pályázás is megalapozta. Jelenlegi helyzetünk a 2/2010. (I.14.) OKM rendelet (a muzeális intézmények működési engedélyéről) alapján megfelel a </w:t>
      </w:r>
      <w:r>
        <w:rPr>
          <w:i/>
          <w:sz w:val="24"/>
          <w:szCs w:val="24"/>
        </w:rPr>
        <w:t>területi múzeum</w:t>
      </w:r>
      <w:r>
        <w:rPr>
          <w:sz w:val="24"/>
          <w:szCs w:val="24"/>
        </w:rPr>
        <w:t xml:space="preserve"> besorolásba, melynek szakmai követelményei a következők a fent említett rendelet 7§ szerint: </w:t>
      </w:r>
    </w:p>
    <w:p>
      <w:pPr>
        <w:pStyle w:val="Normal"/>
        <w:spacing w:before="240" w:after="0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a, a múzeumot befogadó épületben állandó és időszakos kiállítás bemutatására alkalmas kiállító helyiségeket, gyűjteményi raktárt, előkészítő raktárt, felszerelt restaurátor műhelyt, szakkönyvtárat, adattárat, valamint elkülönítetten vagy a kiállító térben múzeumpedagógiai foglalkoztató teret, és a közönség fogadását szolgáló helyiséget alakított ki, továbbá az épületet elektronikus és mechanikus védelemmel látta el,</w:t>
      </w:r>
    </w:p>
    <w:p>
      <w:pPr>
        <w:pStyle w:val="Normal"/>
        <w:spacing w:before="240" w:after="0"/>
        <w:jc w:val="both"/>
        <w:rPr/>
      </w:pPr>
      <w:r>
        <w:rPr>
          <w:i/>
          <w:sz w:val="24"/>
          <w:szCs w:val="24"/>
        </w:rPr>
        <w:t>b, a múzeum a gyűjtőkörének megfelelő állandó és időszakos kiállítást mutat be, amelyek hetente legalább öt napon át – beleértve a hétvége egyik napját – naponta hatórás nyitva tartás és a d, pontban meghatározott valamely munkakört betöltő alkalmazott jelenléte mellett látogathatók, valamint a kiállításokhoz kapcsolódó közművelődési és múzeumpedagógiai szolgáltatásokat nyújt,</w:t>
      </w:r>
    </w:p>
    <w:p>
      <w:pPr>
        <w:pStyle w:val="Normal"/>
        <w:spacing w:before="24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, A múzeum hetente legalább egyszer négyórás időtartamban kutatószolgálatot működtet,</w:t>
      </w:r>
    </w:p>
    <w:p>
      <w:pPr>
        <w:pStyle w:val="Normal"/>
        <w:spacing w:before="24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, a múzeumban a gyűjtőkörébe tartozó szakáganként muzeológus, továbbá restaurátor, múzeumi közművelődési szakember, múzeumi könyvtáros adattáros munkakört létesítenek, amelyet külön jogszabályban meghatározott képesítéssel rendelkező szakember tölt be,</w:t>
      </w:r>
    </w:p>
    <w:p>
      <w:pPr>
        <w:pStyle w:val="Normal"/>
        <w:spacing w:before="24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, az arra jogosult a kérelem alapjául szolgáló kulturális javakat hitelesítés nélküli alapleltárba, illetve külön nyilvántartásba vette.”</w:t>
      </w:r>
    </w:p>
    <w:p>
      <w:pPr>
        <w:pStyle w:val="Normal"/>
        <w:spacing w:before="24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rendelet értelmében a Vasvári Pál Múzeum a következő képen működik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- </w:t>
        <w:tab/>
        <w:t>A nyitvatartási rendünk az alábbi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November 1-től március 31-ig munkanapokon 8-től 16 órá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Április 1-től október 31-ig keddtől vasárnapig 9-tól 17 órá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Kiállításaink</w:t>
      </w:r>
    </w:p>
    <w:p>
      <w:pPr>
        <w:pStyle w:val="ListParagraph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landó: </w:t>
      </w:r>
    </w:p>
    <w:p>
      <w:pPr>
        <w:pStyle w:val="ListParagraph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Sz-Sz-B Megye Orvos- és Gyógyszerészettörténete</w:t>
      </w:r>
    </w:p>
    <w:p>
      <w:pPr>
        <w:pStyle w:val="ListParagraph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A Nyíri Mezőség története az őskortól a középkorig</w:t>
      </w:r>
    </w:p>
    <w:p>
      <w:pPr>
        <w:pStyle w:val="ListParagraph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Vasvári Pál emlékszoba</w:t>
      </w:r>
    </w:p>
    <w:p>
      <w:pPr>
        <w:pStyle w:val="ListParagraph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Langaméta Gyermekjáték Gyűjtemény</w:t>
      </w:r>
    </w:p>
    <w:p>
      <w:pPr>
        <w:pStyle w:val="ListParagraph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A büdi szo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dőszaki: minden évben min. 6 db</w:t>
      </w:r>
    </w:p>
    <w:p>
      <w:pPr>
        <w:pStyle w:val="ListParagraph"/>
        <w:numPr>
          <w:ilvl w:val="0"/>
          <w:numId w:val="2"/>
        </w:numPr>
        <w:spacing w:before="240" w:after="0"/>
        <w:jc w:val="both"/>
        <w:rPr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A múzeum rendelkezik:</w:t>
      </w:r>
      <w:r>
        <w:rPr>
          <w:sz w:val="24"/>
          <w:szCs w:val="24"/>
        </w:rPr>
        <w:t xml:space="preserve"> állandó és időszakos kiállítás bemutatására alkalmas kiállító helyiségekkel, gyűjteményi raktárral, előkészítő raktárral, szakkönyvtárral, adattárral, valamint elkülönítetten illetve a kiállító térben múzeumpedagógiai foglalkoztató térrel, és a közönség fogadását szolgáló helyiséggel, továbbá az épületet elektronikus és mechanikus védelemmel láttuk el</w:t>
      </w:r>
    </w:p>
    <w:p>
      <w:pPr>
        <w:pStyle w:val="ListParagraph"/>
        <w:spacing w:before="24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zművelődési és múzeumpedagógiai szolgáltatásokat nyújtunk 2007 óta tematikus és időszaki form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múzeum hetente legalább egyszer négyórás időtartamban kutatószolgálatot működt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akáganként muzeológus foglalkoztatása: esetünkben etnográfus muzeológust és történész muzeológust foglalkoztatunk, akik a néprajzi, helytörténeti és orvos- és gyógyszerészettörténeti gyűjteményeinket felügyelik. Emellett könyvtáros-gyűjteménykezelő, közművelődési szakember és teremőr-takarító munkakörökben foglalkoztu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3. évi 2/2010. (I.14.) OKM rendelet módosítása alapjá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0-es rendelet alapján restaurátor és restaurátor műhely megléte is szükséges a területi múzeum akkreditálásáho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t az emberi erőforrások minisztere 21/2013. (III.19.) EMMI rendelete 6§-a a következőképpen módosítja: </w:t>
      </w:r>
      <w:r>
        <w:rPr>
          <w:i/>
          <w:sz w:val="24"/>
          <w:szCs w:val="24"/>
        </w:rPr>
        <w:t>„műtárgyvédelmi munkatárs munkakör létesítése teljesíthető az (5) bekezdés szerinti múzeummal kötött együttműködési megállapodás megkötésével, amennyiben a múzeum havonta legalább két alkalommal, alkalmanként minimum 8 órában biztosítja műtárgyvédelmi munkatársának jelenlétét, állását a múzeumban.”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Ennek alapján együttműködhetünk olyan múzeum/okkal, ahol már dolgozik restaurátor vagy műtárgyvédelmi munkatárs, s a rendelet értelmében az elvárható minimum alkalomra köthetünk szerződét. Ez által havonta 2 alkalommal, alkalmanként 8 órában végezne műtárgyvédelmi feladatokat a megbízott, mely az éves költségvetést nem terheli úgy, mint ha saját alkalmazásban végezné feladatát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A rendelet értelmében a muzeológus és a múzeumi közművelődési szakember munkáltatása is hasonló módon kivitelezhető, ez azonban a folyamatos szakmai tevékenység kárára menne. Jelenleg pályázati forrásból és normativából tudjuk ezeket a tevékenységeket működtetni intézményünkben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Ennek ellenére ezt a módosítást is szem előtt tartjuk esetleges költséghatékonysági megoldásként.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övő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A Vasvári Pál Múzeum új besorolása, szakmai emelkedése nem csak az intézmény számára lehet hasznos, hanem a település és a térség közösségére nézve is, hiszen végre elnyerheti gyűjtő területéhez méltó rangját, a Gombás András által megálmodott szakmai színvonal kitüntetése lenne a területi múzeumi besorolás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Nem elhanyagolható hozadéka ennek a magasabb normatíva megítélése, illetve a csak magasabb besorolású múzeumok számára kiírt állami és uniós pályázatokon való részvétel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Javaslom vegyék figyelembe szakmai véleményemet, mely Tiszavasvári város kulturális életét is magasabb szintre emelheti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Készítette:</w:t>
        <w:tab/>
        <w:t>Baloghné Szűcs Zsuzsanna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intézményvezető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Tiszavasvári, 2013. április 18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 - TERVEZE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..../2013. (V.23.) Kt. szám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Vasvári Pál Múzeum működési engedélyének módosításáró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uzeális intézmények működési engedélyéről szóló 2/2010. (I.14.) OKM rendelet 17.§ (1) a) pontjában kapott felhatalmazás alapjá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Kezdeményezi az </w:t>
      </w:r>
      <w:r>
        <w:rPr>
          <w:bCs/>
          <w:sz w:val="24"/>
          <w:szCs w:val="24"/>
          <w:lang w:val="en-US"/>
        </w:rPr>
        <w:t xml:space="preserve">Emberi Erőforrások Minisztériumánál a Vasvári Pál Múzeum működési engedélyének </w:t>
      </w:r>
      <w:r>
        <w:rPr>
          <w:sz w:val="24"/>
          <w:szCs w:val="24"/>
        </w:rPr>
        <w:t>közérdekű muzeális intézményről területi múzeumra történő módosítását, egyidejűleg felkéri a polgármestert, hogy a működési engedély iránti kérelmet a szükséges dokumentumokkal együtt nyújtsa be a Minisztériumhoz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>Határidő</w:t>
      </w:r>
      <w:r>
        <w:rPr>
          <w:sz w:val="24"/>
          <w:szCs w:val="24"/>
        </w:rPr>
        <w:t xml:space="preserve">: 2013. június 30. </w:t>
        <w:tab/>
        <w:tab/>
        <w:tab/>
      </w:r>
      <w:r>
        <w:rPr>
          <w:b/>
          <w:bCs/>
          <w:sz w:val="24"/>
          <w:szCs w:val="24"/>
        </w:rPr>
        <w:t>Felelős</w:t>
      </w:r>
      <w:r>
        <w:rPr>
          <w:sz w:val="24"/>
          <w:szCs w:val="24"/>
        </w:rPr>
        <w:t>: dr. Fülöp Erik polgármester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Felkéri a polgármestert a döntésről tájékoztassa a Vasvári Pál Múzeum intézményvezetőjét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>Határidő</w:t>
      </w:r>
      <w:r>
        <w:rPr>
          <w:sz w:val="24"/>
          <w:szCs w:val="24"/>
        </w:rPr>
        <w:t>: azonnal</w:t>
        <w:tab/>
        <w:tab/>
        <w:t xml:space="preserve"> </w:t>
        <w:tab/>
        <w:tab/>
      </w:r>
      <w:r>
        <w:rPr>
          <w:b/>
          <w:bCs/>
          <w:sz w:val="24"/>
          <w:szCs w:val="24"/>
        </w:rPr>
        <w:t>Felelős</w:t>
      </w:r>
      <w:r>
        <w:rPr>
          <w:sz w:val="24"/>
          <w:szCs w:val="24"/>
        </w:rPr>
        <w:t>: dr. Fülöp Erik polgármester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Felkéri a Vasvári Pál Múzeum intéményvezetőjét működjön együtt az Önkormányzattal a működési engedély módosításához szükséges dokumentumok előkészítésében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Határidő</w:t>
      </w:r>
      <w:r>
        <w:rPr>
          <w:sz w:val="24"/>
          <w:szCs w:val="24"/>
        </w:rPr>
        <w:t xml:space="preserve">: folyamatosan </w:t>
        <w:tab/>
        <w:tab/>
        <w:tab/>
        <w:tab/>
      </w:r>
      <w:r>
        <w:rPr>
          <w:b/>
          <w:bCs/>
          <w:sz w:val="24"/>
          <w:szCs w:val="24"/>
        </w:rPr>
        <w:t>Felelős</w:t>
      </w:r>
      <w:r>
        <w:rPr>
          <w:sz w:val="24"/>
          <w:szCs w:val="24"/>
        </w:rPr>
        <w:t xml:space="preserve">: Baloghné Szűcs Zsuzsanna </w:t>
      </w:r>
    </w:p>
    <w:p>
      <w:pPr>
        <w:pStyle w:val="Normal"/>
        <w:ind w:left="4608" w:firstLine="348"/>
        <w:jc w:val="both"/>
        <w:rPr>
          <w:sz w:val="24"/>
          <w:szCs w:val="24"/>
        </w:rPr>
      </w:pPr>
      <w:r>
        <w:rPr>
          <w:sz w:val="24"/>
          <w:szCs w:val="24"/>
        </w:rPr>
        <w:t>Vasvári Pál Múzeum vezetője</w:t>
      </w:r>
    </w:p>
    <w:p>
      <w:pPr>
        <w:pStyle w:val="Normal"/>
        <w:ind w:left="4608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Vasvári Pál Múzeum intézményvezetőjét, hogy a múzeum 2014. évi költségvetésének tervezésekor a területi múzeumi besoroláshoz szükséges munkakörök biztosításához szükséges fedezetet a legköltséghatékonyabb módon úgy válassza meg, hogy az, az Önkormányzat részére a 2013. évhez képest ne jelentsen többletkiadást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>Határidő</w:t>
      </w:r>
      <w:r>
        <w:rPr>
          <w:sz w:val="24"/>
          <w:szCs w:val="24"/>
        </w:rPr>
        <w:t xml:space="preserve">: esedékességkor </w:t>
        <w:tab/>
        <w:tab/>
        <w:tab/>
      </w:r>
      <w:r>
        <w:rPr>
          <w:b/>
          <w:bCs/>
          <w:sz w:val="24"/>
          <w:szCs w:val="24"/>
        </w:rPr>
        <w:t>Felelős</w:t>
      </w:r>
      <w:r>
        <w:rPr>
          <w:sz w:val="24"/>
          <w:szCs w:val="24"/>
        </w:rPr>
        <w:t>: Baloghné Szűcs Zsuzsanna</w:t>
      </w:r>
    </w:p>
    <w:p>
      <w:pPr>
        <w:pStyle w:val="Normal"/>
        <w:ind w:left="4608" w:firstLine="348"/>
        <w:jc w:val="both"/>
        <w:rPr>
          <w:sz w:val="24"/>
          <w:szCs w:val="24"/>
        </w:rPr>
      </w:pPr>
      <w:r>
        <w:rPr>
          <w:sz w:val="24"/>
          <w:szCs w:val="24"/>
        </w:rPr>
        <w:t>Vasvári Pál Múzeum vezetője</w:t>
      </w:r>
    </w:p>
    <w:p>
      <w:pPr>
        <w:pStyle w:val="Normal"/>
        <w:ind w:left="4608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doni MT Black">
    <w:altName w:val="ITC Bookman Demi"/>
    <w:charset w:val="00"/>
    <w:family w:val="roman"/>
    <w:pitch w:val="variable"/>
  </w:font>
  <w:font w:name="JO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overflowPunct w:val="false"/>
      <w:autoSpaceDE w:val="false"/>
      <w:ind w:left="720" w:hanging="0"/>
      <w:textAlignment w:val="baseline"/>
    </w:pPr>
    <w:rPr>
      <w:rFonts w:eastAsia="Calibri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onkph@tiszavasvari.hu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2:28:00Z</dcterms:created>
  <dc:creator>user</dc:creator>
  <dc:description/>
  <cp:keywords/>
  <dc:language>en-US</dc:language>
  <cp:lastModifiedBy>user</cp:lastModifiedBy>
  <dcterms:modified xsi:type="dcterms:W3CDTF">2013-05-13T13:15:00Z</dcterms:modified>
  <cp:revision>16</cp:revision>
  <dc:subject/>
  <dc:title>ELŐTERJESZTÉS</dc:title>
</cp:coreProperties>
</file>